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+-</w:t>
      </w:r>
    </w:p>
    <w:tbl>
      <w:tblPr>
        <w:tblW w:w="978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885"/>
        <w:gridCol w:w="1110"/>
        <w:gridCol w:w="1695"/>
        <w:gridCol w:w="1680"/>
        <w:gridCol w:w="1560"/>
        <w:gridCol w:w="285"/>
        <w:gridCol w:w="2565"/>
      </w:tblGrid>
      <w:tr>
        <w:trPr>
          <w:trHeight w:val="255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Код ОКПО    </w:t>
            </w:r>
          </w:p>
        </w:tc>
        <w:tc>
          <w:tcPr>
            <w:tcW w:w="2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0000007712 </w:t>
            </w:r>
          </w:p>
        </w:tc>
      </w:tr>
      <w:tr>
        <w:trPr>
          <w:trHeight w:val="390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410" w:type="dxa"/>
            <w:gridSpan w:val="3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Директор </w:t>
            </w:r>
          </w:p>
        </w:tc>
      </w:tr>
      <w:tr>
        <w:trPr>
          <w:trHeight w:val="210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4410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Петров И.И. </w:t>
            </w:r>
          </w:p>
        </w:tc>
      </w:tr>
      <w:tr>
        <w:trPr>
          <w:trHeight w:val="270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(подпись)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асшифровка подписи) </w:t>
            </w:r>
          </w:p>
        </w:tc>
      </w:tr>
      <w:tr>
        <w:trPr>
          <w:trHeight w:val="450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"__"______________200_г. </w:t>
            </w:r>
          </w:p>
        </w:tc>
      </w:tr>
      <w:tr>
        <w:trPr>
          <w:trHeight w:val="225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П. </w:t>
            </w:r>
          </w:p>
        </w:tc>
      </w:tr>
      <w:tr>
        <w:trPr>
          <w:trHeight w:val="2100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7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</w:rPr>
              <w:t xml:space="preserve">ПРОЕКТ 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7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</w:rPr>
              <w:t xml:space="preserve">НОРМАТИВОВ ОБРАЗОВАНИЯ ОТХОДОВ 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7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</w:rPr>
              <w:t xml:space="preserve">И ЛИМИТОВ НА ИХ РАЗМЕЩЕНИЕ (ПНООЛР) </w:t>
            </w:r>
          </w:p>
        </w:tc>
      </w:tr>
      <w:tr>
        <w:trPr>
          <w:trHeight w:val="315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604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80" w:type="dxa"/>
            <w:gridSpan w:val="7"/>
            <w:tcBorders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Общество ограниченной ответственности "Проверка 2" </w:t>
            </w:r>
          </w:p>
        </w:tc>
      </w:tr>
      <w:tr>
        <w:trPr>
          <w:trHeight w:val="585" w:hRule="atLeast"/>
        </w:trPr>
        <w:tc>
          <w:tcPr>
            <w:tcW w:w="9780" w:type="dxa"/>
            <w:gridSpan w:val="7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4"/>
                <w:szCs w:val="14"/>
              </w:rPr>
              <w:t xml:space="preserve">(Наименование юридического лица или ф.и.о. индивидуального предпринимателя)  </w:t>
            </w:r>
          </w:p>
        </w:tc>
      </w:tr>
      <w:tr>
        <w:trPr>
          <w:trHeight w:val="270" w:hRule="atLeast"/>
        </w:trPr>
        <w:tc>
          <w:tcPr>
            <w:tcW w:w="9780" w:type="dxa"/>
            <w:gridSpan w:val="7"/>
            <w:tcBorders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9780" w:type="dxa"/>
            <w:gridSpan w:val="7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4"/>
                <w:szCs w:val="14"/>
              </w:rPr>
              <w:t xml:space="preserve">(Наименование территориально  обособленного подразделения (филиала))   </w:t>
              <w:br/>
              <w:t xml:space="preserve"> </w:t>
            </w:r>
          </w:p>
        </w:tc>
      </w:tr>
      <w:tr>
        <w:trPr>
          <w:trHeight w:val="285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9780" w:type="dxa"/>
            <w:gridSpan w:val="7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80000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604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                              </w:t>
            </w:r>
            <w:r>
              <w:rPr>
                <w:color w:val="080000"/>
              </w:rPr>
              <w:t>г. Киров, Лепсе, 52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5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80" w:type="dxa"/>
            <w:gridSpan w:val="7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2007 </w:t>
            </w:r>
          </w:p>
        </w:tc>
      </w:tr>
    </w:tbl>
    <w:p>
      <w:pPr>
        <w:sectPr>
          <w:type w:val="nextPage"/>
          <w:pgSz w:w="11906" w:h="16838"/>
          <w:pgMar w:left="1260" w:right="85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55"/>
        <w:gridCol w:w="1575"/>
        <w:gridCol w:w="1545"/>
        <w:gridCol w:w="1140"/>
        <w:gridCol w:w="1470"/>
        <w:gridCol w:w="1230"/>
        <w:gridCol w:w="885"/>
        <w:gridCol w:w="1200"/>
        <w:gridCol w:w="570"/>
      </w:tblGrid>
      <w:tr>
        <w:trPr>
          <w:trHeight w:val="39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</w:r>
          </w:p>
        </w:tc>
        <w:tc>
          <w:tcPr>
            <w:tcW w:w="15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4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961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СВЕДЕНИЯ   ОБ   ИСПОЛНИТЕЛЕ ПРОЕКТА 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Полное наименование : </w:t>
            </w:r>
          </w:p>
        </w:tc>
        <w:tc>
          <w:tcPr>
            <w:tcW w:w="6495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u w:val="single"/>
              </w:rPr>
            </w:pPr>
            <w:r>
              <w:rPr>
                <w:color w:val="080000"/>
                <w:u w:val="singl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495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Юридический адрес : </w:t>
            </w:r>
          </w:p>
        </w:tc>
        <w:tc>
          <w:tcPr>
            <w:tcW w:w="6495" w:type="dxa"/>
            <w:gridSpan w:val="6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u w:val="single"/>
              </w:rPr>
            </w:pPr>
            <w:r>
              <w:rPr>
                <w:color w:val="080000"/>
                <w:u w:val="single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495" w:type="dxa"/>
            <w:gridSpan w:val="6"/>
            <w:vMerge w:val="continue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Код ИНН :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u w:val="single"/>
              </w:rPr>
            </w:pPr>
            <w:r>
              <w:rPr>
                <w:color w:val="080000"/>
                <w:u w:val="single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Телефон :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u w:val="single"/>
              </w:rPr>
            </w:pPr>
            <w:r>
              <w:rPr>
                <w:color w:val="080000"/>
                <w:u w:val="single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 xml:space="preserve">Факс: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u w:val="single"/>
              </w:rPr>
            </w:pPr>
            <w:r>
              <w:rPr>
                <w:color w:val="080000"/>
                <w:u w:val="single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Адрес электронной почты: </w:t>
            </w:r>
          </w:p>
        </w:tc>
        <w:tc>
          <w:tcPr>
            <w:tcW w:w="649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u w:val="single"/>
              </w:rPr>
            </w:pPr>
            <w:r>
              <w:rPr>
                <w:color w:val="080000"/>
                <w:u w:val="single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31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Ответственный исполнитель: </w:t>
            </w:r>
          </w:p>
        </w:tc>
        <w:tc>
          <w:tcPr>
            <w:tcW w:w="3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38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инициалы, фамилия 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телефон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Руководитель: 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35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подпись, дат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 </w:t>
            </w:r>
          </w:p>
        </w:tc>
        <w:tc>
          <w:tcPr>
            <w:tcW w:w="211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инициалы, фамилия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Печать (на подписи)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735"/>
      </w:tblGrid>
      <w:tr>
        <w:trPr>
          <w:trHeight w:val="435" w:hRule="atLeast"/>
        </w:trPr>
        <w:tc>
          <w:tcPr>
            <w:tcW w:w="9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</w:rPr>
              <w:t xml:space="preserve">СОДЕРЖАНИЕ </w:t>
            </w:r>
          </w:p>
        </w:tc>
      </w:tr>
      <w:tr>
        <w:trPr>
          <w:trHeight w:val="225" w:hRule="atLeast"/>
        </w:trPr>
        <w:tc>
          <w:tcPr>
            <w:tcW w:w="9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</w:tr>
      <w:tr>
        <w:trPr>
          <w:trHeight w:val="13590" w:hRule="atLeast"/>
        </w:trPr>
        <w:tc>
          <w:tcPr>
            <w:tcW w:w="9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>СВЕДЕНИЯ ОБ ИСПОЛНИТЕЛЕ ПРОЕКТА</w:t>
              <w:br/>
              <w:t xml:space="preserve">   АННОТАЦИЯ</w:t>
              <w:br/>
              <w:t>1 ВВЕДЕНИЕ</w:t>
              <w:br/>
              <w:t xml:space="preserve">2 ОБЩИЕ СВЕДЕНИЯ ОБ ИНДИВИДУАЛЬНОМ ПРЕДПРИНИМАТЕЛЕ ИЛИ </w:t>
              <w:br/>
              <w:t>ЮРИДИЧЕСКОМ ЛИЦЕ</w:t>
              <w:br/>
              <w:t xml:space="preserve">3 СВЕДЕНИЯ О ХОЗЯЙСТВЕННОЙ И ИНОЙ ДЕЯТЕЛЬНОСТИ, В РЕЗУЛЬТАТЕ </w:t>
              <w:br/>
              <w:t>КОТОРОЙ ОБРАЗУЮТСЯ ОТХОДЫ</w:t>
              <w:br/>
              <w:t>3.1 Таблица 3.1 Структурные подразделения, основные и вспомогательные производства.</w:t>
              <w:br/>
              <w:t xml:space="preserve">    Сведения о промышленных площадках</w:t>
              <w:br/>
              <w:t>3.2 Таблица 3.2 Основные производственные показатели работы</w:t>
              <w:br/>
              <w:t>3.3 Таблица 3.3 Перечень образующихся отходов</w:t>
              <w:br/>
              <w:t xml:space="preserve">3.4 Таблица 3.4 Краткая характеристика технологии производства и технологического </w:t>
              <w:br/>
              <w:t>оборудования</w:t>
              <w:br/>
              <w:t xml:space="preserve">3.5 Таблица 3.5 Характеристика деятельности по производству продукции, </w:t>
              <w:br/>
              <w:t>сопровождающейся образованием отходов (таблица 2.2, Приказ № 703 от 19.10.2007 г.)</w:t>
              <w:br/>
              <w:t xml:space="preserve">3.6 Таблица 3.6 Характеристика деятельности по обслуживанию и обеспечению </w:t>
              <w:br/>
              <w:t xml:space="preserve">производства продукции, сопровождающейся образованием отходов (таблица 2.3, Приказ № </w:t>
              <w:br/>
              <w:t>703 от 19.10.2007 г.)</w:t>
              <w:br/>
              <w:t xml:space="preserve">3.7 Таблица 3.8 Перечень отходов, для которых устанавливается годовой норматив </w:t>
              <w:br/>
              <w:t>образования (таблица 2.5, приказ № 703 от 19.10.2007 г.)</w:t>
              <w:br/>
              <w:t>4  СБОР, ПЕРЕРАБОТКА, ОБЕЗВРЕЖИВАНИЕ, ЗАХОРОНЕНИЕ ОТХОДОВ</w:t>
              <w:br/>
              <w:t>4.1 Таблица 4.1 Обезвреживание отходов на предприятии</w:t>
              <w:br/>
              <w:t>4.2 Таблица 4.2 Использование отходов на предприятии</w:t>
              <w:br/>
              <w:t>4.3 Таблица 4.3 Захоронение отходов</w:t>
              <w:br/>
              <w:t>4.4 Таблица 4.4  Хранение отходов на предприятии</w:t>
              <w:br/>
              <w:t>4.5 Таблица 4.5 Передача отходов</w:t>
              <w:br/>
              <w:t>5. СВЕДЕНИЯ ОБ ОТХОДАХ</w:t>
              <w:br/>
              <w:t xml:space="preserve">5.1 Таблица 5.1 Состав и физико-химические свойства отхода (Таблица 2.6, приказ № 703 от </w:t>
              <w:br/>
              <w:t>19.11.2007)</w:t>
              <w:br/>
              <w:t>5.2 Таблица 5.2 Перечень, физико-химическая характеристика, состав отхода</w:t>
              <w:br/>
              <w:t>6 РАСЧЕТ И ОБОСНОВАНИЕ ГОДОВЫХ НОРМАТИВОВ ОБРАЗОВАНИЯ ОТХОДОВ</w:t>
              <w:br/>
              <w:t xml:space="preserve">6.1 Таблица 6.1 Расчет нормативов образования отходов, определяемых относительно </w:t>
              <w:br/>
              <w:t>единицы производимой продукции расчетно-аналитическим методом</w:t>
              <w:br/>
              <w:t xml:space="preserve">6.2 Таблица 6.2 Расчет нормативов образования отходов, определяемых относительно </w:t>
              <w:br/>
              <w:t>единицы используемого сырья расчетно-аналитическим методом</w:t>
              <w:br/>
              <w:t xml:space="preserve">6.3 Таблица 6.3 Расчет группового норматива образования отходов и суммарного объема </w:t>
              <w:br/>
              <w:t>образования отходов</w:t>
              <w:br/>
              <w:t>6.4 Таблица 6.4 Расчет нормативов образования отходов экспериментальным методом</w:t>
              <w:br/>
              <w:t xml:space="preserve">6.5 Таблица 6.5 Расчет нормативов образования отходов статистическим методом (на </w:t>
              <w:br/>
              <w:t>единицу продукции)</w:t>
              <w:br/>
              <w:t xml:space="preserve">6.6 Таблица 6.6 Расчет нормативов образования отходов статистическим методом (на </w:t>
              <w:br/>
              <w:t>единицу перерабатываемого сырья)</w:t>
              <w:br/>
              <w:t>6.7 Таблица 6.7 Расчет нормативов образования отходов статистическим методом</w:t>
              <w:br/>
              <w:t xml:space="preserve">6.8 Таблица 6.8 Расчет количества образования промышленных отходов по удельным </w:t>
              <w:br/>
              <w:t>отраслевым нормативам образования отходов</w:t>
              <w:br/>
              <w:t>6.9 Таблица 6.9 Расчет количества образования бытовых отходов</w:t>
              <w:br/>
              <w:t xml:space="preserve">6.10 Таблица 6.10 Расчет количества образования отходов по среднестатистическим данным </w:t>
              <w:br/>
              <w:t xml:space="preserve"> </w:t>
            </w:r>
          </w:p>
        </w:tc>
      </w:tr>
      <w:tr>
        <w:trPr>
          <w:trHeight w:val="23400" w:hRule="atLeast"/>
        </w:trPr>
        <w:tc>
          <w:tcPr>
            <w:tcW w:w="9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>за последние 3 года</w:t>
              <w:br/>
              <w:t>6.11 Таблица 6.11 Материально-сырьевой баланс. Движение сырья, материалов</w:t>
              <w:br/>
              <w:t>6.12 Таблица 6.12 Материальный баланс технологических процессов</w:t>
              <w:br/>
              <w:t>6.13 Таблица 6.13 Расчет количества образования отходов производства и потребления</w:t>
              <w:br/>
              <w:t>6.14 Таблица 6.14 Характеристика очистных сооружений сточных вод</w:t>
              <w:br/>
              <w:t>6.15 Таблица 6.15 Характеристика установок или оборудования для водоподготовки</w:t>
              <w:br/>
              <w:t xml:space="preserve">6.16 Таблица 6.16 Характеристика очистных сооружений и осадка хозяйственно-бытовых и </w:t>
              <w:br/>
              <w:t>промышленных сточных вод и водоподготовки</w:t>
              <w:br/>
              <w:t xml:space="preserve">6.17 Таблица 6.17 Характеристика пылеулавливающих и газоочистных установок (ПГУ) и </w:t>
              <w:br/>
              <w:t>оборудования</w:t>
              <w:br/>
              <w:t xml:space="preserve">6.18 Таблица 6.18 Характеристика пылегазоочистных устройств и оборудования для очистки </w:t>
              <w:br/>
              <w:t>воздуха</w:t>
              <w:br/>
              <w:t xml:space="preserve">6.19 Таблица 6.19 Годовые нормативы образования отходов производства и потребления </w:t>
              <w:br/>
              <w:t>(Таблица 2.10, приказ № 703 от 19.11.2007)</w:t>
              <w:br/>
              <w:t>7. СХЕМА ОПЕРАЦИОННОГО ДВИЖЕНИЯ ОТХОДОВ</w:t>
              <w:br/>
              <w:t xml:space="preserve">7.1 Таблица 7.1 Схема операционного движения отходов (таблица 2.11, приказ № 703 от </w:t>
              <w:br/>
              <w:t>19.11.07))</w:t>
              <w:br/>
              <w:t>7.2 Таблица 7.2 Схема операционного движения отходов</w:t>
              <w:br/>
              <w:t xml:space="preserve">7.3 Таблица 7.3 Реквизиты (сведения) об организациях - поставщиках и потребителях </w:t>
              <w:br/>
              <w:t>отходов</w:t>
              <w:br/>
              <w:t>8 СВЕДЕНИЯ ОБ ИСПОЛЬЗОВАНИИ И ОБЕЗВРЕЖИВАНИИ ОТХОДОВ</w:t>
              <w:br/>
              <w:t xml:space="preserve">8.1 Таблица 8.1 Характеристика объекта использования/обезвреживания отходов (Таблица </w:t>
              <w:br/>
              <w:t>2.13, приказ № 703 от 19.11.2007 г.)</w:t>
              <w:br/>
              <w:t xml:space="preserve">8.2  Таблица 8.2 Сведения о применяемых технологиях, установках использования или </w:t>
              <w:br/>
              <w:t>обезвреживания отходов</w:t>
              <w:br/>
              <w:t xml:space="preserve">9 ХАРАКТЕРИСТИКА ХРАНЕНИЯ ОТХОДОВ СРОКОМ ДО 3 ЛЕТ И ОБОСНОВАНИЕ </w:t>
              <w:br/>
              <w:t>ПРЕДЕЛЬНОГО КОЛИЧЕСТВА НАКОПЛЕНИЯ ОТХОДОВ</w:t>
              <w:br/>
              <w:t xml:space="preserve">9.1 Таблица 9.1 Характеристика объектов хранения отходов сроком до 3-х лет. Обоснование </w:t>
              <w:br/>
              <w:t>предельного количества накопленных отходов (таблица  2.14. Приказ №  703 от 19.11.07)</w:t>
              <w:br/>
              <w:t xml:space="preserve">9.2 Таблица 9.2 Характеристика мест хранения (накопления) отходов у индивидуального  </w:t>
              <w:br/>
              <w:t>предпринимателя или юридического лица. Обоснование</w:t>
              <w:br/>
              <w:t xml:space="preserve">     нормативов предельного накопления отхода у индивидуального предпринимателя или </w:t>
              <w:br/>
              <w:t>юридического лица</w:t>
              <w:br/>
              <w:t xml:space="preserve">9.3 Таблица 9.3 Мониторинг за состоянием окружающей среды в местах хранения </w:t>
              <w:br/>
              <w:t>(накопления) отходов</w:t>
              <w:br/>
              <w:t xml:space="preserve">10 ХАРАКТЕРИСТИКА ХРАНЕНИЯ ОТХОДОВ БОЛЕЕ 3 ЛЕТ И ЗАХОРОНЕНИЯ </w:t>
              <w:br/>
              <w:t>ОТХОДОВ</w:t>
              <w:br/>
              <w:t>10.1 Характеристика объекта размещения отходов</w:t>
              <w:br/>
              <w:t xml:space="preserve">11 МОНИТОРИНГ СОСТОЯНИЯ ОКРУЖАЮЩЕЙ СРЕДЫ НА ТЕРРИТОРИЯХ </w:t>
              <w:br/>
              <w:t xml:space="preserve">ОБЪЕКТОВ РАЗМЕЩЕНИЯ ОТХОДОВ И В ПРЕДЕЛАХ ИХ ВОЗДЕЙСТВИЯ НА </w:t>
              <w:br/>
              <w:t>ОКРУЖАЮЩУЮ ПРИРОДНУЮ СРЕДУ</w:t>
              <w:br/>
              <w:t xml:space="preserve">11.1 Таблица 11.1  Сведения о результатах мониторинга и контроля состояния окружающей  </w:t>
              <w:br/>
              <w:t xml:space="preserve">среды на территориях объектов размещения отходов и в пределах их воздействия на  </w:t>
              <w:br/>
              <w:t>окружающую среду (таблица 2.16, приказ № 703 от 19.11.07)</w:t>
              <w:br/>
              <w:t xml:space="preserve">12 ПЛАНЫ МЕРОПРИЯТИЙ ПО СНИЖЕНИЮ КОЛИЧЕСТВА ОБРАЗОВАНИЯ И </w:t>
              <w:br/>
              <w:t xml:space="preserve">РАЗМЕЩЕНИЯ ОТХОДОВ, ОБЕСПЕЧЕНИЮ СОБЛЮДЕНИЯ ДЕЙСТВУЮЩИХ НОРМ И </w:t>
              <w:br/>
              <w:t xml:space="preserve">ПРАВИЛ В ОБЛАСТИ ОБРАЩЕНИЯ С ОТХОДАМИ, СВЕДЕНИЯ О </w:t>
              <w:br/>
              <w:t>ПРОТИВОАВАРИЙНЫХ МЕРОПРИЯТИЯХ</w:t>
              <w:br/>
              <w:t xml:space="preserve">12.1 Таблица 12.1 Планы мероприятий по снижению количества образования и размещения </w:t>
              <w:br/>
              <w:t xml:space="preserve">отходов, обеспечению соблюдения действующих норм и правил в области обращения с </w:t>
              <w:br/>
              <w:t>отходами</w:t>
              <w:br/>
              <w:t xml:space="preserve">12.2 Таблица 12.2 Противоаварийные мероприятия и меры по ликвидации аварий при  </w:t>
              <w:br/>
              <w:t>обращении с  отходами</w:t>
              <w:br/>
              <w:t xml:space="preserve">12.3 Таблица 12.3  Сведения о противоаварийных мероприятиях на объектах размещения   </w:t>
              <w:br/>
              <w:t>отходов</w:t>
              <w:br/>
              <w:t>13 ПРЕДЛОЖЕНИЯ ПО ЛИМИТАМ НА РАЗМЕЩЕНИЕ ОТХОДОВ</w:t>
              <w:br/>
              <w:t xml:space="preserve">13.1 Таблица 13.1 Предложения по лимитам на размещение отходов (Таблица 2.19, приказ № </w:t>
              <w:br/>
              <w:t>703 от 19.11.2007)</w:t>
              <w:br/>
              <w:t>14 ЛИТЕРАТУРА</w:t>
              <w:br/>
              <w:t>15 ПРИЛОЖЕНИЯ:</w:t>
              <w:br/>
              <w:t xml:space="preserve">15.1 Копии паспортов опасных отходов, свидетельства о классе опасности отходов для </w:t>
              <w:br/>
              <w:t>окружающей природной среды, исходные сведения об отходе</w:t>
              <w:br/>
              <w:t>15.2 Документы, подтверждающие передачу отходов другим хозяйствующим субъектам</w:t>
              <w:br/>
              <w:t xml:space="preserve">15.3 Документы, подтверждающие факты использования, обезвреживания, размещения </w:t>
              <w:br/>
              <w:t>отходов</w:t>
              <w:br/>
              <w:t xml:space="preserve">15.4 Документы, подтверждающие захоронение отходов на самостоятельно эксплуатируемых </w:t>
              <w:br/>
              <w:t>объектах</w:t>
              <w:br/>
              <w:t xml:space="preserve">15.5 Копии лицензии на деятельность по сбору, использованию, транспортировке, </w:t>
              <w:br/>
              <w:t>размещению опасных отходов</w:t>
              <w:br/>
              <w:t xml:space="preserve">15.6 Карта-схема расположения объектов размещения отходов на территории предприятия с </w:t>
              <w:br/>
              <w:t>экспликацией</w:t>
              <w:br/>
              <w:t xml:space="preserve">15.7 Ситуационный план с нанесением контрольных точек замеров в рамках мониторинга </w:t>
              <w:br/>
              <w:t>состояния окружающей природной среды на территориях объектов размещения отходов</w:t>
              <w:br/>
              <w:t>15.8 Перечень используемых средств контроля и измерений, копии свидетельств поверки</w:t>
              <w:br/>
              <w:t xml:space="preserve">15.9 Документы подтверждающие данные материально-сырьевого баланса и </w:t>
              <w:br/>
              <w:t>производственных показателей</w:t>
              <w:br/>
              <w:t>15.10 Копии:</w:t>
              <w:br/>
              <w:t>- свидетельств о внесении записи в ЕГРЮЛ</w:t>
              <w:br/>
              <w:t>- свидетельства о постановке на учет в налоговом органе</w:t>
              <w:br/>
              <w:t>- информационного письма об учете в ЕГРПО</w:t>
              <w:br/>
              <w:t xml:space="preserve">- свидетельства о государственной регистрации права аренды на землю.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1 АННОТ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аннотации следует указать сведения о количестве (массе) отходов подлежащих использованию, обезвреживанию, размещению, по классам опасности для окружающей природной среды образующихся у индивидуального предпринимателя или юридического лица, класс опасности отхода для окружающей природной среды.</w:t>
      </w:r>
    </w:p>
    <w:tbl>
      <w:tblPr>
        <w:tblW w:w="1021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6030"/>
        <w:gridCol w:w="1395"/>
        <w:gridCol w:w="1395"/>
        <w:gridCol w:w="1395"/>
      </w:tblGrid>
      <w:tr>
        <w:trPr>
          <w:trHeight w:val="690" w:hRule="atLeast"/>
        </w:trPr>
        <w:tc>
          <w:tcPr>
            <w:tcW w:w="1021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Аннотация в ПНООЛР формируется автоматически, после занесения баз данных:  «</w:t>
            </w:r>
            <w:hyperlink r:id="rId2">
              <w:r>
                <w:rPr>
                  <w:rStyle w:val="InternetLink"/>
                  <w:b/>
                </w:rPr>
                <w:t>Сбор, переработка, обезвреживание, захоронение отходов</w:t>
              </w:r>
            </w:hyperlink>
            <w:r>
              <w:rPr>
                <w:b/>
              </w:rPr>
              <w:t>», "</w:t>
            </w:r>
            <w:hyperlink r:id="rId3">
              <w:r>
                <w:rPr>
                  <w:rStyle w:val="InternetLink"/>
                  <w:b/>
                </w:rPr>
                <w:t>Характеристика технологии производства и технологического оборудования</w:t>
              </w:r>
            </w:hyperlink>
            <w:r>
              <w:rPr>
                <w:b/>
              </w:rPr>
              <w:t>", "</w:t>
            </w:r>
            <w:hyperlink r:id="rId4">
              <w:r>
                <w:rPr>
                  <w:rStyle w:val="InternetLink"/>
                  <w:b/>
                </w:rPr>
                <w:t>Расчет нормативов и нормативного объема образования отходов</w:t>
              </w:r>
            </w:hyperlink>
            <w:r>
              <w:rPr>
                <w:b/>
              </w:rPr>
              <w:t>"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</w:r>
          </w:p>
        </w:tc>
      </w:tr>
      <w:tr>
        <w:trPr>
          <w:trHeight w:val="3165" w:hRule="atLeast"/>
        </w:trPr>
        <w:tc>
          <w:tcPr>
            <w:tcW w:w="1021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/>
              <w:t xml:space="preserve"> </w:t>
            </w:r>
            <w:r>
              <w:rPr>
                <w:color w:val="080000"/>
              </w:rPr>
              <w:t xml:space="preserve">       </w:t>
            </w:r>
            <w:r>
              <w:rPr>
                <w:color w:val="080000"/>
              </w:rPr>
              <w:t>Настоящий проект ПНООЛР устанавливает лимиты размещения отходов для предприятия Проверка 2 с целью охраны окружающей среды от загрязнения отходами производства и потребления.</w:t>
              <w:br/>
              <w:t xml:space="preserve">       Разработка ПНООЛР проведена на основании и в соответствии с Методическими указаниями по разработке проектов нормативов образования отходов и лимитов на их размещение (утв. приказом Федеральной службы экологическому, технологическому и атомному надзору от 19 октября 2007 г. N 703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</w:rPr>
              <w:t>Основным видом деятельности ООО «Проверка 2» является: распиловка и переработка древесины хвойных пород, изготовление пиломатериал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</w:rPr>
              <w:t xml:space="preserve">Древесные отходы, образующиеся в процессе производственной деятельности предприятия, размещаются на собственном полигоне промотходов.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0"/>
              </w:rPr>
              <w:t>Действуют  сооружения  очистки сточных вод от  мойки автомобилей.</w:t>
            </w:r>
          </w:p>
          <w:p>
            <w:pPr>
              <w:pStyle w:val="Normal"/>
              <w:ind w:firstLine="567"/>
              <w:jc w:val="both"/>
              <w:rPr>
                <w:sz w:val="20"/>
              </w:rPr>
            </w:pPr>
            <w:r>
              <w:rPr>
                <w:sz w:val="20"/>
              </w:rPr>
              <w:t>На предприятии работает столов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color w:val="080000"/>
              </w:rPr>
              <w:t xml:space="preserve">       </w:t>
            </w:r>
            <w:r>
              <w:rPr>
                <w:color w:val="080000"/>
              </w:rPr>
              <w:t xml:space="preserve">Проведена инвентаризация отходов производства и потребления, согласно которой определен перечень отходов, образующихся в результате производственной и хозяйственной деятельности предприятия, а также объемы их образования с указанием класса опасности для окружающей среды: </w:t>
            </w:r>
          </w:p>
        </w:tc>
      </w:tr>
      <w:tr>
        <w:trPr>
          <w:trHeight w:val="225" w:hRule="atLeast"/>
        </w:trPr>
        <w:tc>
          <w:tcPr>
            <w:tcW w:w="60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39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9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9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2"/>
                <w:szCs w:val="22"/>
              </w:rPr>
              <w:t xml:space="preserve">Наименование показателей </w:t>
            </w:r>
          </w:p>
        </w:tc>
        <w:tc>
          <w:tcPr>
            <w:tcW w:w="41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>Количество образовавшихся</w:t>
              <w:br/>
              <w:t xml:space="preserve">отходов за год : </w:t>
            </w:r>
          </w:p>
        </w:tc>
      </w:tr>
      <w:tr>
        <w:trPr>
          <w:trHeight w:val="255" w:hRule="atLeast"/>
        </w:trPr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т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м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шт </w:t>
            </w:r>
          </w:p>
        </w:tc>
      </w:tr>
      <w:tr>
        <w:trPr>
          <w:trHeight w:val="25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18"/>
                <w:szCs w:val="18"/>
              </w:rPr>
              <w:t xml:space="preserve">Всего отходов: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979.170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18"/>
                <w:szCs w:val="18"/>
              </w:rPr>
              <w:t xml:space="preserve">I класса опасности, всего: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18"/>
                <w:szCs w:val="18"/>
              </w:rPr>
              <w:t xml:space="preserve">II класса опасности, всего: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18"/>
                <w:szCs w:val="18"/>
              </w:rPr>
              <w:t xml:space="preserve">III класса опасности, всего: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0.750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8"/>
                <w:szCs w:val="18"/>
              </w:rPr>
              <w:t xml:space="preserve">Отходы химического происхождения (Отходы химического происхождения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0.750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18"/>
                <w:szCs w:val="18"/>
              </w:rPr>
              <w:t xml:space="preserve">IV класса опасности, всего: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18"/>
                <w:szCs w:val="18"/>
              </w:rPr>
              <w:t xml:space="preserve">V класса опасности, всего: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978.420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80000"/>
                <w:sz w:val="18"/>
                <w:szCs w:val="18"/>
              </w:rPr>
            </w:pPr>
            <w:r>
              <w:rPr>
                <w:b/>
                <w:bCs/>
                <w:color w:val="080000"/>
                <w:sz w:val="18"/>
                <w:szCs w:val="18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8"/>
                <w:szCs w:val="18"/>
              </w:rPr>
              <w:t xml:space="preserve">Отходы металлов и сплавов (Лом и отходы легированных металлов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978.000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- </w:t>
            </w:r>
          </w:p>
        </w:tc>
      </w:tr>
      <w:tr>
        <w:trPr>
          <w:trHeight w:val="705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8"/>
                <w:szCs w:val="18"/>
              </w:rPr>
              <w:t xml:space="preserve">Отходы (мусор) от уборки территории и помещений учебно-воспитательных учреждений (Отходы (мусор) от уборки территории и помещений учебно-воспитательных учреждений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0.420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2.100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8"/>
                <w:szCs w:val="18"/>
              </w:rPr>
            </w:pPr>
            <w:r>
              <w:rPr>
                <w:color w:val="080000"/>
                <w:sz w:val="18"/>
                <w:szCs w:val="18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оличество объектов размещения отходов сроком до 3 лет – 14</w:t>
      </w:r>
    </w:p>
    <w:p>
      <w:pPr>
        <w:pStyle w:val="Normal"/>
        <w:rPr/>
      </w:pPr>
      <w:r>
        <w:rPr/>
        <w:t>Количество объектов размещения отходов сроком  более 3 лет – нет</w:t>
      </w:r>
    </w:p>
    <w:p>
      <w:pPr>
        <w:pStyle w:val="Normal"/>
        <w:rPr/>
      </w:pPr>
      <w:r>
        <w:rPr/>
        <w:t>Количество объектов захоронения отходов - 1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772"/>
        <w:gridCol w:w="1931"/>
        <w:gridCol w:w="1616"/>
        <w:gridCol w:w="1667"/>
      </w:tblGrid>
      <w:tr>
        <w:trPr>
          <w:trHeight w:val="345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опасности отхода</w:t>
            </w:r>
          </w:p>
        </w:tc>
        <w:tc>
          <w:tcPr>
            <w:tcW w:w="6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ходов, т/год</w:t>
            </w:r>
          </w:p>
        </w:tc>
      </w:tr>
      <w:tr>
        <w:trPr>
          <w:trHeight w:val="345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зврежи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ронение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ласс опас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ласс опас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ласс опас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ласс опас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42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класс опас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,5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4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Разработаны плановые мероприятия по снижению количества образования и размещения отходов, обеспечению действующих норм и правил в области обращения с отходам, проведены мероприятия по предупреждению аварий при обращения с отходами. (Раздел " Планы мероприятий по снижению количества образования и размещения отходов, обеспечению действующих норм и правил в области обращения с отходами, сведения о противоаварийных мероприятиях 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аботчик проекта:           Главный инженер ООО «Проверка 2»    Анисимов А.О.                                                                                                                                                                      телефон    </w:t>
      </w:r>
      <w:r>
        <w:rPr>
          <w:u w:val="single"/>
        </w:rPr>
        <w:t>(83334) 2-64-3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9735"/>
      </w:tblGrid>
      <w:tr>
        <w:trPr>
          <w:trHeight w:val="690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ВВЕДЕНИЕ </w:t>
            </w:r>
          </w:p>
        </w:tc>
      </w:tr>
      <w:tr>
        <w:trPr>
          <w:trHeight w:val="225" w:hRule="atLeast"/>
        </w:trPr>
        <w:tc>
          <w:tcPr>
            <w:tcW w:w="9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</w:tr>
      <w:tr>
        <w:trPr>
          <w:trHeight w:val="12000" w:hRule="atLeast"/>
        </w:trPr>
        <w:tc>
          <w:tcPr>
            <w:tcW w:w="9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      </w:t>
            </w:r>
            <w:r>
              <w:rPr>
                <w:color w:val="080000"/>
              </w:rPr>
              <w:t>Отрицательное воздействие отходов на окружающую среду общеизвестно и при нарушении природоохранного законодательства приводит к изменению состава почв, загрязнению поверхностных и подземных вод, атмосферы, создает эпидемиологическую опасность.</w:t>
              <w:br/>
              <w:t xml:space="preserve">       Большую угрозу для окружающей среды и здоровья людей представляют опасные отходы, которые могут содержать токсичных и вредных веществ в десятки и сотни раз больше допустимых норм.</w:t>
              <w:br/>
              <w:t xml:space="preserve">       Негативное влияние отходов на природную среду снижается с увеличением объемов их переработки или при повторном использовании в качестве сырья. Однако, в настоящее время перерабатываются только такие виды отходов, которые не требуют капитальных вложений на строительство специальных производств или коренного изменения технологии производства.</w:t>
              <w:br/>
              <w:t xml:space="preserve">       В числе факторов, оказывающих наибольшее сдерживающее воздействие на процесс сокращения объемов образования отходов производства и на увеличение объемов их переработки, следует выделить отсутствие технологического оборудования и медленный переход к использованию малоотходных технологий.</w:t>
              <w:br/>
              <w:t xml:space="preserve">       Настоящий ПНООЛР разработан на основании инвентаризации источников образования отходов и обращения с отходами производства и потребления для Проверка 2 на базе следующих законодательных, распорядительных и нормативных документов:</w:t>
              <w:br/>
              <w:t xml:space="preserve">       - Федеральный закон Российской Федерации "Об охране окружающей среды" от 10 января 2002 г. №7-ФЗ [1];</w:t>
              <w:br/>
              <w:t xml:space="preserve">       - Федеральный закон Российской Федерации "Об отходах производства и потребления" от 24 июня 1998 г. №89-Ф3 [2];</w:t>
              <w:br/>
              <w:t xml:space="preserve">       - Постановление Правительства Российской Федерации от 16 июля 2000 г. №461 "О правилах разработки и утверждения нормативов образования отходов и лимитов на их размещение" [4];</w:t>
              <w:br/>
              <w:t xml:space="preserve">       - Приказ МПР России от 15 июня 2001 г. №511 "Об утверждении Критериев отнесения опасных отходов к классу опасности для окружающей природной среды" [5];</w:t>
              <w:br/>
              <w:t xml:space="preserve">       - Приказ МПР России от 2 декабря 2002 г. №785 "Об утверждении паспорта опасного отхода", зарегистрированный Минюстом России 16 января 2003 г. №4128 [6];</w:t>
              <w:br/>
              <w:t xml:space="preserve">       - Приказ МПР России от 2 декабря 2002 г. №786 "Об утверждении федерального классификационного каталога отходов", зарегистрированный Минюстом России 9 января 2003 г. №4107 [7].</w:t>
              <w:br/>
              <w:t xml:space="preserve">       - Приказ МПР России от 30 июля 2003 г. №663 "О внесении дополнений в федеральный классификационный каталог отходов, утвержденный приказом МПР России от 2 декабря 2002 г. №786 "Об утверждении федерального классификационного каталога отходов" [9].</w:t>
              <w:br/>
              <w:t xml:space="preserve">       - Приказ Федеральной службы по экологическому, технологическому и атомному надзору от 19 октября 2007 г. № 703"Методически указания по разработке проектов нормативов образования отходов и лимитов на их размещение" [10]</w:t>
              <w:br/>
              <w:t xml:space="preserve">       - Приказ Федеральной службы по экологическому, технологическому и атомному надзору от 15 августа 2007 г. № 570"Об организации работы по паспортизации опасных отходов" [11]</w:t>
              <w:br/>
              <w:t xml:space="preserve"> </w:t>
            </w:r>
          </w:p>
        </w:tc>
      </w:tr>
      <w:tr>
        <w:trPr>
          <w:trHeight w:val="225" w:hRule="atLeast"/>
        </w:trPr>
        <w:tc>
          <w:tcPr>
            <w:tcW w:w="97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85"/>
        <w:gridCol w:w="2970"/>
        <w:gridCol w:w="1005"/>
        <w:gridCol w:w="1125"/>
        <w:gridCol w:w="810"/>
        <w:gridCol w:w="1305"/>
        <w:gridCol w:w="2700"/>
      </w:tblGrid>
      <w:tr>
        <w:trPr>
          <w:trHeight w:val="585" w:hRule="atLeast"/>
        </w:trPr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</w:r>
          </w:p>
        </w:tc>
        <w:tc>
          <w:tcPr>
            <w:tcW w:w="991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ОБЩИЕ СВЕДЕНИЯ ОБ ИНДИВИДУАЛЬНОМ ПРЕДПРИНИМАТЕЛЕ ИЛИ ЮРИДИЧЕСКОМ ЛИЦЕ </w:t>
            </w:r>
          </w:p>
        </w:tc>
      </w:tr>
      <w:tr>
        <w:trPr>
          <w:trHeight w:val="33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Наименование сведений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1 </w:t>
            </w:r>
          </w:p>
        </w:tc>
        <w:tc>
          <w:tcPr>
            <w:tcW w:w="991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Полное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Общество ограниченной ответственности "Проверка 2"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Сокращенное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Проверка 2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ИНН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112222222222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ановки на учет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08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х21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свидетельства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123333333333333333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ОКПО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0000007712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555555555555555555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ирующий орган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991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2 </w:t>
            </w:r>
          </w:p>
        </w:tc>
        <w:tc>
          <w:tcPr>
            <w:tcW w:w="991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Местонахождение </w:t>
            </w:r>
          </w:p>
        </w:tc>
      </w:tr>
      <w:tr>
        <w:trPr>
          <w:trHeight w:val="54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Юридический адрес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610000, Кировская область  Афанасьевский район  Афанасьево (юридический)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ОКАТО 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33401000000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Почтовый адрес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Кировская область  Афанасьевский район  Афанасьево 23-45  (почтовый)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3 </w:t>
            </w:r>
          </w:p>
        </w:tc>
        <w:tc>
          <w:tcPr>
            <w:tcW w:w="991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Классификационные признаки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39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Организационно правовая форма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Акционерные общества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ОКОПФ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60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Форма собственности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Частная собственность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ОКФС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16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Основной вид деятельности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Добыча урановой и ториевой руд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ОКВЭД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12.00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397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Ведомственная принадлежность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ОКОГУ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4 </w:t>
            </w:r>
          </w:p>
        </w:tc>
        <w:tc>
          <w:tcPr>
            <w:tcW w:w="991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Вышестоящая (головная) организация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Полное наименование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ОКПО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5 </w:t>
            </w:r>
          </w:p>
        </w:tc>
        <w:tc>
          <w:tcPr>
            <w:tcW w:w="991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Является правопреемником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Полное наименование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ОКПО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991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6 </w:t>
            </w:r>
          </w:p>
        </w:tc>
        <w:tc>
          <w:tcPr>
            <w:tcW w:w="991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Платежные реквизиты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Расчетный счет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11111111111111111111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Наименование банка </w:t>
            </w:r>
          </w:p>
        </w:tc>
        <w:tc>
          <w:tcPr>
            <w:tcW w:w="694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Банк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БИК </w:t>
            </w:r>
          </w:p>
        </w:tc>
        <w:tc>
          <w:tcPr>
            <w:tcW w:w="29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430000000000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Кор. счет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12546555555555555555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000 </w:t>
            </w:r>
          </w:p>
        </w:tc>
        <w:tc>
          <w:tcPr>
            <w:tcW w:w="481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481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0200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85"/>
        <w:gridCol w:w="2970"/>
        <w:gridCol w:w="6945"/>
      </w:tblGrid>
      <w:tr>
        <w:trPr>
          <w:trHeight w:val="27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7 </w:t>
            </w:r>
          </w:p>
        </w:tc>
        <w:tc>
          <w:tcPr>
            <w:tcW w:w="99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Номера государственного учета  </w:t>
            </w:r>
          </w:p>
        </w:tc>
      </w:tr>
      <w:tr>
        <w:trPr>
          <w:trHeight w:val="525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вредных воздействий на атмосферный воздух 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125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использования вод (ГУИВ)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233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ов размещения отходов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9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</w:t>
            </w:r>
          </w:p>
        </w:tc>
        <w:tc>
          <w:tcPr>
            <w:tcW w:w="9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работающих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ая численность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ая численность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 </w:t>
            </w:r>
          </w:p>
        </w:tc>
      </w:tr>
      <w:tr>
        <w:trPr>
          <w:trHeight w:val="225" w:hRule="atLeast"/>
        </w:trPr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9 </w:t>
            </w:r>
          </w:p>
        </w:tc>
        <w:tc>
          <w:tcPr>
            <w:tcW w:w="9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Должностные лица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Руководитель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Инициалы, фамилия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Петров Сергей Сегеевич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Телефон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25-15-47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1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Главный бухгалтер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Инициалы, фамилия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Логинова Алена  Батьковна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Телефон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1212121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-15-47 </w:t>
            </w:r>
          </w:p>
        </w:tc>
      </w:tr>
      <w:tr>
        <w:trPr>
          <w:trHeight w:val="270" w:hRule="atLeast"/>
        </w:trPr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  СВЕДЕНИЯ О ХОЗЯЙСТВЕННОЙ И ИНОЙ ДЕЯТЕЛЬНОСТИ, В РЕЗУЛЬТАТЕ КОТОРОЙ ОБРАЗУЮТСЯ ОТХ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Пример: </w:t>
      </w:r>
    </w:p>
    <w:p>
      <w:pPr>
        <w:pStyle w:val="Normal"/>
        <w:rPr/>
      </w:pPr>
      <w:r>
        <w:rPr>
          <w:b/>
        </w:rPr>
        <w:t xml:space="preserve">     </w:t>
      </w:r>
      <w:r>
        <w:rPr/>
        <w:t>Основными видами деятельности ООО «Проверка 2» являются: распиловка,  переработка древесины и производство пиломатериала. Объем обрабатываемой древесины – 5000 м3/год.</w:t>
      </w:r>
    </w:p>
    <w:p>
      <w:pPr>
        <w:pStyle w:val="Normal"/>
        <w:rPr/>
      </w:pPr>
      <w:r>
        <w:rPr/>
        <w:t xml:space="preserve">Для выполнения производственной задачи предприятие имеет деревообрабатывающий цех; сушилку; гараж; складское помещение; административное здание; очистные сооружения; полигон промотходов. </w:t>
      </w:r>
    </w:p>
    <w:p>
      <w:pPr>
        <w:pStyle w:val="Normal"/>
        <w:rPr/>
      </w:pPr>
      <w:r>
        <w:rPr/>
        <w:t xml:space="preserve">     </w:t>
      </w:r>
      <w:r>
        <w:rPr/>
        <w:t>На основной промплощадке №1 расположены: цех деревообработки, сушилка, склад для размещения готового пиломатериала, котельная, гараж, действуют сооружения очистки сточных вод от мойки автомашин. Действует  столовая.</w:t>
      </w:r>
    </w:p>
    <w:p>
      <w:pPr>
        <w:pStyle w:val="Normal"/>
        <w:rPr/>
      </w:pPr>
      <w:r>
        <w:rPr/>
        <w:t xml:space="preserve">     </w:t>
      </w:r>
      <w:r>
        <w:rPr/>
        <w:t xml:space="preserve">На промплощадке №2 в 11 км на северо-запад от г. Кирово-Чепецк расположен полигон промотходов, находящийся в собственности ООО «Проверка 2». </w:t>
      </w:r>
    </w:p>
    <w:p>
      <w:pPr>
        <w:pStyle w:val="Normal"/>
        <w:rPr/>
      </w:pPr>
      <w:r>
        <w:rPr/>
        <w:t>Условия образования, сбора и размещения отходов рассматриваются далее по структурным подразделениям на каждой промплощадке.</w:t>
      </w:r>
    </w:p>
    <w:tbl>
      <w:tblPr>
        <w:tblW w:w="945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575"/>
        <w:gridCol w:w="1575"/>
        <w:gridCol w:w="1575"/>
        <w:gridCol w:w="1575"/>
        <w:gridCol w:w="1575"/>
        <w:gridCol w:w="1575"/>
      </w:tblGrid>
      <w:tr>
        <w:trPr>
          <w:trHeight w:val="225" w:hRule="atLeast"/>
        </w:trPr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450" w:type="dxa"/>
            <w:gridSpan w:val="6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3.1 Сведения о промышленных площадках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Количество промплощадок: </w:t>
            </w:r>
          </w:p>
        </w:tc>
        <w:tc>
          <w:tcPr>
            <w:tcW w:w="15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2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150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Промплощадка № 1 </w:t>
            </w:r>
          </w:p>
        </w:tc>
        <w:tc>
          <w:tcPr>
            <w:tcW w:w="630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омплощадка 1</w:t>
            </w:r>
          </w:p>
        </w:tc>
      </w:tr>
      <w:tr>
        <w:trPr>
          <w:trHeight w:val="315" w:hRule="atLeast"/>
        </w:trPr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Расположена по адресу: </w:t>
            </w:r>
          </w:p>
        </w:tc>
        <w:tc>
          <w:tcPr>
            <w:tcW w:w="630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Кировская область  Афанасьевский район  Афанасьево 23-45  </w:t>
            </w:r>
          </w:p>
        </w:tc>
      </w:tr>
      <w:tr>
        <w:trPr>
          <w:trHeight w:val="225" w:hRule="atLeast"/>
        </w:trPr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Граничит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с северной стороны с </w:t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ес</w:t>
            </w:r>
          </w:p>
        </w:tc>
      </w:tr>
      <w:tr>
        <w:trPr>
          <w:trHeight w:val="315" w:hRule="atLeast"/>
        </w:trPr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с южной стороны с </w:t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рога</w:t>
            </w:r>
          </w:p>
        </w:tc>
      </w:tr>
      <w:tr>
        <w:trPr>
          <w:trHeight w:val="315" w:hRule="atLeast"/>
        </w:trPr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с западной стороны с </w:t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ой массив</w:t>
            </w:r>
          </w:p>
        </w:tc>
      </w:tr>
      <w:tr>
        <w:trPr>
          <w:trHeight w:val="315" w:hRule="atLeast"/>
        </w:trPr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с восточной стороны с </w:t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рога</w:t>
            </w:r>
          </w:p>
        </w:tc>
      </w:tr>
      <w:tr>
        <w:trPr>
          <w:trHeight w:val="225" w:hRule="atLeast"/>
        </w:trPr>
        <w:tc>
          <w:tcPr>
            <w:tcW w:w="47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Размер площади землепользования, га: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47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Размер санитарно-защитной зоны, м: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3150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Промплощадка № 2 </w:t>
            </w:r>
          </w:p>
        </w:tc>
        <w:tc>
          <w:tcPr>
            <w:tcW w:w="630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мплощадка №2   (заполняется аналогично)</w:t>
            </w:r>
          </w:p>
        </w:tc>
      </w:tr>
      <w:tr>
        <w:trPr>
          <w:trHeight w:val="315" w:hRule="atLeast"/>
        </w:trPr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Расположена по адресу: </w:t>
            </w:r>
          </w:p>
        </w:tc>
        <w:tc>
          <w:tcPr>
            <w:tcW w:w="630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Граничит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с северной стороны с </w:t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с южной стороны с </w:t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с западной стороны с </w:t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 с восточной стороны с </w:t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47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Размер площади землепользования, га: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472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 xml:space="preserve">Размер санитарно-защитной зоны, м: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РОМПЛОЩАДКА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Ситуационный план расположения промплощадки №1 приведен в Приложении.</w:t>
      </w:r>
    </w:p>
    <w:p>
      <w:pPr>
        <w:pStyle w:val="Normal"/>
        <w:rPr/>
      </w:pPr>
      <w:r>
        <w:rPr/>
        <w:t xml:space="preserve"> </w:t>
      </w:r>
      <w:r>
        <w:rPr/>
        <w:t>Общая площадь промплощадки- 0,5га, часть территории предприятия с  твердым покры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ревообрабатывающий  це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Деревообрабатывающий цех предназначен для распиловки  лесоматериала, получения необрезного и обрезного пиломатериалов. В цехе образуются следующие виды отходов: </w:t>
      </w:r>
    </w:p>
    <w:p>
      <w:pPr>
        <w:pStyle w:val="Normal"/>
        <w:rPr/>
      </w:pPr>
      <w:r>
        <w:rPr/>
        <w:t>Опилки натуральной чистой древесины- образуются при распиловке и шлифовке древесины, собирается системой пневмотранспорта в бункер;  по мере накопления (ежедневно) перевозятся в собственный полигон промотходов или передаются населению. В отапливаемый период используются в качестве топлива в котельной предприятия.</w:t>
      </w:r>
    </w:p>
    <w:p>
      <w:pPr>
        <w:pStyle w:val="Normal"/>
        <w:rPr/>
      </w:pPr>
      <w:r>
        <w:rPr/>
        <w:t>Стружка натуральной чистой древесины - образуется при изготовлении обрезного и необрезного пиломатериала, собирается системой пневмотранспорта  в бункер емкостью 5м3;  по мере накопления (ежедневно) перевозится в собственный полигон промотходов. В отапливаемый период используются в качестве топлива в котельной предприятия.</w:t>
      </w:r>
    </w:p>
    <w:p>
      <w:pPr>
        <w:pStyle w:val="Normal"/>
        <w:rPr/>
      </w:pPr>
      <w:r>
        <w:rPr/>
        <w:t>Кусковые древесные отходы – образуются при распиловке древесины и  изготовлении пиломатериала, собираются в тракторную тележку и по мере накопления  (один раз в день) передаются на полигон промотходов или населению для использования в качестве топлива. В отапливаемый период используются в качестве топлива в котельной предприятия.</w:t>
      </w:r>
    </w:p>
    <w:p>
      <w:pPr>
        <w:pStyle w:val="Normal"/>
        <w:rPr/>
      </w:pPr>
      <w:r>
        <w:rPr/>
        <w:t>Лом черных металлов образуется в результате ремонта оборудования, собирается на площадке с твердым покрытием, по мере накопления, один раз в год передается в предприятие ООО «Вторчермет».</w:t>
      </w:r>
    </w:p>
    <w:p>
      <w:pPr>
        <w:pStyle w:val="Normal"/>
        <w:rPr/>
      </w:pPr>
      <w:r>
        <w:rPr/>
        <w:t>Отработанные ртутьсодержащие лампы образуются в результате освещения помещений. Временно хранятся в металлическом ящике на складе административного здания, передаются  один раз в год на демеркуризацию в ОАО «Купри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Сушильное отде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Заготовки пиломатериала поступают в сушильное отделение для  придания оптимальной влажности 8 ±1 %. В процессе сушки пиломатериала отходы  не образ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Склад готовой продук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Готовый пиломатериал поступает для хранения в здание закрытого склада. В процессе хранения пиломатериала образуются отходы от уборки помещения, которые собираются в контейнере с ТБ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тельн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Котельная обеспечивает подачу пара для работы сушильного отделения, а также отопления производственных и административных помещений. В качестве топлива  в котельной используются отходы деревообрабатывающего цеха: опилки, стружка натуральной чистой древесины, кусковые древесные отходы. В процессе работы котельной образуется:</w:t>
      </w:r>
    </w:p>
    <w:p>
      <w:pPr>
        <w:pStyle w:val="Normal"/>
        <w:rPr/>
      </w:pPr>
      <w:r>
        <w:rPr/>
        <w:t>Зола древесная, которая хранится под навесом в металлическом контейнере на площадке с твердым покрытием  у котельной, частично: передается населению, по согласованию с СЭС в зимнее время используется на подсыпку дорог на собственной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Административное поме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В административно-бытовом помещении образуются отходы: отработанные ртутьсодержащие лампы,  ТБО.</w:t>
      </w:r>
    </w:p>
    <w:p>
      <w:pPr>
        <w:pStyle w:val="Normal"/>
        <w:rPr/>
      </w:pPr>
      <w:r>
        <w:rPr/>
        <w:t>Отработанные ртутьсодержащие лампы образуются в результате освещения помещений. Временно хранятся в металлическом ящике в отдельно стоящем складе административного здания, передаются на демеркуризацию в ОАО «Куприт один раз в год.</w:t>
      </w:r>
    </w:p>
    <w:p>
      <w:pPr>
        <w:pStyle w:val="Normal"/>
        <w:rPr/>
      </w:pPr>
      <w:r>
        <w:rPr/>
        <w:t xml:space="preserve">ТБО образуются в результате производственной и хозяйственной деятельности работающих, уборки помещений и территории предприятия, собирается на площадке с твердым покрытие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нтейнер объемом 0,75 м3 по мере образования (1 раз в неделю) вывозится на лицензированный полигон МУП «Коммунальное хозяйство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Гара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Автотранспорт предприятия представлен в количестве 6 единиц транспортной техники 1 экскаватор.</w:t>
      </w:r>
    </w:p>
    <w:p>
      <w:pPr>
        <w:pStyle w:val="Normal"/>
        <w:rPr/>
      </w:pPr>
      <w:r>
        <w:rPr/>
        <w:t xml:space="preserve">      </w:t>
      </w:r>
      <w:r>
        <w:rPr/>
        <w:t>Парковка, ремонт и техническое обслуживание автотранспорта осуществляется в гараже. Годовой расход бензина- 11тыс.л., дизельного топлива-21 тыс.л.</w:t>
      </w:r>
    </w:p>
    <w:p>
      <w:pPr>
        <w:pStyle w:val="Normal"/>
        <w:rPr/>
      </w:pPr>
      <w:r>
        <w:rPr/>
        <w:t>Отходы: отработанные масла, отработанные аккумуляторы, отработанные шины, промасленная ветошь, лом черных и цветных металлов, отработанные ртутьсодержащие лампы.</w:t>
      </w:r>
    </w:p>
    <w:p>
      <w:pPr>
        <w:pStyle w:val="Normal"/>
        <w:rPr/>
      </w:pPr>
      <w:r>
        <w:rPr/>
        <w:t xml:space="preserve">     </w:t>
      </w:r>
      <w:r>
        <w:rPr/>
        <w:t xml:space="preserve">Масла автомобильные отработанные. Отработанные масла образуются при эксплуатации автотранспорта, собираются в две 100 литровые герметичные металлические емкости в  гараже, используются для заливки гидросистем, смазки движущихся частей  оборудования. </w:t>
      </w:r>
    </w:p>
    <w:p>
      <w:pPr>
        <w:pStyle w:val="Normal"/>
        <w:rPr/>
      </w:pPr>
      <w:r>
        <w:rPr/>
        <w:t>Обтирочный материал, загрязненный маслами. Образуется при обслуживании автотранспорта. Хранится в 20 литровом герметичном металлическом контейнере  в гараже, передается по мере накопления по договору с ОАО «Куприт».</w:t>
      </w:r>
    </w:p>
    <w:p>
      <w:pPr>
        <w:pStyle w:val="Normal"/>
        <w:rPr/>
      </w:pPr>
      <w:r>
        <w:rPr/>
        <w:t xml:space="preserve">Покрышки с металлическим кордом отработанные. Образуются в результате эксплуатации автотранспорта, временно складируются внутри гаража, рядом с металлоломом, по мере накопления, не реже  одного раза в год,  передаются населению. </w:t>
      </w:r>
    </w:p>
    <w:p>
      <w:pPr>
        <w:pStyle w:val="Normal"/>
        <w:rPr>
          <w:highlight w:val="yellow"/>
        </w:rPr>
      </w:pPr>
      <w:r>
        <w:rPr/>
        <w:t>Аккумуляторы свинцовые с неслитым электролитом образуются в процессе эксплуатации автотранспорта. Собираются в отдельном складском помещении на металлических стеллажах, по мере накопления, один раз в год передаются по договору с ОАО «Куприт».</w:t>
      </w:r>
    </w:p>
    <w:p>
      <w:pPr>
        <w:pStyle w:val="Normal"/>
        <w:rPr/>
      </w:pPr>
      <w:r>
        <w:rPr/>
        <w:t>Отработанные замасленные фильтры образуются в процессе эксплуатации автотранспорта,</w:t>
      </w:r>
    </w:p>
    <w:p>
      <w:pPr>
        <w:pStyle w:val="Normal"/>
        <w:rPr/>
      </w:pPr>
      <w:r>
        <w:rPr/>
        <w:t>хранятся в 10 литровом герметичном  металлическом контейнере в гараже, передаются по мере накопления по договору с ОАО «Куприт».</w:t>
      </w:r>
    </w:p>
    <w:p>
      <w:pPr>
        <w:pStyle w:val="Normal"/>
        <w:rPr/>
      </w:pPr>
      <w:r>
        <w:rPr/>
        <w:t>Лом черных и цветных металлов образуется в результате ремонта автотранспорта, собирается на площадке с твердым покрытием, по мере накопления, один раз в год передается в ООО «Вторчермет».</w:t>
      </w:r>
    </w:p>
    <w:p>
      <w:pPr>
        <w:pStyle w:val="Normal"/>
        <w:rPr/>
      </w:pPr>
      <w:r>
        <w:rPr/>
        <w:t>Отработанные ртутьсодержащие лампы образуются в результате освещения помещений. Временно хранятся в металлическом ящике в отдельно стоящем складе административного здания, передаются на демеркуризацию в ОАО «Куприт один раз в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йка авто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Осадок с очистных сооружений образуется на мойке автотранспорта. Мойка автотранспорта выполнена по типовому проекту № 902-2-434-87, технологический процесс основан на механической очистке стоков  от взвешенных веществ и нефтепродуктов. В отстойнике, представляющем собой металлический контейнер, объемом 0,75м3, накапливается осадок от очистки сточных вод. По мере заполнения отстойника, не реже одного раза в год, осадок с очистных сооружений вывозится в металлической бочке в ОАО «Куприт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ъекты социальной инфраструк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олова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/>
        <w:t xml:space="preserve">     </w:t>
      </w:r>
      <w:r>
        <w:rPr/>
        <w:t xml:space="preserve">В результате деятельности столовой образуются пищевые отходы кухонь и организаций общественного питания несортированные, которые собираются в отдельный металлический контейнер объемом 0,75 м3. По мере накопления (1 раз в неделю) пищевые отходы вывозятся на лицензированный полигон МУП «Коммунальное хозяйство». Объем услуг столовой составляет </w:t>
      </w:r>
      <w:r>
        <w:rPr>
          <w:color w:val="000000"/>
        </w:rPr>
        <w:t>180 000 усл. блюд/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МПЛОЩАДК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лигон захоронения промышленных отх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На промплощадке №2  расположен полигон захоронения промышленных отходов.</w:t>
      </w:r>
    </w:p>
    <w:p>
      <w:pPr>
        <w:pStyle w:val="Normal"/>
        <w:rPr/>
      </w:pPr>
      <w:r>
        <w:rPr/>
        <w:t>Полигон является природоохранным сооружением, предназначенным для складирования, изоляции и обезвреживания отходов ООО «Проверка 2»: промышленных отходов, а также ТБО и пищевых отходов.</w:t>
      </w:r>
    </w:p>
    <w:p>
      <w:pPr>
        <w:pStyle w:val="Normal"/>
        <w:rPr/>
      </w:pPr>
      <w:r>
        <w:rPr/>
        <w:t xml:space="preserve">     </w:t>
      </w:r>
      <w:r>
        <w:rPr/>
        <w:t>ООО «Проверка 2» не принимает на полигон отходы прочих юридических лиц  и населения.</w:t>
      </w:r>
    </w:p>
    <w:p>
      <w:pPr>
        <w:pStyle w:val="Normal"/>
        <w:rPr/>
      </w:pPr>
      <w:r>
        <w:rPr/>
        <w:t xml:space="preserve">Под полигон отведен участок  площадью 1,2 га. Основными элементами полигона являются: подъездная дорога, участок складирования отходов, хозяйственная зона, сооружения и инженерные коммуникации. Территория полигона ограждена по периметру деревянным забором. Создан профильтрационный экран из глины с коэффициентом фильтрации </w:t>
      </w:r>
    </w:p>
    <w:p>
      <w:pPr>
        <w:pStyle w:val="Normal"/>
        <w:rPr/>
      </w:pPr>
      <w:r>
        <w:rPr/>
        <w:t>10-8 – 10-9   см/сек. толщиной слоя 0,5 м. Участок складирования отходов представляет собой котлован, рассчитанный на одну очередь заполнения. Днище котлована имеет уклон к северо-западному борту, вдоль которого устроена дренажная траншея. Фильрат собирается и используется в пожароопасный период для увлажнения отходов.</w:t>
      </w:r>
    </w:p>
    <w:p>
      <w:pPr>
        <w:pStyle w:val="Normal"/>
        <w:rPr/>
      </w:pPr>
      <w:r>
        <w:rPr/>
        <w:t>По периметру полигона предусмотрена нагорная канава для отвода ливневых вод. Данной водой также производится увлажнение полигона.</w:t>
      </w:r>
    </w:p>
    <w:p>
      <w:pPr>
        <w:pStyle w:val="Normal"/>
        <w:rPr/>
      </w:pPr>
      <w:r>
        <w:rPr/>
        <w:t>Складирование отходов осуществляется методом надвига. Отходы уплотняются слоями  до 650 кг/м³. Каждые 2 м уплотненного слоя  изолируются слоем грунта толщиной 0,25 м.</w:t>
      </w:r>
    </w:p>
    <w:p>
      <w:pPr>
        <w:pStyle w:val="Normal"/>
        <w:rPr/>
      </w:pPr>
      <w:r>
        <w:rPr/>
        <w:t>Учет принимаемых отходов ведется в отдельном журнале по фактически поступающему объему.</w:t>
      </w:r>
    </w:p>
    <w:p>
      <w:pPr>
        <w:pStyle w:val="Normal"/>
        <w:rPr/>
      </w:pPr>
      <w:r>
        <w:rPr/>
        <w:t xml:space="preserve">       </w:t>
      </w:r>
      <w:r>
        <w:rPr/>
        <w:t>Полный перечень отходов, захоронение которых возможно на полигоне, согласован с территориальным отделом Роспотребнадзора в Кирово-Чепецком районе. Перечень и количество размещаемых отходов представлен в  в разделе «Характеристика хранения отходов сроком более 3 лет и захоронения отходов».</w:t>
      </w:r>
    </w:p>
    <w:p>
      <w:pPr>
        <w:pStyle w:val="Normal"/>
        <w:rPr/>
      </w:pPr>
      <w:r>
        <w:rPr/>
        <w:t>Экологический контроль природных сред в зоне влияния полигона осуществляется в соответствии с разделом  «Мониторинг состояния окружающей среды на территориях объектов размещения отходов и в пределах их воздействия на окружающую природную среду».</w:t>
      </w:r>
    </w:p>
    <w:p>
      <w:pPr>
        <w:pStyle w:val="Normal"/>
        <w:rPr/>
      </w:pPr>
      <w:r>
        <w:rPr/>
        <w:t>(Индивидуальные предприниматели и юридические лица, основной деятельностью которых является сбор, переработка, обезвреживание или захоронение отходов от сторонних организаций и граждан, представляют информации об объеме и характеристиках принимаемых отходов и обо всех операциях по обращению с отходам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3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605"/>
        <w:gridCol w:w="2670"/>
        <w:gridCol w:w="960"/>
        <w:gridCol w:w="2010"/>
        <w:gridCol w:w="2160"/>
        <w:gridCol w:w="960"/>
        <w:gridCol w:w="2010"/>
        <w:gridCol w:w="2160"/>
      </w:tblGrid>
      <w:tr>
        <w:trPr>
          <w:trHeight w:val="435" w:hRule="atLeast"/>
        </w:trPr>
        <w:tc>
          <w:tcPr>
            <w:tcW w:w="12375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 </w:t>
            </w:r>
            <w:r>
              <w:rPr>
                <w:b/>
                <w:color w:val="080000"/>
              </w:rPr>
              <w:t xml:space="preserve">Таблица 3.1  Структурные подразделения, основные и вспомогательные производства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 структурного подразделения,</w:t>
              <w:br/>
              <w:t xml:space="preserve">адрес 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сновные производства 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спомогательные производства </w:t>
            </w:r>
          </w:p>
        </w:tc>
      </w:tr>
      <w:tr>
        <w:trPr>
          <w:trHeight w:val="225" w:hRule="atLeast"/>
        </w:trPr>
        <w:tc>
          <w:tcPr>
            <w:tcW w:w="4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цехов, участк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цехов, участков </w:t>
            </w:r>
          </w:p>
        </w:tc>
      </w:tr>
      <w:tr>
        <w:trPr>
          <w:trHeight w:val="225" w:hRule="atLeast"/>
        </w:trPr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</w:tr>
      <w:tr>
        <w:trPr>
          <w:trHeight w:val="45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>Промплощадка 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80000"/>
                <w:sz w:val="22"/>
                <w:szCs w:val="22"/>
              </w:rPr>
              <w:t xml:space="preserve">Кировская область  Афанасьевский район  Афанасьево 23-45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2.01.10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Лесозаготовк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>Цех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40.10.10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электроэнерг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>Цех 3</w:t>
            </w:r>
          </w:p>
        </w:tc>
      </w:tr>
      <w:tr>
        <w:trPr>
          <w:trHeight w:val="87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>Промплощадка 2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color w:val="080000"/>
                <w:sz w:val="22"/>
                <w:szCs w:val="22"/>
              </w:rPr>
              <w:t xml:space="preserve">Кировская область  </w:t>
            </w:r>
            <w:r>
              <w:rPr>
                <w:sz w:val="20"/>
              </w:rPr>
              <w:t>Кирово-Чепецк 11 км на северо-запад от г. Кирово-Чепец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2.00.12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Захоронение отхо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6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1035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85"/>
        <w:gridCol w:w="555"/>
        <w:gridCol w:w="6045"/>
        <w:gridCol w:w="1230"/>
        <w:gridCol w:w="1545"/>
        <w:gridCol w:w="390"/>
      </w:tblGrid>
      <w:tr>
        <w:trPr>
          <w:trHeight w:val="300" w:hRule="atLeast"/>
        </w:trPr>
        <w:tc>
          <w:tcPr>
            <w:tcW w:w="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</w:r>
          </w:p>
        </w:tc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3.2 Основные производственные показатели работы 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5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Наименование показателей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Единица измерения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Величина 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2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3 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1. Основные производственные фонды,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   </w:t>
            </w:r>
            <w:r>
              <w:rPr>
                <w:color w:val="080000"/>
              </w:rPr>
              <w:t xml:space="preserve">всего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тыс.руб.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>20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   </w:t>
            </w:r>
            <w:r>
              <w:rPr>
                <w:color w:val="080000"/>
              </w:rPr>
              <w:t xml:space="preserve">в том числе :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   </w:t>
            </w:r>
            <w:r>
              <w:rPr>
                <w:color w:val="080000"/>
              </w:rPr>
              <w:t xml:space="preserve">основные производственные фонды,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   </w:t>
            </w:r>
            <w:r>
              <w:rPr>
                <w:color w:val="080000"/>
              </w:rPr>
              <w:t xml:space="preserve">используемые для охраны окружающей среды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тыс.руб.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>10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   </w:t>
            </w:r>
            <w:r>
              <w:rPr>
                <w:color w:val="080000"/>
              </w:rPr>
              <w:t xml:space="preserve">из них :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   </w:t>
            </w:r>
            <w:r>
              <w:rPr>
                <w:color w:val="080000"/>
              </w:rPr>
              <w:t xml:space="preserve">- водных ресурсов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тыс.руб.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>1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%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>1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   </w:t>
            </w:r>
            <w:r>
              <w:rPr>
                <w:color w:val="080000"/>
              </w:rPr>
              <w:t xml:space="preserve">- атмосферного воздуха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тыс.руб.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>3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%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>3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   </w:t>
            </w:r>
            <w:r>
              <w:rPr>
                <w:color w:val="080000"/>
              </w:rPr>
              <w:t xml:space="preserve">- от воздействия отходов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тыс.руб.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>2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%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>20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2. Объем выпускаемой продукции в действующих ценах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тыс.руб.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>2222222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5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80000"/>
              </w:rPr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6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3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59" w:right="851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tbl>
      <w:tblPr>
        <w:tblW w:w="946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2355"/>
        <w:gridCol w:w="1230"/>
        <w:gridCol w:w="1890"/>
        <w:gridCol w:w="1395"/>
        <w:gridCol w:w="1245"/>
        <w:gridCol w:w="1350"/>
      </w:tblGrid>
      <w:tr>
        <w:trPr>
          <w:trHeight w:val="600" w:hRule="atLeast"/>
        </w:trPr>
        <w:tc>
          <w:tcPr>
            <w:tcW w:w="9465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80000"/>
              </w:rPr>
            </w:pPr>
            <w:r>
              <w:rPr>
                <w:b/>
                <w:color w:val="080000"/>
              </w:rPr>
              <w:t xml:space="preserve">Таблица 3.3  Перечень образующихся отходов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 отходов</w:t>
              <w:br/>
              <w:t>по ФККО</w:t>
              <w:br/>
              <w:t>(наименование 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роизводство</w:t>
              <w:br/>
              <w:t xml:space="preserve">(наименование)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пасные</w:t>
              <w:br/>
              <w:t>свойства</w:t>
              <w:br/>
              <w:t xml:space="preserve">отхода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ласс</w:t>
              <w:br/>
              <w:t>опасности</w:t>
              <w:br/>
              <w:t>для отхода</w:t>
              <w:br/>
              <w:t>окружающей природной</w:t>
              <w:br/>
              <w:t xml:space="preserve">среды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личество,</w:t>
              <w:br/>
              <w:t>шт/год ,</w:t>
              <w:br/>
              <w:t>м3/год ,</w:t>
              <w:br/>
              <w:t xml:space="preserve">т/год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</w:tr>
      <w:tr>
        <w:trPr>
          <w:trHeight w:val="15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Ртутные лампы, люминесцентные ртутьсодержащие трубки отработанные и брак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33010013011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оксичность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005т/год 16.000шт/год 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color w:val="080000"/>
                <w:sz w:val="16"/>
                <w:szCs w:val="16"/>
              </w:rPr>
              <w:t xml:space="preserve">Итого I класса опасности: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0.005т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солей (шлам солей металлов влажный (медь, хром шестивалентный))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1500000000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оксичность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502т/год </w:t>
            </w:r>
          </w:p>
        </w:tc>
      </w:tr>
      <w:tr>
        <w:trPr>
          <w:trHeight w:val="15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Аккумуляторы свинцовые отработанные неповрежденные, с не слитым электролитом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9211010113012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оксичность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306т/год  6.000шт/год 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Итого II класса опасности: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808т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бтирочный материал, загрязненный маслами (содержание масел 15 % и более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490270101033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ожароопасность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317т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Масла моторные отработанные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410020102033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ожароопасность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430т/год 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color w:val="080000"/>
                <w:sz w:val="16"/>
                <w:szCs w:val="16"/>
              </w:rPr>
              <w:t xml:space="preserve">Итого III класса опасности: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0.747т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Затвердевшие отходы пластмасс (полиэтиленовая тара, загрязненная , бихроматом калия)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7100000000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4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200т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Затвердевшие отходы пластмасс (полиэтиленовая тара, загрязненная медным купоросом)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7100000000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4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200т/год </w:t>
            </w:r>
          </w:p>
        </w:tc>
      </w:tr>
      <w:tr>
        <w:trPr>
          <w:trHeight w:val="129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Прочие отходы нефтепродуктов, продуктов переработки нефти, угля, газа, горючих сланцев и торфа (отработанные замасленные фильтры)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4900000000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ожароопасность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4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027т/год 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tbl>
      <w:tblPr>
        <w:tblW w:w="9465" w:type="dxa"/>
        <w:jc w:val="left"/>
        <w:tblInd w:w="-5" w:type="dxa"/>
        <w:tblLayout w:type="fixed"/>
        <w:tblCellMar>
          <w:top w:w="15" w:type="dxa"/>
          <w:left w:w="45" w:type="dxa"/>
          <w:bottom w:w="0" w:type="dxa"/>
          <w:right w:w="45" w:type="dxa"/>
        </w:tblCellMar>
      </w:tblPr>
      <w:tblGrid>
        <w:gridCol w:w="2355"/>
        <w:gridCol w:w="1230"/>
        <w:gridCol w:w="1890"/>
        <w:gridCol w:w="1395"/>
        <w:gridCol w:w="1245"/>
        <w:gridCol w:w="1350"/>
      </w:tblGrid>
      <w:tr>
        <w:trPr>
          <w:trHeight w:val="230" w:hRule="atLeast"/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нование отходов</w:t>
              <w:br/>
              <w:t>по ФККО</w:t>
              <w:br/>
              <w:t>(наименование 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роизводство</w:t>
              <w:br/>
              <w:t xml:space="preserve">(наименование)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пасные</w:t>
              <w:br/>
              <w:t>свойства</w:t>
              <w:br/>
              <w:t xml:space="preserve">отхода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ласс</w:t>
              <w:br/>
              <w:t>опасности</w:t>
              <w:br/>
              <w:t>для отхода</w:t>
              <w:br/>
              <w:t>окружающей природной</w:t>
              <w:br/>
              <w:t xml:space="preserve">среды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личество,</w:t>
              <w:br/>
              <w:t>шт/год ,</w:t>
              <w:br/>
              <w:t>м3/год ,</w:t>
              <w:br/>
              <w:t xml:space="preserve">т/год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Золошлаки от сжигания углей (зола, шлак угольный)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1300200010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4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384т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(осадки) при механической и биологической очистке сточных вод (осадок ОС канализации)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9430000000000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4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1.375т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Мусор от бытовых помещений организаций несортированный (исключая крупногабаритный) (ТБО от предприятий)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9120040001004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4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8.000т/год 40.000м3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Шины пневматические отработанные (изношенные шины)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750020013004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4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.050т/год 46.000шт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коры (кора)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711010101004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4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75.600т/год 252.000м3/год 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color w:val="080000"/>
                <w:sz w:val="16"/>
                <w:szCs w:val="16"/>
              </w:rPr>
              <w:t xml:space="preserve">Итого IV класса опасности: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116.836т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Стружка стальная незагрязненная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12012001995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отсутствуют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008т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Железные бочки, потерявшие потребительские свойства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13030113995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,.500т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Пищевые отходы кухонь и организаций общественного питания несортированные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80000"/>
                <w:sz w:val="16"/>
                <w:szCs w:val="16"/>
              </w:rPr>
              <w:t xml:space="preserve">9120100100005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,.903т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статки и огарки стальных сварочных электродов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12160101995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отсутствуют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135т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Лом черных металлов несортированный 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13010001995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отсутствуют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.176т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Стружка натуральной чистой древесины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711060201005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107т/год 0.750м3/год </w:t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tbl>
      <w:tblPr>
        <w:tblW w:w="9465" w:type="dxa"/>
        <w:jc w:val="left"/>
        <w:tblInd w:w="-5" w:type="dxa"/>
        <w:tblLayout w:type="fixed"/>
        <w:tblCellMar>
          <w:top w:w="15" w:type="dxa"/>
          <w:left w:w="45" w:type="dxa"/>
          <w:bottom w:w="0" w:type="dxa"/>
          <w:right w:w="45" w:type="dxa"/>
        </w:tblCellMar>
      </w:tblPr>
      <w:tblGrid>
        <w:gridCol w:w="2355"/>
        <w:gridCol w:w="1230"/>
        <w:gridCol w:w="1890"/>
        <w:gridCol w:w="1395"/>
        <w:gridCol w:w="1245"/>
        <w:gridCol w:w="1350"/>
      </w:tblGrid>
      <w:tr>
        <w:trPr>
          <w:trHeight w:val="230" w:hRule="atLeast"/>
          <w:cantSplit w:val="true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нование отходов</w:t>
              <w:br/>
              <w:t>по ФККО</w:t>
              <w:br/>
              <w:t>(наименование 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роизводство</w:t>
              <w:br/>
              <w:t xml:space="preserve">(наименование)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пасные</w:t>
              <w:br/>
              <w:t>свойства</w:t>
              <w:br/>
              <w:t xml:space="preserve">отхода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ласс</w:t>
              <w:br/>
              <w:t>опасности</w:t>
              <w:br/>
              <w:t>для отхода</w:t>
              <w:br/>
              <w:t>окружающей природной</w:t>
              <w:br/>
              <w:t xml:space="preserve">среды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личество,</w:t>
              <w:br/>
              <w:t>шт/год ,</w:t>
              <w:br/>
              <w:t>м3/год ,</w:t>
              <w:br/>
              <w:t xml:space="preserve">т/год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  <w:cantSplit w:val="true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Пыль древесная от шлифовки натуральной чистой древесины (пыль древесная)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711070011004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024т/год / 0.120м3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пилки натуральной чистой древесины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711060101005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6.438т/год 43.500м3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щепы натуральной чистой древесины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711040001005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9.936т/год  72.000м3/год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горбыля, рейки из натуральной чистой древесины (горбыль (кусковые древесные отходы))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711020001005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изводство древесины, пропитанной или обработанной консервантами или другими веществами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6.250т/год / 93.750м3/год 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color w:val="080000"/>
                <w:sz w:val="16"/>
                <w:szCs w:val="16"/>
              </w:rPr>
              <w:t xml:space="preserve">Итого V класса опасности: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50.477т/год 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color w:val="080000"/>
                <w:sz w:val="16"/>
                <w:szCs w:val="16"/>
              </w:rPr>
              <w:t xml:space="preserve">Итого: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80000"/>
                <w:sz w:val="16"/>
                <w:szCs w:val="16"/>
              </w:rPr>
            </w:pPr>
            <w:r>
              <w:rPr>
                <w:b/>
                <w:color w:val="080000"/>
                <w:sz w:val="16"/>
                <w:szCs w:val="16"/>
              </w:rPr>
              <w:t xml:space="preserve">168.873т/год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59" w:right="851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9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510"/>
        <w:gridCol w:w="675"/>
        <w:gridCol w:w="1695"/>
        <w:gridCol w:w="825"/>
        <w:gridCol w:w="1980"/>
        <w:gridCol w:w="825"/>
        <w:gridCol w:w="2220"/>
        <w:gridCol w:w="825"/>
        <w:gridCol w:w="2070"/>
        <w:gridCol w:w="2115"/>
        <w:gridCol w:w="1155"/>
      </w:tblGrid>
      <w:tr>
        <w:trPr>
          <w:trHeight w:val="300" w:hRule="atLeast"/>
        </w:trPr>
        <w:tc>
          <w:tcPr>
            <w:tcW w:w="14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Таблица 3.4  Краткая характеристика технологии производства и технологического оборудования </w:t>
            </w:r>
          </w:p>
        </w:tc>
      </w:tr>
      <w:tr>
        <w:trPr>
          <w:trHeight w:val="60" w:hRule="atLeast"/>
        </w:trPr>
        <w:tc>
          <w:tcPr>
            <w:tcW w:w="148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</w:t>
            </w:r>
          </w:p>
        </w:tc>
      </w:tr>
      <w:tr>
        <w:trPr>
          <w:trHeight w:val="22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 xml:space="preserve">п/п 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Цех 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изводство 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Технологический процесс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Технологическая операция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борудование </w:t>
            </w:r>
          </w:p>
        </w:tc>
      </w:tr>
      <w:tr>
        <w:trPr>
          <w:trHeight w:val="22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мер 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, </w:t>
            </w:r>
          </w:p>
        </w:tc>
      </w:tr>
      <w:tr>
        <w:trPr>
          <w:trHeight w:val="22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 </w:t>
            </w:r>
          </w:p>
        </w:tc>
      </w:tr>
      <w:tr>
        <w:trPr>
          <w:trHeight w:val="22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</w:tr>
      <w:tr>
        <w:trPr>
          <w:trHeight w:val="6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Цех 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2.01.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Лесозаготовк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0001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богащение каменного угля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00013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мывка железной руды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2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.00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Цех добычи нефти и газ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1.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Растениеводство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20003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олучение чугун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30003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Кобальтизация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2.01.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Лесозаготовки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70016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Сортирование и гранулирование пластмассы для изготовления цветочных горшков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850117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Установление границ территорий с особыми природоохранными, рекреационными и заповедными режимами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4895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10"/>
        <w:gridCol w:w="675"/>
        <w:gridCol w:w="1695"/>
        <w:gridCol w:w="825"/>
        <w:gridCol w:w="1980"/>
        <w:gridCol w:w="825"/>
        <w:gridCol w:w="2220"/>
        <w:gridCol w:w="825"/>
        <w:gridCol w:w="2070"/>
        <w:gridCol w:w="2115"/>
        <w:gridCol w:w="1155"/>
      </w:tblGrid>
      <w:tr>
        <w:trPr>
          <w:trHeight w:val="22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 xml:space="preserve">п/п 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Цех 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изводство 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Технологический процесс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Технологическая операция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борудование </w:t>
            </w:r>
          </w:p>
        </w:tc>
      </w:tr>
      <w:tr>
        <w:trPr>
          <w:trHeight w:val="22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мер 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, </w:t>
            </w:r>
          </w:p>
        </w:tc>
      </w:tr>
      <w:tr>
        <w:trPr>
          <w:trHeight w:val="22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 </w:t>
            </w:r>
          </w:p>
        </w:tc>
      </w:tr>
      <w:tr>
        <w:trPr>
          <w:trHeight w:val="22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</w:tr>
      <w:tr>
        <w:trPr>
          <w:trHeight w:val="1710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9.12.9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онтаж, ремонт и техническое обслуживание насосов и компрессоров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10010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Ремонт и обслуживание транспорт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4955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10"/>
        <w:gridCol w:w="990"/>
        <w:gridCol w:w="1560"/>
        <w:gridCol w:w="1335"/>
        <w:gridCol w:w="1365"/>
        <w:gridCol w:w="990"/>
        <w:gridCol w:w="1635"/>
        <w:gridCol w:w="1230"/>
        <w:gridCol w:w="2205"/>
        <w:gridCol w:w="1395"/>
        <w:gridCol w:w="1740"/>
      </w:tblGrid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ырье, материалы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дукция 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тход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бращение с отходом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нование</w:t>
              <w:br/>
              <w:t xml:space="preserve">по ОКП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ГОСТ, ОСТ,</w:t>
              <w:br/>
              <w:t xml:space="preserve">ТУ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нование</w:t>
              <w:br/>
              <w:t xml:space="preserve">по ГОСТ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нование по ФККО</w:t>
              <w:br/>
              <w:t>(наименование 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перация</w:t>
              <w:br/>
              <w:t>по обращению</w:t>
              <w:br/>
              <w:t xml:space="preserve">с отходом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нование</w:t>
              <w:br/>
              <w:t>объектов</w:t>
              <w:br/>
              <w:t>по обращению</w:t>
              <w:br/>
              <w:t xml:space="preserve">с отходом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7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9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2 </w:t>
            </w:r>
          </w:p>
        </w:tc>
      </w:tr>
      <w:tr>
        <w:trPr>
          <w:trHeight w:val="66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534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асла индустриальные/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00000000000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Отходы металлов и сплавов</w:t>
              <w:br/>
              <w:t xml:space="preserve">(Лом и отходы легированных металлов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Использование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АО "Киров-Лада" </w:t>
            </w:r>
          </w:p>
        </w:tc>
      </w:tr>
      <w:tr>
        <w:trPr>
          <w:trHeight w:val="660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Захоронение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Нолинское ДУ-27 КОГУП "Кировавтодор" </w:t>
            </w:r>
          </w:p>
        </w:tc>
      </w:tr>
      <w:tr>
        <w:trPr>
          <w:trHeight w:val="8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000000000000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Отходы химического происхождения</w:t>
              <w:br/>
              <w:t xml:space="preserve">(Отходы химического происхождения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безвреживание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АО "Киров-Лада"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ередача 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Захоронение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Хранение </w:t>
            </w:r>
          </w:p>
        </w:tc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Хранение отхода на срок до 3 ле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огильник отходов ОАО Пример (для В.М.) </w:t>
            </w:r>
          </w:p>
        </w:tc>
      </w:tr>
      <w:tr>
        <w:trPr>
          <w:trHeight w:val="1080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5340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асла индустриальные/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00000000000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Отходы металлов и сплавов</w:t>
              <w:br/>
              <w:t xml:space="preserve">(Лом и отходы легированных металлов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Использование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АО "Киров-Лада" </w:t>
            </w:r>
          </w:p>
        </w:tc>
      </w:tr>
      <w:tr>
        <w:trPr>
          <w:trHeight w:val="660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5340 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Захоронение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Нолинское ДУ-27 КОГУП "Кировавтодор"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4955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10"/>
        <w:gridCol w:w="990"/>
        <w:gridCol w:w="1560"/>
        <w:gridCol w:w="1335"/>
        <w:gridCol w:w="1365"/>
        <w:gridCol w:w="990"/>
        <w:gridCol w:w="1635"/>
        <w:gridCol w:w="1230"/>
        <w:gridCol w:w="2205"/>
        <w:gridCol w:w="1395"/>
        <w:gridCol w:w="1740"/>
      </w:tblGrid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ырье, материалы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дукция 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тход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бращение с отходом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нование</w:t>
              <w:br/>
              <w:t xml:space="preserve">по ОКП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ГОСТ, ОСТ,</w:t>
              <w:br/>
              <w:t xml:space="preserve">ТУ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нование</w:t>
              <w:br/>
              <w:t xml:space="preserve">по ГОСТ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нование по ФККО</w:t>
              <w:br/>
              <w:t>(наименование 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перация</w:t>
              <w:br/>
              <w:t>по обращению</w:t>
              <w:br/>
              <w:t xml:space="preserve">с отходом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нование</w:t>
              <w:br/>
              <w:t>объектов</w:t>
              <w:br/>
              <w:t>по обращению</w:t>
              <w:br/>
              <w:t xml:space="preserve">с отходом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7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8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9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2 </w:t>
            </w:r>
          </w:p>
        </w:tc>
      </w:tr>
      <w:tr>
        <w:trPr>
          <w:trHeight w:val="1710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9120130001005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Отходы (мусор) от уборки территории и помещений учебно-воспитательных учреждений</w:t>
              <w:br/>
              <w:t xml:space="preserve">(Отходы (мусор) от уборки территории и помещений учебно-воспитательных учреждений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Захоронение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неправда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1134" w:right="72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2"/>
        <w:ind w:firstLine="567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  <w:t>Таблица 3.5 Характеристика деятельности по производству продукции, сопровождающейся образованием отходв.    (Таблица 2.2, Приказ № 703 от   19.10.2007 г.)</w:t>
      </w:r>
    </w:p>
    <w:p>
      <w:pPr>
        <w:pStyle w:val="2"/>
        <w:numPr>
          <w:ilvl w:val="0"/>
          <w:numId w:val="0"/>
        </w:numPr>
        <w:ind w:firstLine="567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ind w:firstLine="567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870"/>
        <w:gridCol w:w="1417"/>
        <w:gridCol w:w="1721"/>
        <w:gridCol w:w="1721"/>
        <w:gridCol w:w="265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  <w:szCs w:val="20"/>
              </w:rPr>
              <w:t>Сырье, материал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szCs w:val="20"/>
              </w:rPr>
              <w:t>Вещества, материалы, изделия, переходящие в состояние отхо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  <w:szCs w:val="20"/>
              </w:rPr>
              <w:t>Операции по удалению отход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Распиловка и строгание древес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оматериал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Необрезной и обрезной пиломатериа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материал</w:t>
            </w:r>
          </w:p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, хранение сроком до 3 лет, передача на использование, частично захоронение на полигоне промотходов, использование в качестве топли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7"/>
        <w:gridCol w:w="288"/>
        <w:gridCol w:w="1665"/>
        <w:gridCol w:w="572"/>
        <w:gridCol w:w="1048"/>
        <w:gridCol w:w="653"/>
        <w:gridCol w:w="1147"/>
        <w:gridCol w:w="1715"/>
        <w:gridCol w:w="445"/>
        <w:gridCol w:w="1620"/>
        <w:gridCol w:w="798"/>
      </w:tblGrid>
      <w:tr>
        <w:trPr>
          <w:trHeight w:val="22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/>
            <w:tcMar>
              <w:top w:w="15" w:type="dxa"/>
              <w:left w:w="45" w:type="dxa"/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аблица 3.6 Характеристика деятельности по производству продукции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сопровождающейся образованием отход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(Таблица 2.3, Приказ № 703 от   19.10.2007 г.) 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5" w:type="dxa"/>
            <w:gridSpan w:val="2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65" w:type="dxa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gridSpan w:val="2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gridSpan w:val="2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ind w:left="-525" w:firstLine="5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мые работы и услуги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rPr/>
            </w:pPr>
            <w:r>
              <w:rPr>
                <w:sz w:val="20"/>
                <w:szCs w:val="20"/>
              </w:rPr>
              <w:t>Вещества, материалы, переходящие в состояние отход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  <w:szCs w:val="20"/>
              </w:rPr>
              <w:t>Операции по удалению отход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вещение помещений 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(внутреннее и наружное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амп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Ртутные лампы, люминесцентные ртутьсодержащие трубки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Хранение сроком до 3 лет, транспортировка, передача на обезврежива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Обслуживание автотран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Замена аккумуляторов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 xml:space="preserve">Аккумуляторы свинцовые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Хранение сроком до 3 лет, транспортировка, передача на обезврежива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Обслуживание автотран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Замена масла автомобильного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асла автомобильные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Хранение сроком до 3 лет, повторное использова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Обслуживание автотран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Обслуживание и ремонт автотранспорт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Обтирочный материал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Хранение сроком до 3 лет, транспортировка, передача на обезврежива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Обслуживание автотран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фильтров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Масляные фильтры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Хранение сроком до 3 лет, транспортировка, передача на обезврежива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Обслуживание автотран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Замена покрышек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sz w:val="20"/>
              </w:rPr>
              <w:t xml:space="preserve">Покрышки с металлическим кордом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Хранение сроком до 3 лет, передача на использова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Деятельность очистных сооруже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Очистка сточных вод от мойки автотранспорт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Взвешенные вещества, нефтепродукты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Хранение сроком до 3 лет, транспортировка, передача на обезврежива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Уборка помещений, территор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Бумага, картон, пищевые продукты, древесина, текстиль, сварочные электроды, тормозные колодки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Хранение сроком до 3 лет, транспортировка, захоронение на полигоне промотходов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Обслуживание и ремонт оборудования, автотран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Замена металлических деталей, конструкций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алл 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Хранение сроком до 3 лет, передача на использова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пара и горячей воды (энерги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гание топлива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лки, стружка натуральной чистой древесины, кусковые древесные отходы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сроком до 3 лет, использование, транспортировка, передача на использование</w:t>
            </w:r>
          </w:p>
        </w:tc>
      </w:tr>
    </w:tbl>
    <w:p>
      <w:pPr>
        <w:pStyle w:val="2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855"/>
        <w:gridCol w:w="1845"/>
        <w:gridCol w:w="1980"/>
        <w:gridCol w:w="1800"/>
        <w:gridCol w:w="1980"/>
        <w:gridCol w:w="1620"/>
      </w:tblGrid>
      <w:tr>
        <w:trPr>
          <w:trHeight w:val="225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Таблица 3.7 Характеристика деятельности по производству продукции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сопровождающейся образованием отход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 xml:space="preserve">(Таблица 2.4, Приказ № 703 от 19.10.2007 г.) </w:t>
            </w:r>
          </w:p>
        </w:tc>
      </w:tr>
      <w:tr>
        <w:trPr>
          <w:trHeight w:val="225" w:hRule="atLeast"/>
        </w:trPr>
        <w:tc>
          <w:tcPr>
            <w:tcW w:w="85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723"/>
        <w:gridCol w:w="1790"/>
        <w:gridCol w:w="1737"/>
        <w:gridCol w:w="311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  <w:szCs w:val="20"/>
              </w:rPr>
              <w:t>Осуществляемые работы и услуг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  <w:szCs w:val="20"/>
              </w:rPr>
              <w:t>Вещества, материалы, переходящие в состояние отход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  <w:szCs w:val="20"/>
              </w:rPr>
              <w:t>Операции по удалению отхо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ого пита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0"/>
                <w:szCs w:val="20"/>
              </w:rPr>
              <w:t>Пищевые продукт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сроком до 3 лет, транспортировка, захоронение на полигоне промотходов.</w:t>
            </w:r>
          </w:p>
        </w:tc>
      </w:tr>
    </w:tbl>
    <w:p>
      <w:pPr>
        <w:pStyle w:val="2"/>
        <w:numPr>
          <w:ilvl w:val="0"/>
          <w:numId w:val="0"/>
        </w:numPr>
        <w:ind w:firstLine="567"/>
        <w:jc w:val="lef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</w:r>
    </w:p>
    <w:tbl>
      <w:tblPr>
        <w:tblW w:w="987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2730"/>
        <w:gridCol w:w="4680"/>
        <w:gridCol w:w="1620"/>
        <w:gridCol w:w="840"/>
      </w:tblGrid>
      <w:tr>
        <w:trPr>
          <w:trHeight w:val="225" w:hRule="atLeast"/>
        </w:trPr>
        <w:tc>
          <w:tcPr>
            <w:tcW w:w="987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аблица 3.8 Перечень отходов, для которых устанавливается годовой нормати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 xml:space="preserve">(Таблица 2.5, приказ № 703 от 19.10.2007 г.)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тходообразующий вид деятельности, процесс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ида отхо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отхода по ФКК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опас- ности </w:t>
            </w:r>
          </w:p>
        </w:tc>
      </w:tr>
      <w:tr>
        <w:trPr>
          <w:trHeight w:val="225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trHeight w:val="4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Добыча урановой и ториевой руд, Обогащение каменного угля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ходы металлов и сплаво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0000000000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4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Добыча урановой и ториевой руд, Получение чугуна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ходы химического происхожден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000000000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8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Добыча урановой и ториевой руд, Сортирование и гранулирование пластмассы для изготовления цветочных горшков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ходы металлов и сплаво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0000000000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45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Добыча урановой и ториевой руд, Ремонт и обслуживание транспорта 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ходы (мусор) от уборки территории и помещений учебно-воспитательных учреждений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20130001005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>
          <w:trHeight w:val="225" w:hRule="atLeast"/>
        </w:trPr>
        <w:tc>
          <w:tcPr>
            <w:tcW w:w="27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8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259" w:right="851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4 СБОР, ПЕРЕРАБОТКА, ОБЕЗВРЕЖИВАНИЕ, ЗАХОРОНЕНИЕ ОТХОДОВ</w:t>
      </w:r>
    </w:p>
    <w:p>
      <w:pPr>
        <w:pStyle w:val="Normal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 xml:space="preserve">    </w:t>
      </w:r>
      <w:r>
        <w:rPr/>
        <w:t xml:space="preserve">Данный раздел ПНООЛР заполняется для тех индивидуальных предпринимателей или юридических лиц, которые занимаются сбором, переработкой, обезвреживанием и захоронением отходов. В данном разделе следует указать, от каких поставщиков принимаются отходы, указать  количество отходов, а также цель поступления отхода. </w:t>
      </w:r>
    </w:p>
    <w:p>
      <w:pPr>
        <w:pStyle w:val="Style15"/>
        <w:spacing w:before="0" w:after="0"/>
        <w:rPr/>
      </w:pPr>
      <w:r>
        <w:rPr/>
        <w:t xml:space="preserve">     </w:t>
      </w:r>
      <w:r>
        <w:rPr/>
        <w:t>При этом необходимо учитывать следующее: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оответствие с </w:t>
      </w:r>
      <w:r>
        <w:rPr>
          <w:b/>
          <w:bCs/>
          <w:color w:val="000000"/>
          <w:sz w:val="22"/>
          <w:szCs w:val="22"/>
        </w:rPr>
        <w:t xml:space="preserve">ГОСТ, ФЗ, </w:t>
      </w:r>
      <w:r>
        <w:rPr>
          <w:b/>
          <w:bCs/>
          <w:sz w:val="22"/>
          <w:szCs w:val="22"/>
        </w:rPr>
        <w:t>САНПИН: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жгосударственный стандарт ГОСТ 30772-2001"Ресурсосбережение. Обращение с отходами. Термины и определения“ (введен в действие постановлением Госстандарта РФ от 28 декабря 2001 г. N 607-ст: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«</w:t>
      </w:r>
      <w:r>
        <w:rPr>
          <w:b/>
          <w:bCs/>
          <w:color w:val="0000FF"/>
          <w:sz w:val="22"/>
          <w:szCs w:val="22"/>
        </w:rPr>
        <w:t>п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FF"/>
          <w:sz w:val="22"/>
          <w:szCs w:val="22"/>
        </w:rPr>
        <w:t>5.26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FF"/>
          <w:sz w:val="22"/>
          <w:szCs w:val="22"/>
        </w:rPr>
        <w:t>сбор отходов</w:t>
      </w:r>
      <w:r>
        <w:rPr>
          <w:b/>
          <w:bCs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Деятельность, связанная с изъятием отходов в течение определенного времени </w:t>
      </w:r>
      <w:r>
        <w:rPr>
          <w:b/>
          <w:bCs/>
          <w:color w:val="0000FF"/>
          <w:sz w:val="22"/>
          <w:szCs w:val="22"/>
        </w:rPr>
        <w:t>из мест их образования</w:t>
      </w:r>
      <w:r>
        <w:rPr>
          <w:color w:val="000000"/>
          <w:sz w:val="22"/>
          <w:szCs w:val="22"/>
        </w:rPr>
        <w:t xml:space="preserve">, для обеспечения последующих работ по </w:t>
      </w:r>
      <w:r>
        <w:rPr>
          <w:b/>
          <w:bCs/>
          <w:color w:val="0000FF"/>
          <w:sz w:val="22"/>
          <w:szCs w:val="22"/>
        </w:rPr>
        <w:t>обращению с отходами»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№89-ФЗ «Об отходах производства и потребления»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«обращение с отходами</w:t>
      </w:r>
      <w:r>
        <w:rPr>
          <w:color w:val="000000"/>
          <w:sz w:val="22"/>
          <w:szCs w:val="22"/>
        </w:rPr>
        <w:t xml:space="preserve"> - деятельность, в процессе которой образуются отходы, а  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акже деятельность по сбору, использованию, обезвреживанию, транспортированию,  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щению отходов»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жгосударственный стандарт ГОСТ 30772-2001"Ресурсосбережение. Обращение с отходами. Термины и определения“ (введен в действие постановлением Госстандарта РФ от 28 декабря 2001 г. N 607-ст)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«п.5.15 обращение с отходами</w:t>
      </w:r>
      <w:r>
        <w:rPr>
          <w:color w:val="000000"/>
          <w:sz w:val="22"/>
          <w:szCs w:val="22"/>
        </w:rPr>
        <w:t>- виды деятельности, связанные с документированными (в том числе паспортизованными) организационно-технологическими операциями регулирования работ с отходами, включая предупреждение, минимизацию, учет и контроль образования, накопления отходов, а также их сбор, размещение, утилизацию, обезвреживание, транспортирование, хранение, захоронение, уничтожение и трансграничные перемещения.»</w:t>
      </w:r>
    </w:p>
    <w:p>
      <w:pPr>
        <w:pStyle w:val="HTML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Министерство здравоохранения РФ Главный Государственный санитарный врач РФ</w:t>
      </w:r>
    </w:p>
    <w:p>
      <w:pPr>
        <w:pStyle w:val="HTML"/>
        <w:rPr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Постановление от 30 апреля 2003 г. № 80 7 «О введении в действие санитарно-эпидемиологических правил и нормативов САНПИН 2.1.7.1322-03» </w:t>
      </w:r>
      <w:r>
        <w:rPr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регистрировано в Минюсте РФ 12 мая 2003 г. № 4526)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«2.2. Процессы </w:t>
      </w:r>
      <w:r>
        <w:rPr>
          <w:color w:val="0000FF"/>
          <w:sz w:val="22"/>
          <w:szCs w:val="22"/>
        </w:rPr>
        <w:t>обращения с отходами (жизненный цикл отходов)</w:t>
      </w:r>
      <w:r>
        <w:rPr>
          <w:color w:val="000000"/>
          <w:sz w:val="22"/>
          <w:szCs w:val="22"/>
        </w:rPr>
        <w:t xml:space="preserve"> включают в себя следующие этапы: </w:t>
      </w:r>
      <w:r>
        <w:rPr>
          <w:color w:val="0000FF"/>
          <w:sz w:val="22"/>
          <w:szCs w:val="22"/>
        </w:rPr>
        <w:t>образование, накопление и временное хранение, первичная обработка (сортировка, дегидрация, нейтрализация, прессование, тарирование и др.), транспортировка, вторичная переработка (обезвреживание, модификация, утилизация, использование в качестве вторичного сырья), складирование, захоронение и сжигание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2.3. Обращение с каждым видом отходов производства и потребления зависит от их </w:t>
      </w:r>
      <w:r>
        <w:rPr>
          <w:color w:val="0000FF"/>
          <w:sz w:val="22"/>
          <w:szCs w:val="22"/>
        </w:rPr>
        <w:t>происхождения, агрегатного состояния, физико-химических свойств</w:t>
      </w:r>
      <w:r>
        <w:rPr>
          <w:color w:val="000000"/>
          <w:sz w:val="22"/>
          <w:szCs w:val="22"/>
        </w:rPr>
        <w:t xml:space="preserve"> субстрата, </w:t>
      </w:r>
      <w:r>
        <w:rPr>
          <w:color w:val="0000FF"/>
          <w:sz w:val="22"/>
          <w:szCs w:val="22"/>
        </w:rPr>
        <w:t xml:space="preserve">количественного соотношения компонентов </w:t>
      </w:r>
      <w:r>
        <w:rPr>
          <w:color w:val="000000"/>
          <w:sz w:val="22"/>
          <w:szCs w:val="22"/>
        </w:rPr>
        <w:t xml:space="preserve">и </w:t>
      </w:r>
      <w:r>
        <w:rPr>
          <w:color w:val="0000FF"/>
          <w:sz w:val="22"/>
          <w:szCs w:val="22"/>
        </w:rPr>
        <w:t>степени опасности</w:t>
      </w:r>
      <w:r>
        <w:rPr>
          <w:color w:val="000000"/>
          <w:sz w:val="22"/>
          <w:szCs w:val="22"/>
        </w:rPr>
        <w:t xml:space="preserve"> для здоровья населения и среды обитания человека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епень (класс) опасности отходов определяется в соответствии с действующим нормативным документом расчетным и экспериментальным путем.»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259" w:right="851" w:gutter="0" w:header="0" w:top="72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482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3045"/>
        <w:gridCol w:w="1515"/>
        <w:gridCol w:w="2565"/>
        <w:gridCol w:w="2070"/>
        <w:gridCol w:w="1470"/>
        <w:gridCol w:w="1140"/>
        <w:gridCol w:w="1710"/>
        <w:gridCol w:w="1305"/>
      </w:tblGrid>
      <w:tr>
        <w:trPr>
          <w:trHeight w:val="300" w:hRule="atLeast"/>
        </w:trPr>
        <w:tc>
          <w:tcPr>
            <w:tcW w:w="1482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4.1 Обезвреживание отходов на предприятии </w:t>
            </w:r>
          </w:p>
        </w:tc>
      </w:tr>
      <w:tr>
        <w:trPr>
          <w:trHeight w:val="60" w:hRule="atLeast"/>
        </w:trPr>
        <w:tc>
          <w:tcPr>
            <w:tcW w:w="1482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рганизация, сдающая отходы на обезвреживание </w:t>
            </w:r>
          </w:p>
        </w:tc>
      </w:tr>
      <w:tr>
        <w:trPr>
          <w:trHeight w:val="225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по ФККО (наименование по региональному классификатору)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Адрес 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Реквизиты </w:t>
            </w:r>
          </w:p>
        </w:tc>
      </w:tr>
      <w:tr>
        <w:trPr>
          <w:trHeight w:val="23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ИНН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ПО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АТО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омер</w:t>
              <w:br/>
              <w:t>договора</w:t>
              <w:br/>
              <w:t xml:space="preserve">(при наличии) </w:t>
            </w:r>
          </w:p>
        </w:tc>
      </w:tr>
      <w:tr>
        <w:trPr>
          <w:trHeight w:val="23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</w:tr>
      <w:tr>
        <w:trPr>
          <w:trHeight w:val="225" w:hRule="atLeast"/>
        </w:trPr>
        <w:tc>
          <w:tcPr>
            <w:tcW w:w="304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015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7575"/>
        <w:gridCol w:w="1410"/>
        <w:gridCol w:w="1605"/>
        <w:gridCol w:w="1965"/>
        <w:gridCol w:w="1575"/>
        <w:gridCol w:w="885"/>
      </w:tblGrid>
      <w:tr>
        <w:trPr>
          <w:trHeight w:val="225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Характеристика отхода 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отхода </w:t>
            </w:r>
          </w:p>
        </w:tc>
      </w:tr>
      <w:tr>
        <w:trPr>
          <w:trHeight w:val="225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Химический состав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ласс опасности для окружающей природной среды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30" w:hRule="atLeast"/>
        </w:trPr>
        <w:tc>
          <w:tcPr>
            <w:tcW w:w="7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</w:t>
              <w:br/>
              <w:t xml:space="preserve">компонен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центное содержание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30" w:hRule="atLeast"/>
        </w:trPr>
        <w:tc>
          <w:tcPr>
            <w:tcW w:w="7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7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</w:tr>
      <w:tr>
        <w:trPr>
          <w:trHeight w:val="225" w:hRule="atLeast"/>
        </w:trPr>
        <w:tc>
          <w:tcPr>
            <w:tcW w:w="757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482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3045"/>
        <w:gridCol w:w="1515"/>
        <w:gridCol w:w="2565"/>
        <w:gridCol w:w="2070"/>
        <w:gridCol w:w="1470"/>
        <w:gridCol w:w="1140"/>
        <w:gridCol w:w="1710"/>
        <w:gridCol w:w="1305"/>
      </w:tblGrid>
      <w:tr>
        <w:trPr>
          <w:trHeight w:val="300" w:hRule="atLeast"/>
        </w:trPr>
        <w:tc>
          <w:tcPr>
            <w:tcW w:w="1482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4.2 Использование отходов на предприятии </w:t>
            </w:r>
          </w:p>
        </w:tc>
      </w:tr>
      <w:tr>
        <w:trPr>
          <w:trHeight w:val="60" w:hRule="atLeast"/>
        </w:trPr>
        <w:tc>
          <w:tcPr>
            <w:tcW w:w="1482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рганизация, сдающая отходы на использование </w:t>
            </w:r>
          </w:p>
        </w:tc>
      </w:tr>
      <w:tr>
        <w:trPr>
          <w:trHeight w:val="225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по ФККО (наименование по региональному классификатору)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Адрес 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Реквизиты </w:t>
            </w:r>
          </w:p>
        </w:tc>
      </w:tr>
      <w:tr>
        <w:trPr>
          <w:trHeight w:val="23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ИНН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ПО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АТО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омер</w:t>
              <w:br/>
              <w:t>договора</w:t>
              <w:br/>
              <w:t xml:space="preserve">(при наличии) </w:t>
            </w:r>
          </w:p>
        </w:tc>
      </w:tr>
      <w:tr>
        <w:trPr>
          <w:trHeight w:val="23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</w:tr>
      <w:tr>
        <w:trPr>
          <w:trHeight w:val="9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усор от бытовых помещений организаций несортированный (исключая крупногабаритный) (ТБО от предприятий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20040001004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Лубягино"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ская область  Гусь-Хрустальный район  г. Гусь-Хрустальный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1111111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11111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304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5015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7575"/>
        <w:gridCol w:w="1410"/>
        <w:gridCol w:w="1605"/>
        <w:gridCol w:w="1965"/>
        <w:gridCol w:w="1575"/>
        <w:gridCol w:w="885"/>
      </w:tblGrid>
      <w:tr>
        <w:trPr>
          <w:trHeight w:val="225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Характеристика отхода 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отхода </w:t>
            </w:r>
          </w:p>
        </w:tc>
      </w:tr>
      <w:tr>
        <w:trPr>
          <w:trHeight w:val="225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Химический состав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ласс опасности для окружающей природной среды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30" w:hRule="atLeast"/>
        </w:trPr>
        <w:tc>
          <w:tcPr>
            <w:tcW w:w="7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</w:t>
              <w:br/>
              <w:t xml:space="preserve">компонен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центное содержание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30" w:hRule="atLeast"/>
        </w:trPr>
        <w:tc>
          <w:tcPr>
            <w:tcW w:w="7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7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</w:tr>
      <w:tr>
        <w:trPr>
          <w:trHeight w:val="930" w:hRule="atLeast"/>
        </w:trPr>
        <w:tc>
          <w:tcPr>
            <w:tcW w:w="757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00000</w:t>
              <w:br/>
              <w:t xml:space="preserve">10,00000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</w:t>
              <w:br/>
              <w:t xml:space="preserve">м3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  <w:br/>
              <w:t xml:space="preserve">113 </w:t>
            </w:r>
          </w:p>
        </w:tc>
      </w:tr>
      <w:tr>
        <w:trPr>
          <w:trHeight w:val="225" w:hRule="atLeast"/>
        </w:trPr>
        <w:tc>
          <w:tcPr>
            <w:tcW w:w="757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501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3045"/>
        <w:gridCol w:w="1515"/>
        <w:gridCol w:w="2565"/>
        <w:gridCol w:w="450"/>
        <w:gridCol w:w="1410"/>
        <w:gridCol w:w="210"/>
        <w:gridCol w:w="1395"/>
        <w:gridCol w:w="75"/>
        <w:gridCol w:w="1140"/>
        <w:gridCol w:w="750"/>
        <w:gridCol w:w="960"/>
        <w:gridCol w:w="615"/>
        <w:gridCol w:w="690"/>
        <w:gridCol w:w="195"/>
      </w:tblGrid>
      <w:tr>
        <w:trPr>
          <w:trHeight w:val="300" w:hRule="atLeast"/>
        </w:trPr>
        <w:tc>
          <w:tcPr>
            <w:tcW w:w="1482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4.3 Захоронение отходов </w:t>
            </w:r>
          </w:p>
        </w:tc>
        <w:tc>
          <w:tcPr>
            <w:tcW w:w="195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60" w:hRule="atLeast"/>
        </w:trPr>
        <w:tc>
          <w:tcPr>
            <w:tcW w:w="1482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95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рганизация, сдающая отходы на захоронение </w:t>
            </w:r>
          </w:p>
        </w:tc>
        <w:tc>
          <w:tcPr>
            <w:tcW w:w="195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 ФККО (наименование по региональному классификатору)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Адрес </w:t>
            </w:r>
          </w:p>
        </w:tc>
        <w:tc>
          <w:tcPr>
            <w:tcW w:w="56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Реквизиты </w:t>
            </w:r>
          </w:p>
        </w:tc>
        <w:tc>
          <w:tcPr>
            <w:tcW w:w="195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ИНН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ПО 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АТО 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омер</w:t>
              <w:br/>
              <w:t>договора</w:t>
              <w:br/>
              <w:t xml:space="preserve">(при наличии) </w:t>
            </w:r>
          </w:p>
        </w:tc>
        <w:tc>
          <w:tcPr>
            <w:tcW w:w="195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195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23" w:hRule="atLeast"/>
        </w:trPr>
        <w:tc>
          <w:tcPr>
            <w:tcW w:w="304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5" w:type="dxa"/>
            <w:tcBorders/>
            <w:tcMar>
              <w:top w:w="0" w:type="dxa"/>
              <w:left w:w="0" w:type="dxa"/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105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Характеристика отхода </w:t>
            </w:r>
          </w:p>
        </w:tc>
        <w:tc>
          <w:tcPr>
            <w:tcW w:w="44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отхода </w:t>
            </w:r>
          </w:p>
        </w:tc>
      </w:tr>
      <w:tr>
        <w:trPr>
          <w:trHeight w:val="225" w:hRule="atLeast"/>
        </w:trPr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Химический состав 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ласс опасности для окружающей природной среды </w:t>
            </w:r>
          </w:p>
        </w:tc>
        <w:tc>
          <w:tcPr>
            <w:tcW w:w="1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30" w:hRule="atLeast"/>
        </w:trPr>
        <w:tc>
          <w:tcPr>
            <w:tcW w:w="75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</w:t>
              <w:br/>
              <w:t xml:space="preserve">компонен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центное содержание </w:t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30" w:hRule="atLeast"/>
        </w:trPr>
        <w:tc>
          <w:tcPr>
            <w:tcW w:w="7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75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7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</w:tr>
      <w:tr>
        <w:trPr>
          <w:trHeight w:val="225" w:hRule="atLeast"/>
        </w:trPr>
        <w:tc>
          <w:tcPr>
            <w:tcW w:w="7575" w:type="dxa"/>
            <w:gridSpan w:val="4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482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3045"/>
        <w:gridCol w:w="1515"/>
        <w:gridCol w:w="2565"/>
        <w:gridCol w:w="2070"/>
        <w:gridCol w:w="1470"/>
        <w:gridCol w:w="1140"/>
        <w:gridCol w:w="1710"/>
        <w:gridCol w:w="1305"/>
      </w:tblGrid>
      <w:tr>
        <w:trPr>
          <w:trHeight w:val="300" w:hRule="atLeast"/>
        </w:trPr>
        <w:tc>
          <w:tcPr>
            <w:tcW w:w="1482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4.4  Хранение отходов на предприятии </w:t>
            </w:r>
          </w:p>
        </w:tc>
      </w:tr>
      <w:tr>
        <w:trPr>
          <w:trHeight w:val="60" w:hRule="atLeast"/>
        </w:trPr>
        <w:tc>
          <w:tcPr>
            <w:tcW w:w="1482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рганизация, сдающая отходы на хранение </w:t>
            </w:r>
          </w:p>
        </w:tc>
      </w:tr>
      <w:tr>
        <w:trPr>
          <w:trHeight w:val="225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по ФККО (наименование по региональному классификатору)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Адрес 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Реквизиты </w:t>
            </w:r>
          </w:p>
        </w:tc>
      </w:tr>
      <w:tr>
        <w:trPr>
          <w:trHeight w:val="23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ИНН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ПО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АТО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омер</w:t>
              <w:br/>
              <w:t>договора</w:t>
              <w:br/>
              <w:t xml:space="preserve">(при наличии) </w:t>
            </w:r>
          </w:p>
        </w:tc>
      </w:tr>
      <w:tr>
        <w:trPr>
          <w:trHeight w:val="23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</w:tr>
      <w:tr>
        <w:trPr>
          <w:trHeight w:val="225" w:hRule="atLeast"/>
        </w:trPr>
        <w:tc>
          <w:tcPr>
            <w:tcW w:w="304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01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7575"/>
        <w:gridCol w:w="1410"/>
        <w:gridCol w:w="1605"/>
        <w:gridCol w:w="1965"/>
        <w:gridCol w:w="1575"/>
        <w:gridCol w:w="885"/>
      </w:tblGrid>
      <w:tr>
        <w:trPr>
          <w:trHeight w:val="210" w:hRule="atLeast"/>
        </w:trPr>
        <w:tc>
          <w:tcPr>
            <w:tcW w:w="7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Характеристика отхода 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отхода </w:t>
            </w:r>
          </w:p>
        </w:tc>
      </w:tr>
      <w:tr>
        <w:trPr>
          <w:trHeight w:val="225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Химический состав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ласс опасности для окружающей природной среды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30" w:hRule="atLeast"/>
        </w:trPr>
        <w:tc>
          <w:tcPr>
            <w:tcW w:w="7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</w:t>
              <w:br/>
              <w:t xml:space="preserve">компонен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центное содержание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30" w:hRule="atLeast"/>
        </w:trPr>
        <w:tc>
          <w:tcPr>
            <w:tcW w:w="7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7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</w:tr>
      <w:tr>
        <w:trPr>
          <w:trHeight w:val="225" w:hRule="atLeast"/>
        </w:trPr>
        <w:tc>
          <w:tcPr>
            <w:tcW w:w="75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1482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3045"/>
        <w:gridCol w:w="1515"/>
        <w:gridCol w:w="2565"/>
        <w:gridCol w:w="2070"/>
        <w:gridCol w:w="1470"/>
        <w:gridCol w:w="1140"/>
        <w:gridCol w:w="1710"/>
        <w:gridCol w:w="1305"/>
      </w:tblGrid>
      <w:tr>
        <w:trPr>
          <w:trHeight w:val="300" w:hRule="atLeast"/>
        </w:trPr>
        <w:tc>
          <w:tcPr>
            <w:tcW w:w="1482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4.5  Передача отходов </w:t>
            </w:r>
          </w:p>
        </w:tc>
      </w:tr>
      <w:tr>
        <w:trPr>
          <w:trHeight w:val="60" w:hRule="atLeast"/>
        </w:trPr>
        <w:tc>
          <w:tcPr>
            <w:tcW w:w="1482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рганизация, сдающая отходы на передачу </w:t>
            </w:r>
          </w:p>
        </w:tc>
      </w:tr>
      <w:tr>
        <w:trPr>
          <w:trHeight w:val="225" w:hRule="atLeast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по ФККО (наименование по региональному классификатору)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Адрес </w:t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Реквизиты </w:t>
            </w:r>
          </w:p>
        </w:tc>
      </w:tr>
      <w:tr>
        <w:trPr>
          <w:trHeight w:val="23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ИНН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ПО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АТО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омер</w:t>
              <w:br/>
              <w:t>договора</w:t>
              <w:br/>
              <w:t xml:space="preserve">(при наличии) </w:t>
            </w:r>
          </w:p>
        </w:tc>
      </w:tr>
      <w:tr>
        <w:trPr>
          <w:trHeight w:val="23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</w:tr>
      <w:tr>
        <w:trPr>
          <w:trHeight w:val="225" w:hRule="atLeast"/>
        </w:trPr>
        <w:tc>
          <w:tcPr>
            <w:tcW w:w="304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,</w:t>
      </w:r>
    </w:p>
    <w:tbl>
      <w:tblPr>
        <w:tblW w:w="1501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7575"/>
        <w:gridCol w:w="1410"/>
        <w:gridCol w:w="1605"/>
        <w:gridCol w:w="1965"/>
        <w:gridCol w:w="1575"/>
        <w:gridCol w:w="885"/>
      </w:tblGrid>
      <w:tr>
        <w:trPr>
          <w:trHeight w:val="210" w:hRule="atLeast"/>
        </w:trPr>
        <w:tc>
          <w:tcPr>
            <w:tcW w:w="7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7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5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Характеристика отхода 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отхода </w:t>
            </w:r>
          </w:p>
        </w:tc>
      </w:tr>
      <w:tr>
        <w:trPr>
          <w:trHeight w:val="225" w:hRule="atLeast"/>
        </w:trPr>
        <w:tc>
          <w:tcPr>
            <w:tcW w:w="8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Химический состав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ласс опасности для окружающей природной среды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30" w:hRule="atLeast"/>
        </w:trPr>
        <w:tc>
          <w:tcPr>
            <w:tcW w:w="7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</w:t>
              <w:br/>
              <w:t xml:space="preserve">компонен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центное содержание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30" w:hRule="atLeast"/>
        </w:trPr>
        <w:tc>
          <w:tcPr>
            <w:tcW w:w="7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7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</w:tr>
      <w:tr>
        <w:trPr>
          <w:trHeight w:val="225" w:hRule="atLeast"/>
        </w:trPr>
        <w:tc>
          <w:tcPr>
            <w:tcW w:w="75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720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5 СВЕДЕНИЯ ОБ ОТХОДАХ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Согласно федеральному законодательству опасные отходы в зависимости от степени их вредного воздействия на окружающую среду и здоровье человека подразделяются на классы опасности в соответствии с Критериями отнесения опасности отходов к классу опасности для окружающей природной среды. (Приказ РФ от 15 июля 2001 года №511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Наименование видов отходов, их коды и классы опасности для окружающей природной среды указаны в соответствии с Федеральным классификационным каталогом отходов (ФККО). При отсутствии в ФККО отходов с установленными классами опасности для ОПС далее приво</w:t>
        <w:softHyphen/>
        <w:t>дится обоснование отнесения опасного отхода к классу опасности для окружающей природной среды расчётным и экспериментальным методами в соответствии с «Критериями отнесения опасных отходов к классу опасности для окружающей природной среды»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В соответствии со статьёй 14 Федерального закона «Об отходах производства и потреб</w:t>
        <w:softHyphen/>
        <w:t>ления» разработаны паспорта опасных отходов. Приказом Федеральной службы по технологическому, экологическому и атомному надзору от 15.08.2007 г. № 570 определен порядок  разработки паспортов опасных отходов и свидетельств о классе опасности отходов для окружающей среды. Для отходов, зарегистрированных в ФККО, срок действия паспортов опасных отходов не органичен. Для отходов, не включенных в ФККО, срок действия паспорта ограничивается  на период регистрации данного отхода в ФККО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 xml:space="preserve">Копии паспортов опасных отходов,  исходных сведений об отходе, свидетельств о классе опасности отходов для окружающей природной среды включены в раздел «Приложения».         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color w:val="000000"/>
        </w:rPr>
        <w:t>Для отходов 5-го класса опасности, у которых отсутствуют опасные свойства, согласно Приказу МПР России от 02.12.2002 г. №785 «Об утверждении паспорта опасного отхода», паспорта не требуются.  Для данных видов отходов представлены исходные данные,  материалы, подтверждающие отнесение отходов к 5-му классу опасности для окружающей природной среды, свидетельства о классе опасности отходов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</w:t>
      </w:r>
      <w:r>
        <w:rPr>
          <w:b/>
        </w:rPr>
        <w:t>Пример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color w:val="000000"/>
        </w:rPr>
        <w:t>Компонентный состав отходов, определенный экспериментальным методом, подтвер</w:t>
        <w:softHyphen/>
        <w:t>жден копиями протоколов анализов,</w:t>
      </w:r>
      <w:r>
        <w:rPr>
          <w:color w:val="000000"/>
        </w:rPr>
        <w:t xml:space="preserve"> выполненных в аналитических лабораториях. Результаты биотестирования отходов с целью определения класса опасности подтверждены копиями протоколов анализов. Копии аттестатов аналитических лабораторий, с указанием области аккредитации приведены в Приложении.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Расчёт класса опасности отхода</w:t>
      </w:r>
      <w:r>
        <w:rPr>
          <w:i/>
          <w:color w:val="000000"/>
        </w:rPr>
        <w:t xml:space="preserve"> проведен программой 'Расчет класса опасности отходов' ООО НПП «Авиаинструмент</w:t>
      </w:r>
      <w:r>
        <w:rPr/>
        <w:t xml:space="preserve"> </w:t>
      </w:r>
      <w:r>
        <w:rPr>
          <w:i/>
          <w:color w:val="000000"/>
        </w:rPr>
        <w:t>в соответствии с "Критериями отнесения опасных отходов к классу опасности для окружающей</w:t>
      </w:r>
      <w:r>
        <w:rPr/>
        <w:t xml:space="preserve"> </w:t>
      </w:r>
      <w:r>
        <w:rPr>
          <w:i/>
          <w:color w:val="000000"/>
        </w:rPr>
        <w:t>природной среды", утвержденными приказом МПР России 15 июня 2001 г. N511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4.1.  Код отхода: 353 301 00 13 011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</w:rPr>
        <w:t xml:space="preserve">Название отхода: </w:t>
      </w:r>
      <w:r>
        <w:rPr>
          <w:b/>
          <w:color w:val="000000"/>
          <w:u w:val="single"/>
        </w:rPr>
        <w:t>Ртутные лампы отработанны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огласно приказа МПР РФ от 30 июля 2003 года №663 "О внесении дополнений в федеральный клас</w:t>
        <w:softHyphen/>
        <w:t>сификационный каталог отходов, утвержденный приказом МПР России от 02.12.2002 №786 «Об ут</w:t>
        <w:softHyphen/>
        <w:t xml:space="preserve">верждении федерального классификационного каталога отходов» </w:t>
      </w:r>
      <w:r>
        <w:rPr>
          <w:b/>
          <w:color w:val="000000"/>
        </w:rPr>
        <w:t>ртутные лампы, люминесцент</w:t>
        <w:softHyphen/>
        <w:t xml:space="preserve">ные ртутьсодержащие трубки отработанные и брак </w:t>
      </w:r>
      <w:r>
        <w:rPr>
          <w:color w:val="000000"/>
        </w:rPr>
        <w:t xml:space="preserve">относятся к </w:t>
      </w:r>
      <w:r>
        <w:rPr>
          <w:b/>
          <w:color w:val="000000"/>
        </w:rPr>
        <w:t xml:space="preserve">1 классу </w:t>
      </w:r>
      <w:r>
        <w:rPr>
          <w:color w:val="000000"/>
        </w:rPr>
        <w:t>опасност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>
          <w:b/>
          <w:sz w:val="24"/>
          <w:szCs w:val="24"/>
        </w:rPr>
        <w:t>4.2</w:t>
      </w:r>
      <w:r>
        <w:rPr>
          <w:sz w:val="24"/>
          <w:szCs w:val="24"/>
        </w:rPr>
        <w:t xml:space="preserve">.  </w:t>
      </w:r>
      <w:r>
        <w:rPr>
          <w:b/>
          <w:color w:val="000000"/>
          <w:sz w:val="24"/>
          <w:szCs w:val="24"/>
        </w:rPr>
        <w:t xml:space="preserve">Код отхода: </w:t>
      </w:r>
      <w:r>
        <w:rPr>
          <w:b/>
          <w:sz w:val="24"/>
          <w:szCs w:val="24"/>
        </w:rPr>
        <w:t>9211010113012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звание отхода: </w:t>
      </w:r>
      <w:r>
        <w:rPr>
          <w:b/>
          <w:sz w:val="24"/>
          <w:szCs w:val="24"/>
          <w:u w:val="single"/>
        </w:rPr>
        <w:t>Аккумуляторы свинцовые отработанные неповрежденные, с неслитым электролитом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огласно приказа МПР РФ от 30 июля 2003 года №663 "О внесении дополнений в федеральный классификационный каталог отходов, утвержденный приказом МПР России от 02.12.2002 №786 «Об утверждении федерального классификационного каталога отходов»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аккумуляторы свинцовые отработанные с неслитым электролитом </w:t>
      </w:r>
      <w:r>
        <w:rPr>
          <w:color w:val="000000"/>
        </w:rPr>
        <w:t xml:space="preserve">относятся к 2 </w:t>
      </w:r>
      <w:r>
        <w:rPr>
          <w:b/>
          <w:color w:val="000000"/>
        </w:rPr>
        <w:t xml:space="preserve">классу </w:t>
      </w:r>
      <w:r>
        <w:rPr>
          <w:color w:val="000000"/>
        </w:rPr>
        <w:t>опасност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/>
          <w:sz w:val="24"/>
          <w:szCs w:val="24"/>
        </w:rPr>
        <w:t>4.3.</w:t>
      </w:r>
      <w:r>
        <w:rPr>
          <w:b/>
          <w:color w:val="000000"/>
          <w:sz w:val="24"/>
          <w:szCs w:val="24"/>
        </w:rPr>
        <w:t xml:space="preserve"> Код отхода: </w:t>
      </w:r>
      <w:r>
        <w:rPr>
          <w:b/>
          <w:sz w:val="24"/>
          <w:szCs w:val="24"/>
        </w:rPr>
        <w:t>5410020102033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/>
          <w:color w:val="000000"/>
        </w:rPr>
        <w:t xml:space="preserve">Название отхода: </w:t>
      </w:r>
      <w:r>
        <w:rPr>
          <w:b/>
          <w:color w:val="000000"/>
          <w:u w:val="single"/>
        </w:rPr>
        <w:t>Масла автомобильные отработанны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•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Согласно </w:t>
      </w:r>
      <w:r>
        <w:rPr>
          <w:color w:val="000000"/>
        </w:rPr>
        <w:t xml:space="preserve">приказа МПР РФ от 30 июля 2003 года №663 "О внесении дополнений в федеральный классификационный каталог отходов, утвержденный приказом МПР России от 02.12.2002 №786 «Об утверждении федерального классификационного каталога отходов» </w:t>
      </w:r>
      <w:r>
        <w:rPr>
          <w:b/>
          <w:color w:val="000000"/>
        </w:rPr>
        <w:t xml:space="preserve">масла автомобильные отработанные </w:t>
      </w:r>
      <w:r>
        <w:rPr>
          <w:color w:val="000000"/>
        </w:rPr>
        <w:t xml:space="preserve">относятся к 3 </w:t>
      </w:r>
      <w:r>
        <w:rPr>
          <w:b/>
          <w:color w:val="000000"/>
        </w:rPr>
        <w:t xml:space="preserve">классу </w:t>
      </w:r>
      <w:r>
        <w:rPr>
          <w:color w:val="000000"/>
        </w:rPr>
        <w:t>опасности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4.4.  Код отхода: 549 027 01 01 03 4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</w:rPr>
        <w:t xml:space="preserve">Название отхода: </w:t>
      </w:r>
      <w:r>
        <w:rPr>
          <w:b/>
          <w:color w:val="000000"/>
          <w:u w:val="single"/>
        </w:rPr>
        <w:t>Обтирочный материал, загрязненный маслами (содержание масел менее 15%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Согласно приказа МПР РФ от 30 июля 2003 года №663 "О внесении дополнений в федеральный классификационный каталог отходов, утвержденный приказом МПР России от 02.12.2002 №786 «Об утверждении федерального классификационного каталога отходов» - </w:t>
      </w:r>
      <w:r>
        <w:rPr>
          <w:b/>
          <w:color w:val="000000"/>
        </w:rPr>
        <w:t xml:space="preserve">обтирочный материал, загрязненный маслами (содержание масел менее </w:t>
      </w:r>
      <w:r>
        <w:rPr>
          <w:color w:val="000000"/>
        </w:rPr>
        <w:t xml:space="preserve">15%) относится к </w:t>
      </w:r>
      <w:r>
        <w:rPr>
          <w:b/>
          <w:color w:val="000000"/>
        </w:rPr>
        <w:t>4 класс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одержание масел — 3,5%, подтверждено протоколом количественного химического анализа №115, выполненным Аккредитованным Аналитическим отделом. Аттестат аккредитации лаборатории представ</w:t>
        <w:softHyphen/>
        <w:t>лен в Приложении. Копия протокола  представлена в приложени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>4.5. код отхода: 549 030 00 00 00 0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/>
          <w:color w:val="000000"/>
        </w:rPr>
        <w:t xml:space="preserve">Название отхода: </w:t>
      </w:r>
      <w:r>
        <w:rPr>
          <w:b/>
          <w:color w:val="000000"/>
          <w:u w:val="single"/>
        </w:rPr>
        <w:t>Отработанные замасленные фильт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 </w:t>
      </w:r>
      <w:r>
        <w:rPr>
          <w:color w:val="000000"/>
        </w:rPr>
        <w:t xml:space="preserve">Согласно приказа МПР РФ от 30 июля 2003 года №663 "О внесении дополнений в федеральный классификационный каталог отходов, утвержденный приказом МПР России от 02.12.2002 №786 «Об утверждении федерального классификационного каталога отходов» </w:t>
      </w:r>
      <w:r>
        <w:rPr>
          <w:b/>
          <w:color w:val="000000"/>
        </w:rPr>
        <w:t>фильтры отработан</w:t>
        <w:softHyphen/>
        <w:t xml:space="preserve">ные, загрязнённые минеральными маслами (содержание масла - менее </w:t>
      </w:r>
      <w:r>
        <w:rPr>
          <w:color w:val="000000"/>
        </w:rPr>
        <w:t xml:space="preserve">15%) относятся к </w:t>
      </w:r>
      <w:r>
        <w:rPr>
          <w:b/>
          <w:color w:val="000000"/>
        </w:rPr>
        <w:t xml:space="preserve">4 классу </w:t>
      </w:r>
      <w:r>
        <w:rPr>
          <w:color w:val="000000"/>
        </w:rPr>
        <w:t>опасности.</w:t>
      </w:r>
    </w:p>
    <w:p>
      <w:pPr>
        <w:pStyle w:val="Normal"/>
        <w:rPr/>
      </w:pPr>
      <w:r>
        <w:rPr>
          <w:color w:val="000000"/>
        </w:rPr>
        <w:t>Класс опасности подтвержден результатом биотестирования (Протокол биотестирования № 247), выполненный Специализированной инспекцией аналитического контроля Государ</w:t>
        <w:softHyphen/>
        <w:t>ственного учреждения «Кировский областной центр охраны окружающей среды и природопользова</w:t>
        <w:softHyphen/>
        <w:t>ния» для ООО «Проверка 2». Аттестат аккредитации лаборато</w:t>
        <w:softHyphen/>
        <w:t>рии представлен в Приложени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color w:val="000000"/>
        </w:rPr>
      </w:pPr>
      <w:r>
        <w:rPr>
          <w:color w:val="000000"/>
        </w:rPr>
        <w:t>Государственное учреждение Кировский Областной центр охраны окружающей среды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 природопользовани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Специализированная инспекция аналитического контроля. Аттестат аккредитации N РОСС 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>.0001.511267 от 26.07.2007 г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ПРОТОКОЛ БИОТЕСТИРОВАНИЯ № 247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color w:val="000000"/>
        </w:rPr>
        <w:t>1.   Наименование организации: филиал ООО «Проверка 2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color w:val="000000"/>
        </w:rPr>
        <w:t>2.  Адрес: Кировская область, г. Вятские Полян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color w:val="000000"/>
        </w:rPr>
        <w:t>3.  Наименование отхода: отработанные замасленные фильтр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color w:val="000000"/>
        </w:rPr>
        <w:t>4.  Цель анализа: определение класса опасности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color w:val="000000"/>
        </w:rPr>
        <w:t>5. Кем отобрана проба: Осипова О.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color w:val="000000"/>
        </w:rPr>
        <w:t>6. Дата отбора: 16.09.2007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color w:val="000000"/>
        </w:rPr>
        <w:t>7. Дата доставки: 16.09.2007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8. Используемая НТД: Приказ № 511 от 15.06.2001 Критерии отнесения опасных отходов к классу опасности для окружающей природной среды; ФР. 1.39.2001.00283; ПНД Ф Т 16.1:2.3:3.6-0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РЕЗУЛЬТАТЫ БИОТЕСТИРОВАН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979"/>
        <w:gridCol w:w="939"/>
        <w:gridCol w:w="1152"/>
        <w:gridCol w:w="1246"/>
        <w:gridCol w:w="1123"/>
        <w:gridCol w:w="1402"/>
        <w:gridCol w:w="1099"/>
        <w:gridCol w:w="1546"/>
      </w:tblGrid>
      <w:tr>
        <w:trPr>
          <w:trHeight w:val="307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№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ата</w:t>
            </w:r>
            <w:r>
              <w:rPr/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есто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ести ру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ест-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дол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ратность</w:t>
            </w:r>
            <w:r>
              <w:rPr/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еакция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ценка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биотес</w:t>
            </w:r>
            <w:r>
              <w:rPr/>
              <w:t xml:space="preserve"> 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бора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емая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ъект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жительн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ведения</w:t>
            </w:r>
            <w:r>
              <w:rPr/>
              <w:t xml:space="preserve"> 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идробионов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естируемой</w:t>
            </w: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ирова</w:t>
            </w:r>
            <w:r>
              <w:rPr/>
              <w:t xml:space="preserve"> 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б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еда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сть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дной</w:t>
            </w:r>
            <w:r>
              <w:rPr/>
              <w:t xml:space="preserve"> 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робы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ия</w:t>
            </w:r>
            <w:r>
              <w:rPr/>
              <w:t xml:space="preserve"> 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блюде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тяжки</w:t>
            </w:r>
            <w:r>
              <w:rPr/>
              <w:t xml:space="preserve"> 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30" w:hRule="atLeas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ия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6.09</w:t>
            </w:r>
            <w:r>
              <w:rPr/>
              <w:t xml:space="preserve">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араж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дная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Daphnia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6 час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раз</w:t>
            </w:r>
            <w:r>
              <w:rPr/>
              <w:t xml:space="preserve"> 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живаемое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е</w:t>
            </w: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ытяжка</w:t>
            </w: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magna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ь-100%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казывает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Straus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строго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6.09</w:t>
            </w:r>
            <w:r>
              <w:rPr/>
              <w:t xml:space="preserve"> 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iScenedesmus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96 час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 раз</w:t>
            </w:r>
            <w:r>
              <w:rPr/>
              <w:t xml:space="preserve"> 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клонение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ействия</w:t>
            </w: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quadricauda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т контроля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  <w:tr>
        <w:trPr>
          <w:trHeight w:val="184" w:hRule="atLeast"/>
        </w:trPr>
        <w:tc>
          <w:tcPr>
            <w:tcW w:w="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(Turp.) Breb.</w:t>
            </w:r>
            <w:r>
              <w:rPr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%</w:t>
            </w:r>
            <w:r>
              <w:rPr/>
              <w:t xml:space="preserve"> 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Заключение: </w:t>
      </w:r>
      <w:r>
        <w:rPr>
          <w:color w:val="000000"/>
        </w:rPr>
        <w:t>отход относится к 5 классу опасности.</w:t>
      </w:r>
    </w:p>
    <w:p>
      <w:pPr>
        <w:pStyle w:val="Normal"/>
        <w:rPr/>
      </w:pPr>
      <w:r>
        <w:rPr>
          <w:color w:val="000000"/>
        </w:rPr>
        <w:t>Анализ проверил</w:t>
      </w:r>
      <w:r>
        <w:rPr>
          <w:i/>
          <w:color w:val="000000"/>
        </w:rPr>
        <w:t xml:space="preserve">            </w:t>
      </w:r>
      <w:r>
        <w:rPr>
          <w:color w:val="000000"/>
        </w:rPr>
        <w:t xml:space="preserve">Т.В. Братухина                          Начальник СИАК  </w:t>
      </w:r>
      <w:r>
        <w:rPr>
          <w:smallCaps/>
          <w:color w:val="000000"/>
        </w:rPr>
        <w:t xml:space="preserve">                </w:t>
      </w:r>
      <w:r>
        <w:rPr>
          <w:color w:val="000000"/>
        </w:rPr>
        <w:t>.П.Собчинк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4.6. </w:t>
      </w:r>
      <w:r>
        <w:rPr>
          <w:color w:val="000000"/>
        </w:rPr>
        <w:t xml:space="preserve">  </w:t>
      </w:r>
      <w:r>
        <w:rPr>
          <w:b/>
          <w:color w:val="000000"/>
        </w:rPr>
        <w:t>Код отхода: 575 002 04 13 00 4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/>
          <w:color w:val="000000"/>
        </w:rPr>
        <w:t xml:space="preserve">Название отхода: </w:t>
      </w:r>
      <w:r>
        <w:rPr>
          <w:b/>
          <w:color w:val="000000"/>
          <w:u w:val="single"/>
        </w:rPr>
        <w:t>Покрышки с металлическим кордом отработанны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огласно приказа МПР РФ от 30 июля 2003 года №663 "О внесении дополнений в федеральный классификационный каталог отходов, утвержденный приказом МПР России от 02.12.2002 №786 «Об утверждении федерального классификационного каталога отходов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покрышки отработанные </w:t>
      </w:r>
      <w:r>
        <w:rPr>
          <w:color w:val="000000"/>
        </w:rPr>
        <w:t xml:space="preserve">относятся к </w:t>
      </w:r>
      <w:r>
        <w:rPr>
          <w:b/>
          <w:color w:val="000000"/>
        </w:rPr>
        <w:t xml:space="preserve">4 классу </w:t>
      </w:r>
      <w:r>
        <w:rPr>
          <w:color w:val="000000"/>
        </w:rPr>
        <w:t>опас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color w:val="000000"/>
        </w:rPr>
      </w:pPr>
      <w:r>
        <w:rPr>
          <w:b/>
        </w:rPr>
        <w:t>4.7</w:t>
      </w:r>
      <w:r>
        <w:rPr/>
        <w:t xml:space="preserve">. </w:t>
      </w:r>
      <w:r>
        <w:rPr>
          <w:b/>
          <w:color w:val="000000"/>
        </w:rPr>
        <w:t xml:space="preserve">Код отхода: </w:t>
      </w:r>
      <w:r>
        <w:rPr>
          <w:b/>
        </w:rPr>
        <w:t>9430000000000</w:t>
      </w:r>
    </w:p>
    <w:p>
      <w:pPr>
        <w:pStyle w:val="Heading"/>
        <w:jc w:val="both"/>
        <w:rPr/>
      </w:pPr>
      <w:r>
        <w:rPr>
          <w:b/>
          <w:color w:val="000000"/>
          <w:sz w:val="24"/>
          <w:szCs w:val="24"/>
        </w:rPr>
        <w:t xml:space="preserve">Название отхода: </w:t>
      </w:r>
      <w:r>
        <w:rPr>
          <w:b/>
          <w:sz w:val="24"/>
          <w:szCs w:val="24"/>
          <w:u w:val="single"/>
        </w:rPr>
        <w:t>Отходы (осадки) при механической и биологической обработке сточных вод (осадок ОС мойки автотранспорта)</w:t>
      </w:r>
    </w:p>
    <w:p>
      <w:pPr>
        <w:pStyle w:val="Normal"/>
        <w:shd w:fill="FFFFFF" w:val="clear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Компонентный состав отхода принят по протоколу № 110 количественного химического анализа осадка с очистных сооружений ООО «ПРИМЕР», выполненному Аккредитованным Аналитическим отделом предприятия (наименование). Копия протокола  представлена в приложении 1.7  . </w:t>
      </w:r>
      <w:r>
        <w:rPr>
          <w:b/>
          <w:color w:val="000000"/>
        </w:rPr>
        <w:t>Наиболее опасные компоненты отхода:</w:t>
      </w:r>
    </w:p>
    <w:tbl>
      <w:tblPr>
        <w:tblW w:w="100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165"/>
        <w:gridCol w:w="1440"/>
        <w:gridCol w:w="1450"/>
        <w:gridCol w:w="1440"/>
      </w:tblGrid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N</w:t>
            </w:r>
            <w:r>
              <w:rPr/>
              <w:t xml:space="preserve">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Название компонент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en-US"/>
              </w:rPr>
              <w:t xml:space="preserve">Ci </w:t>
            </w:r>
            <w:r>
              <w:rPr>
                <w:color w:val="000000"/>
              </w:rPr>
              <w:t>[мг/кг]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en-US"/>
              </w:rPr>
              <w:t xml:space="preserve">Wi </w:t>
            </w:r>
            <w:r>
              <w:rPr>
                <w:color w:val="000000"/>
              </w:rPr>
              <w:t>[мг/кг]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lang w:val="en-US"/>
              </w:rPr>
              <w:t>Ki</w:t>
            </w: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.</w:t>
            </w:r>
            <w:r>
              <w:rPr/>
              <w:t xml:space="preserve">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Нефтепродукты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35.000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4641.589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0.029</w:t>
            </w: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.</w:t>
            </w:r>
            <w:r>
              <w:rPr/>
              <w:t xml:space="preserve">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ода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16000.000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000000.0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0.216</w:t>
            </w: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инеральный остаток (почва)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699000.000</w:t>
            </w:r>
            <w:r>
              <w:rPr/>
              <w:t xml:space="preserve">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000000.0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0.699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имечани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</w:t>
      </w:r>
      <w:r>
        <w:rPr>
          <w:color w:val="000000"/>
          <w:lang w:val="en-US"/>
        </w:rPr>
        <w:t>Ci</w:t>
      </w:r>
      <w:r>
        <w:rPr>
          <w:color w:val="000000"/>
        </w:rPr>
        <w:t xml:space="preserve"> - концентрация 1-го компонента в отход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</w:t>
      </w:r>
      <w:r>
        <w:rPr>
          <w:color w:val="000000"/>
          <w:lang w:val="en-US"/>
        </w:rPr>
        <w:t>Wi</w:t>
      </w:r>
      <w:r>
        <w:rPr>
          <w:color w:val="000000"/>
        </w:rPr>
        <w:t xml:space="preserve"> - коэффициент степени опасности </w:t>
      </w:r>
      <w:r>
        <w:rPr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ro</w:t>
      </w:r>
      <w:r>
        <w:rPr>
          <w:color w:val="000000"/>
        </w:rPr>
        <w:t xml:space="preserve"> компонента опасного отхода для ОПС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</w:t>
      </w:r>
      <w:r>
        <w:rPr>
          <w:color w:val="000000"/>
          <w:lang w:val="en-US"/>
        </w:rPr>
        <w:t>K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Ci</w:t>
      </w:r>
      <w:r>
        <w:rPr>
          <w:color w:val="000000"/>
        </w:rPr>
        <w:t>/</w:t>
      </w:r>
      <w:r>
        <w:rPr>
          <w:color w:val="000000"/>
          <w:lang w:val="en-US"/>
        </w:rPr>
        <w:t>Wi</w:t>
      </w:r>
      <w:r>
        <w:rPr>
          <w:color w:val="000000"/>
        </w:rPr>
        <w:t xml:space="preserve"> - показатель степени опасности </w:t>
      </w:r>
      <w:r>
        <w:rPr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ro</w:t>
      </w:r>
      <w:r>
        <w:rPr>
          <w:color w:val="000000"/>
        </w:rPr>
        <w:t xml:space="preserve"> компонента опасного отхода для ОПС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= 0.944. ЕЮ &lt;= 10. Класс опасности отхода: 5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/>
          <w:i/>
          <w:color w:val="000000"/>
        </w:rPr>
        <w:t>Расчёт коэффициента степени опасности для окружающей природной среды (</w:t>
      </w:r>
      <w:r>
        <w:rPr>
          <w:b/>
          <w:i/>
          <w:color w:val="000000"/>
          <w:lang w:val="en-US"/>
        </w:rPr>
        <w:t>Wi</w:t>
      </w:r>
      <w:r>
        <w:rPr>
          <w:b/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Название компонента отхода: Нефтепродукты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Уровни экологической опасности для различных природных сред: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ДКп (ОДК) [мг/кг]: </w:t>
      </w:r>
      <w:r>
        <w:rPr>
          <w:color w:val="000000"/>
        </w:rPr>
        <w:t>10.1-100(3 балла)   [Л.ЗО]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ДКв (ОДУ, ОБУВ) [мг/л]: </w:t>
      </w:r>
      <w:r>
        <w:rPr>
          <w:color w:val="000000"/>
        </w:rPr>
        <w:t xml:space="preserve">0.1 1-1 </w:t>
      </w:r>
      <w:r>
        <w:rPr>
          <w:b/>
          <w:color w:val="000000"/>
        </w:rPr>
        <w:t>(3 балла)   [Л.28]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color w:val="000000"/>
        </w:rPr>
        <w:t>Класс опасности в воде хозяйственно-питьевого использования: 4 (4 балла) [Л.28]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color w:val="000000"/>
        </w:rPr>
        <w:t>ПДКр.х. (ОБУВ) [мг/л] : 0.01 1 -0. 1 (3 балла)    [Л.27]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color w:val="000000"/>
        </w:rPr>
        <w:t>Класс опасности в воде рыбохозяйственного использования: 3 (3 балла) [Л.27]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ДКс.с. (ПДКм.р., ОБУВ) </w:t>
      </w:r>
      <w:r>
        <w:rPr>
          <w:color w:val="000000"/>
        </w:rPr>
        <w:t>[мг/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]: 0.01-0.1 (2 </w:t>
      </w:r>
      <w:r>
        <w:rPr>
          <w:b/>
          <w:color w:val="000000"/>
        </w:rPr>
        <w:t>балла)    [Л.26]</w:t>
      </w:r>
    </w:p>
    <w:p>
      <w:pPr>
        <w:pStyle w:val="Normal"/>
        <w:rPr/>
      </w:pPr>
      <w:r>
        <w:rPr>
          <w:b/>
          <w:color w:val="000000"/>
        </w:rPr>
        <w:t>7.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Lg</w:t>
      </w:r>
      <w:r>
        <w:rPr>
          <w:b/>
          <w:color w:val="000000"/>
        </w:rPr>
        <w:t xml:space="preserve"> (8[мг/л]/ПДКв [мг/л]): </w:t>
      </w:r>
      <w:r>
        <w:rPr>
          <w:color w:val="000000"/>
        </w:rPr>
        <w:t xml:space="preserve">&lt;1 </w:t>
      </w:r>
      <w:r>
        <w:rPr>
          <w:b/>
          <w:color w:val="000000"/>
        </w:rPr>
        <w:t>(4 балла)   [Л.28,35]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</w:t>
      </w:r>
      <w:r>
        <w:rPr>
          <w:b/>
          <w:color w:val="000000"/>
          <w:lang w:val="en-US"/>
        </w:rPr>
        <w:t>LD</w:t>
      </w:r>
      <w:r>
        <w:rPr>
          <w:b/>
          <w:color w:val="000000"/>
          <w:vertAlign w:val="subscript"/>
        </w:rPr>
        <w:t>50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[мг/кг]: 151 -5000 (3 </w:t>
      </w:r>
      <w:r>
        <w:rPr>
          <w:b/>
          <w:color w:val="000000"/>
        </w:rPr>
        <w:t>балла)    [Л. 32]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Показатель информационного обеспечения: 2 балла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Расчет коэффициента степени опасности для окружающей природной среды (</w:t>
      </w:r>
      <w:r>
        <w:rPr>
          <w:b/>
          <w:color w:val="000000"/>
          <w:lang w:val="en-US"/>
        </w:rPr>
        <w:t>Wi</w:t>
      </w:r>
      <w:r>
        <w:rPr>
          <w:b/>
          <w:color w:val="000000"/>
        </w:rPr>
        <w:t>). Относительный параметр опасности компонента для ОПС (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Xi</w:t>
      </w:r>
      <w:r>
        <w:rPr>
          <w:color w:val="000000"/>
        </w:rPr>
        <w:t xml:space="preserve"> = (Сумма баллов)/9 = 3.000 </w:t>
      </w:r>
      <w:r>
        <w:rPr>
          <w:color w:val="000000"/>
          <w:lang w:val="en-US"/>
        </w:rPr>
        <w:t>Lg</w:t>
      </w:r>
      <w:r>
        <w:rPr>
          <w:color w:val="000000"/>
        </w:rPr>
        <w:t>(</w:t>
      </w:r>
      <w:r>
        <w:rPr>
          <w:color w:val="000000"/>
          <w:lang w:val="en-US"/>
        </w:rPr>
        <w:t>Wi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Zi</w:t>
      </w:r>
      <w:r>
        <w:rPr>
          <w:color w:val="000000"/>
        </w:rPr>
        <w:t xml:space="preserve"> = 3.667,       где </w:t>
      </w:r>
      <w:r>
        <w:rPr>
          <w:color w:val="000000"/>
          <w:lang w:val="en-US"/>
        </w:rPr>
        <w:t>Zi</w:t>
      </w:r>
      <w:r>
        <w:rPr>
          <w:color w:val="000000"/>
        </w:rPr>
        <w:t>=4*</w:t>
      </w:r>
      <w:r>
        <w:rPr>
          <w:color w:val="000000"/>
          <w:lang w:val="en-US"/>
        </w:rPr>
        <w:t>Xi</w:t>
      </w:r>
      <w:r>
        <w:rPr>
          <w:color w:val="000000"/>
        </w:rPr>
        <w:t>/3-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/3=3.667 </w:t>
      </w:r>
      <w:r>
        <w:rPr>
          <w:b/>
          <w:color w:val="000000"/>
        </w:rPr>
        <w:t>Коэффициент степени опасности для окружающей природной среды (</w:t>
      </w:r>
      <w:r>
        <w:rPr>
          <w:b/>
          <w:color w:val="000000"/>
          <w:lang w:val="en-US"/>
        </w:rPr>
        <w:t>Wi</w:t>
      </w:r>
      <w:r>
        <w:rPr>
          <w:b/>
          <w:color w:val="000000"/>
        </w:rPr>
        <w:t>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Wi</w:t>
      </w:r>
      <w:r>
        <w:rPr>
          <w:color w:val="000000"/>
        </w:rPr>
        <w:t xml:space="preserve"> = 10*</w:t>
      </w:r>
      <w:r>
        <w:rPr>
          <w:color w:val="000000"/>
          <w:lang w:val="en-US"/>
        </w:rPr>
        <w:t>Lg</w:t>
      </w:r>
      <w:r>
        <w:rPr>
          <w:color w:val="000000"/>
        </w:rPr>
        <w:t>(</w:t>
      </w:r>
      <w:r>
        <w:rPr>
          <w:color w:val="000000"/>
          <w:lang w:val="en-US"/>
        </w:rPr>
        <w:t>Wi</w:t>
      </w:r>
      <w:r>
        <w:rPr>
          <w:color w:val="000000"/>
        </w:rPr>
        <w:t>) = 4641.589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Название компонента отхода: Вода, почва</w:t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1651"/>
        <w:gridCol w:w="1651"/>
        <w:gridCol w:w="1661"/>
        <w:gridCol w:w="1651"/>
      </w:tblGrid>
      <w:tr>
        <w:trPr>
          <w:trHeight w:val="317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именование компонента</w:t>
            </w:r>
            <w:r>
              <w:rPr/>
              <w:t xml:space="preserve">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Xi</w:t>
            </w:r>
            <w:r>
              <w:rPr/>
              <w:t xml:space="preserve">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Zi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Lg(Wi)</w:t>
            </w:r>
            <w:r>
              <w:rPr/>
              <w:t xml:space="preserve">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lang w:val="en-US"/>
              </w:rPr>
              <w:t>Wi</w:t>
            </w:r>
            <w:r>
              <w:rPr/>
              <w:t xml:space="preserve"> </w:t>
            </w:r>
          </w:p>
        </w:tc>
      </w:tr>
      <w:tr>
        <w:trPr>
          <w:trHeight w:val="201" w:hRule="atLeas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ода, почва</w:t>
            </w:r>
            <w:r>
              <w:rPr/>
              <w:t xml:space="preserve">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00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 xml:space="preserve">Данные взяты </w:t>
      </w:r>
      <w:r>
        <w:rPr>
          <w:color w:val="000000"/>
        </w:rPr>
        <w:t>в соответствии с п. 13 "Критериев отнесения опасных отходов к классу опасно</w:t>
        <w:softHyphen/>
        <w:t>сти для окружающей природной среды"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огласно расчёта осадок очистных сооружений мойки автотранспорта - 5 класса опас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ласс опасности осадка  очистных сооружений  мойки автотранспорта подтверждался методом биотестирова</w:t>
        <w:softHyphen/>
        <w:t>ния (Протокол биотестирования №162), выполненный Специализированной инспекцией аналитиче</w:t>
        <w:softHyphen/>
        <w:t>ского контроля Государственного учреждения «Кировский областной центр охраны окружающей среды и природопользования» для ООО «ПРИМЕР»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Заключение биотестирования: отход относится к 4 классу опасности.</w:t>
      </w:r>
    </w:p>
    <w:p>
      <w:pPr>
        <w:pStyle w:val="Normal"/>
        <w:rPr/>
      </w:pPr>
      <w:r>
        <w:rPr>
          <w:b/>
          <w:color w:val="000000"/>
        </w:rPr>
        <w:t xml:space="preserve">Класс опасности осадка ОС мойки автотранспорта принимается </w:t>
      </w:r>
      <w:r>
        <w:rPr>
          <w:color w:val="000000"/>
        </w:rPr>
        <w:t>— 4 (в соответствии с п.4 Приказа № 511 «Об утверждении Критериев отнесения опасных отходов к классу опасности для ок</w:t>
        <w:softHyphen/>
        <w:t>ружающей природной среды»)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4.8. Код отхода: 912 004 00 01 00 4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/>
          <w:color w:val="000000"/>
        </w:rPr>
        <w:t xml:space="preserve">Название отхода: </w:t>
      </w:r>
      <w:r>
        <w:rPr>
          <w:b/>
          <w:u w:val="single"/>
        </w:rPr>
        <w:t>Мусор от бытовых помещений организаций несортированный (исключая крупногабаритный</w:t>
      </w:r>
      <w:r>
        <w:rPr>
          <w:b/>
          <w:color w:val="000000"/>
          <w:u w:val="single"/>
        </w:rPr>
        <w:t>).</w:t>
      </w:r>
    </w:p>
    <w:p>
      <w:pPr>
        <w:pStyle w:val="Normal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 xml:space="preserve">Согласно приказа МПР РФ от 30 июля 2003 года №663 "О внесении дополнений в федеральный классификационный каталог отходов, утвержденный приказом МПР России от 02.12.2002 №786 «Об утверждении федерального классификационного каталога отходов» </w:t>
      </w:r>
      <w:r>
        <w:rPr>
          <w:b/>
          <w:color w:val="000000"/>
        </w:rPr>
        <w:t>: м</w:t>
      </w:r>
      <w:r>
        <w:rPr>
          <w:b/>
        </w:rPr>
        <w:t>усор от бытовых помещений организаций несортированный (исключая крупногабаритны</w:t>
      </w:r>
      <w:r>
        <w:rPr>
          <w:b/>
          <w:u w:val="single"/>
        </w:rPr>
        <w:t>й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тносятся к </w:t>
      </w:r>
      <w:r>
        <w:rPr>
          <w:b/>
          <w:color w:val="000000"/>
        </w:rPr>
        <w:t xml:space="preserve">4 классу </w:t>
      </w:r>
      <w:r>
        <w:rPr>
          <w:color w:val="000000"/>
        </w:rPr>
        <w:t>опас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9</w:t>
      </w:r>
      <w:r>
        <w:rPr>
          <w:color w:val="000000"/>
        </w:rPr>
        <w:t>.</w:t>
      </w:r>
      <w:r>
        <w:rPr>
          <w:b/>
          <w:color w:val="000000"/>
        </w:rPr>
        <w:t xml:space="preserve"> Код отхода: 351 301 00 01 99 5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/>
          <w:color w:val="000000"/>
        </w:rPr>
        <w:t xml:space="preserve">Название отхода: </w:t>
      </w:r>
      <w:r>
        <w:rPr>
          <w:b/>
          <w:color w:val="000000"/>
          <w:u w:val="single"/>
        </w:rPr>
        <w:t>Лом черных металлов несортированны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•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Согласно </w:t>
      </w:r>
      <w:r>
        <w:rPr>
          <w:color w:val="000000"/>
        </w:rPr>
        <w:t>приказа МПР РФ от 30 июля 2003 года № 663 "О внесении дополнений в федеральный классификационный каталог отходов, утвержденный приказом МПР России от 02.12.2002 №786 «Об утверждении федерального классификационного каталога отходов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 xml:space="preserve">лом черных металлов несортированный </w:t>
      </w:r>
      <w:r>
        <w:rPr>
          <w:color w:val="000000"/>
        </w:rPr>
        <w:t xml:space="preserve">относится к 5 </w:t>
      </w:r>
      <w:r>
        <w:rPr>
          <w:b/>
          <w:color w:val="000000"/>
        </w:rPr>
        <w:t xml:space="preserve">классу </w:t>
      </w:r>
      <w:r>
        <w:rPr>
          <w:color w:val="000000"/>
        </w:rPr>
        <w:t>опас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4.10. Код отхода: 171106 01 01 00 5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Название отхода: </w:t>
      </w:r>
      <w:r>
        <w:rPr>
          <w:b/>
          <w:u w:val="single"/>
        </w:rPr>
        <w:t>Опилки натуральной чистой древесин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Согласно приказа МПР РФ от 30 июля 2003 года №663 "О внесении дополнений в федеральный клас</w:t>
        <w:softHyphen/>
        <w:t>сификационный каталог отходов, утвержденный приказом МПР России от 02.12.2002 №786 «Об ут</w:t>
        <w:softHyphen/>
        <w:t xml:space="preserve">верждении федерального классификационного каталога отходов» </w:t>
      </w:r>
      <w:r>
        <w:rPr>
          <w:b/>
        </w:rPr>
        <w:t>опилки натуральной чистой древесин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тносятся к 5 </w:t>
      </w:r>
      <w:r>
        <w:rPr>
          <w:b/>
          <w:color w:val="000000"/>
        </w:rPr>
        <w:t xml:space="preserve">классу </w:t>
      </w:r>
      <w:r>
        <w:rPr>
          <w:color w:val="000000"/>
        </w:rPr>
        <w:t>опас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4.11. Код отхода: 171106 02 01 00 5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</w:rPr>
        <w:t xml:space="preserve">Название отхода: </w:t>
      </w:r>
      <w:r>
        <w:rPr>
          <w:b/>
          <w:u w:val="single"/>
        </w:rPr>
        <w:t>Стружка натуральной чистой древесины</w:t>
      </w:r>
      <w:r>
        <w:rPr>
          <w:b/>
          <w:color w:val="000000"/>
          <w:u w:val="single"/>
        </w:rPr>
        <w:t xml:space="preserve"> 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Согласно приказа МПР РФ от 30 июля 2003 года №663 "О внесении дополнений в федеральный клас</w:t>
        <w:softHyphen/>
        <w:t>сификационный каталог отходов, утвержденный приказом МПР России от 02.12.2002 №786 «Об ут</w:t>
        <w:softHyphen/>
        <w:t xml:space="preserve">верждении федерального классификационного каталога отходов» </w:t>
      </w:r>
      <w:r>
        <w:rPr>
          <w:b/>
        </w:rPr>
        <w:t xml:space="preserve">стружка натуральной чистой </w:t>
      </w:r>
      <w:r>
        <w:rPr>
          <w:color w:val="000000"/>
        </w:rPr>
        <w:t xml:space="preserve">относится к 5 </w:t>
      </w:r>
      <w:r>
        <w:rPr>
          <w:b/>
          <w:color w:val="000000"/>
        </w:rPr>
        <w:t xml:space="preserve">классу </w:t>
      </w:r>
      <w:r>
        <w:rPr>
          <w:color w:val="000000"/>
        </w:rPr>
        <w:t>опасност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4. 12. Код отхода: 171120 00 01 00 5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>
          <w:b/>
          <w:color w:val="000000"/>
        </w:rPr>
        <w:t xml:space="preserve">Название отхода: </w:t>
      </w:r>
      <w:r>
        <w:rPr>
          <w:b/>
          <w:color w:val="000000"/>
          <w:u w:val="single"/>
        </w:rPr>
        <w:t>Древесные отходы из натуральной чистой древесины несортированны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огласно приказа МПР РФ от 30 июля 2003 года №663 "О внесении дополнений в федеральный клас</w:t>
        <w:softHyphen/>
        <w:t>сификационный каталог отходов, утвержденный приказом МПР России от 02.12.2002 №786 «Об ут</w:t>
        <w:softHyphen/>
        <w:t xml:space="preserve">верждении федерального классификационного каталога отходов» </w:t>
      </w:r>
      <w:r>
        <w:rPr>
          <w:b/>
          <w:color w:val="000000"/>
        </w:rPr>
        <w:t>древесные отходы из натураль</w:t>
        <w:softHyphen/>
        <w:t xml:space="preserve">ной чистой древесины несортированные </w:t>
      </w:r>
      <w:r>
        <w:rPr>
          <w:color w:val="000000"/>
        </w:rPr>
        <w:t xml:space="preserve">относятся к 5 </w:t>
      </w:r>
      <w:r>
        <w:rPr>
          <w:b/>
          <w:color w:val="000000"/>
        </w:rPr>
        <w:t xml:space="preserve">классу </w:t>
      </w:r>
      <w:r>
        <w:rPr>
          <w:color w:val="000000"/>
        </w:rPr>
        <w:t>опас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</w:rPr>
        <w:t>4.13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Код отхода: </w:t>
      </w:r>
      <w:r>
        <w:rPr>
          <w:b/>
        </w:rPr>
        <w:t>313 006 00 11 99 5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b/>
          <w:color w:val="000000"/>
        </w:rPr>
        <w:t>Название отхода</w:t>
      </w:r>
      <w:r>
        <w:rPr>
          <w:b/>
          <w:color w:val="000000"/>
          <w:u w:val="single"/>
        </w:rPr>
        <w:t xml:space="preserve">: </w:t>
      </w:r>
      <w:r>
        <w:rPr>
          <w:b/>
          <w:u w:val="single"/>
        </w:rPr>
        <w:t>Зола древесная</w:t>
      </w:r>
      <w:r>
        <w:rPr>
          <w:b/>
          <w:color w:val="000000"/>
          <w:u w:val="single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Согласно приказа МПР РФ от 30 июля 2003 года №663 "О внесении дополнений в федеральный клас</w:t>
        <w:softHyphen/>
        <w:t>сификационный каталог отходов, утвержденный приказом МПР России от 02.12.2002 №786 «Об ут</w:t>
        <w:softHyphen/>
        <w:t xml:space="preserve">верждении федерального классификационного каталога отходов» </w:t>
      </w:r>
      <w:r>
        <w:rPr>
          <w:b/>
        </w:rPr>
        <w:t xml:space="preserve">Зола древесная </w:t>
      </w:r>
      <w:r>
        <w:rPr>
          <w:color w:val="000000"/>
        </w:rPr>
        <w:t xml:space="preserve">относится к 5 </w:t>
      </w:r>
      <w:r>
        <w:rPr>
          <w:b/>
          <w:color w:val="000000"/>
        </w:rPr>
        <w:t xml:space="preserve">классу </w:t>
      </w:r>
      <w:r>
        <w:rPr>
          <w:color w:val="000000"/>
        </w:rPr>
        <w:t>опасност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z w:val="24"/>
          <w:szCs w:val="24"/>
        </w:rPr>
        <w:t xml:space="preserve">4.14. Код отхода: </w:t>
      </w:r>
      <w:r>
        <w:rPr>
          <w:b/>
          <w:sz w:val="24"/>
          <w:szCs w:val="24"/>
        </w:rPr>
        <w:t>9120100100005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Название отход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ищевые отходы кухонь и организаций общественного питания несортированные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Согласно приказа МПР РФ от 30 июля 2003 года №663 "О внесении дополнений в федеральный клас</w:t>
        <w:softHyphen/>
        <w:t>сификационный каталог отходов, утвержденный приказом МПР России от 02.12.2002 №786 «Об ут</w:t>
        <w:softHyphen/>
        <w:t xml:space="preserve">верждении федерального классификационного каталога отходов» </w:t>
      </w:r>
      <w:r>
        <w:rPr>
          <w:b/>
        </w:rPr>
        <w:t>пищевые отходы кухонь и организаций общественного питания несортированные</w:t>
      </w:r>
      <w:r>
        <w:rPr>
          <w:color w:val="000000"/>
        </w:rPr>
        <w:t xml:space="preserve"> относятся к 5 </w:t>
      </w:r>
      <w:r>
        <w:rPr>
          <w:b/>
          <w:color w:val="000000"/>
        </w:rPr>
        <w:t xml:space="preserve">классу </w:t>
      </w:r>
      <w:r>
        <w:rPr>
          <w:color w:val="000000"/>
        </w:rPr>
        <w:t>опасности.</w:t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/>
      </w:r>
    </w:p>
    <w:tbl>
      <w:tblPr>
        <w:tblW w:w="1515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75"/>
        <w:gridCol w:w="2895"/>
        <w:gridCol w:w="2340"/>
        <w:gridCol w:w="1710"/>
        <w:gridCol w:w="1335"/>
        <w:gridCol w:w="1395"/>
        <w:gridCol w:w="1530"/>
        <w:gridCol w:w="1710"/>
        <w:gridCol w:w="1560"/>
      </w:tblGrid>
      <w:tr>
        <w:trPr>
          <w:trHeight w:val="300" w:hRule="atLeast"/>
        </w:trPr>
        <w:tc>
          <w:tcPr>
            <w:tcW w:w="1359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Таблица 5.1  Состав и физико-химические свойства отхода  (Таблица 2.6, </w:t>
            </w:r>
            <w:r>
              <w:rPr>
                <w:b/>
                <w:bCs/>
              </w:rPr>
              <w:t>приказ № 703 от 19.11.2007)</w:t>
            </w:r>
            <w:r>
              <w:rPr>
                <w:b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7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вида отход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тходообразующий вид деятельности, процесс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ласс опасности для окружающей среды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асные свойства 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Физико-химические свойства отходов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Агрегатное состояние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компонентов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компонентов,% 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тходы металлов и сплав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Лесозаготовки, Обогащение каменного угля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000000000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вердый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ез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0 </w:t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2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Лесозаготовки, Сортирование и гранулирование пластмассы для изготовления цветочных горшков 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0 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2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тходы химического происхожд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Растениеводство, Получение чугун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0000000000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Данные не установлены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вердый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3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усор от бытовых помещений организаций несортированный (исключая крупногабаритный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9120040001004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Данные не установлены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вердый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4 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тходы (мусор) от уборки территории и помещений учебно-воспитательных учрежд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онтаж, ремонт и техническое обслуживание насосов и компрессоров, Ремонт и обслуживание транспорта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9120130001005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вердый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1710"/>
        <w:gridCol w:w="1230"/>
        <w:gridCol w:w="1470"/>
        <w:gridCol w:w="810"/>
        <w:gridCol w:w="1395"/>
        <w:gridCol w:w="795"/>
        <w:gridCol w:w="1335"/>
        <w:gridCol w:w="1530"/>
        <w:gridCol w:w="555"/>
        <w:gridCol w:w="1125"/>
        <w:gridCol w:w="1050"/>
        <w:gridCol w:w="1365"/>
        <w:gridCol w:w="930"/>
      </w:tblGrid>
      <w:tr>
        <w:trPr>
          <w:trHeight w:val="300" w:hRule="atLeast"/>
        </w:trPr>
        <w:tc>
          <w:tcPr>
            <w:tcW w:w="1530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80000"/>
              </w:rPr>
            </w:pPr>
            <w:r>
              <w:rPr>
                <w:b/>
                <w:color w:val="080000"/>
              </w:rPr>
              <w:t xml:space="preserve">Таблица 5.2   Перечень, физико-химическая характеристика, состав отхода  </w:t>
            </w:r>
          </w:p>
        </w:tc>
      </w:tr>
      <w:tr>
        <w:trPr>
          <w:trHeight w:val="60" w:hRule="atLeast"/>
        </w:trPr>
        <w:tc>
          <w:tcPr>
            <w:tcW w:w="1530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изводство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Технологический процесс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ласс опасности для окружающей природной среды 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Физико-химическая характеристика отходов </w:t>
            </w:r>
          </w:p>
        </w:tc>
      </w:tr>
      <w:tr>
        <w:trPr>
          <w:trHeight w:val="225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вание по ФККО (наименование по региональному 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Агрегатное состоя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Раствори-</w:t>
              <w:br/>
              <w:t>мость в воде,</w:t>
              <w:br/>
              <w:t xml:space="preserve">г/100г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Летучесть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Состав отхода по</w:t>
              <w:br/>
              <w:t xml:space="preserve">компонентам </w:t>
            </w:r>
          </w:p>
        </w:tc>
      </w:tr>
      <w:tr>
        <w:trPr>
          <w:trHeight w:val="23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Содержа-</w:t>
              <w:br/>
              <w:t xml:space="preserve">ние,% </w:t>
            </w:r>
          </w:p>
        </w:tc>
      </w:tr>
      <w:tr>
        <w:trPr>
          <w:trHeight w:val="23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</w:tr>
      <w:tr>
        <w:trPr>
          <w:trHeight w:val="87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металлов и сплавов (Лом и отходы легированных металлов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0000000000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Лесозаготовк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2.01.1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богащение каменного угля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000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вердый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Не летучее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Железо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0 </w:t>
            </w:r>
          </w:p>
        </w:tc>
      </w:tr>
      <w:tr>
        <w:trPr>
          <w:trHeight w:val="1290" w:hRule="atLeast"/>
        </w:trPr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Сортирование и гранулирование пластмассы для изготовления цветочных горшков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70016 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0 </w:t>
            </w:r>
          </w:p>
        </w:tc>
      </w:tr>
      <w:tr>
        <w:trPr>
          <w:trHeight w:val="87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химического происхождения (Отходы химического происхождения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000000000000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Растениеводство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1.10.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олучение чугун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2000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вердый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171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Мусор от бытовых помещений организаций несортированный (исключая крупногабаритный) (ТБО от предприятий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80000"/>
                <w:sz w:val="16"/>
                <w:szCs w:val="16"/>
              </w:rPr>
              <w:t xml:space="preserve">9120040001004 </w:t>
            </w:r>
          </w:p>
        </w:tc>
        <w:tc>
          <w:tcPr>
            <w:tcW w:w="14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4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вердый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7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5300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710"/>
        <w:gridCol w:w="1230"/>
        <w:gridCol w:w="1470"/>
        <w:gridCol w:w="810"/>
        <w:gridCol w:w="1395"/>
        <w:gridCol w:w="795"/>
        <w:gridCol w:w="1335"/>
        <w:gridCol w:w="1530"/>
        <w:gridCol w:w="555"/>
        <w:gridCol w:w="1125"/>
        <w:gridCol w:w="1050"/>
        <w:gridCol w:w="1365"/>
        <w:gridCol w:w="930"/>
      </w:tblGrid>
      <w:tr>
        <w:trPr>
          <w:trHeight w:val="480" w:hRule="atLeas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изводство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Технологический процесс 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ласс опасности для окружающей природной среды </w:t>
            </w:r>
          </w:p>
        </w:tc>
        <w:tc>
          <w:tcPr>
            <w:tcW w:w="65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Физико-химическая характеристика отходов </w:t>
            </w:r>
          </w:p>
        </w:tc>
      </w:tr>
      <w:tr>
        <w:trPr>
          <w:trHeight w:val="225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вание по ФККО (наименование по региональному 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Агрегатное состоя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Раствори-</w:t>
              <w:br/>
              <w:t>мость в воде,</w:t>
              <w:br/>
              <w:t xml:space="preserve">г/100г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Летучесть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Состав отхода по</w:t>
              <w:br/>
              <w:t xml:space="preserve">компонентам </w:t>
            </w:r>
          </w:p>
        </w:tc>
      </w:tr>
      <w:tr>
        <w:trPr>
          <w:trHeight w:val="23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Содержа-</w:t>
              <w:br/>
              <w:t xml:space="preserve">ние,% </w:t>
            </w:r>
          </w:p>
        </w:tc>
      </w:tr>
      <w:tr>
        <w:trPr>
          <w:trHeight w:val="23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</w:tr>
      <w:tr>
        <w:trPr>
          <w:trHeight w:val="213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(мусор) от уборки территории и помещений учебно-воспитательных учреждений (Отходы (мусор) от уборки территории и помещений учебно-воспитательных учреждений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9120130001005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онтаж, ремонт и техническое обслуживание насосов и компрессоров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9.12.9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Ремонт и обслуживание транспорт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1001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вердый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70" w:right="570" w:gutter="0" w:header="0" w:top="1140" w:footer="0" w:bottom="85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6  РАСЧЕТ И ОБОСНОВАНИЕ ГОДОВЫХ НОРМАТИВОВ ОБРАЗОВАНИЯ ОТХОДОВ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</w:t>
      </w:r>
      <w:r>
        <w:rPr/>
        <w:t>В ПНООЛР приводятся обоснования годовых нормативов образования конкретных видов отходов на основании нормативов образования отходов. Годовые нормативы представляются в тоннах в год (т/год).</w:t>
      </w:r>
    </w:p>
    <w:p>
      <w:pPr>
        <w:pStyle w:val="Normal"/>
        <w:rPr/>
      </w:pPr>
      <w:r>
        <w:rPr/>
        <w:t xml:space="preserve">     </w:t>
      </w:r>
      <w:r>
        <w:rPr/>
        <w:t>Годовой норматив образования отходов определяется на основе норматива образования отхода.</w:t>
      </w:r>
    </w:p>
    <w:p>
      <w:pPr>
        <w:pStyle w:val="Normal"/>
        <w:rPr/>
      </w:pPr>
      <w:r>
        <w:rPr/>
        <w:t xml:space="preserve">    </w:t>
      </w:r>
      <w:r>
        <w:rPr/>
        <w:t xml:space="preserve">Норматив образования отходов определяет установленное количество отходов конкретного вида при производстве единицы продукции, т.е. представляет собой </w:t>
      </w:r>
      <w:r>
        <w:rPr>
          <w:color w:val="000000"/>
        </w:rPr>
        <w:t>удельный показатель образования отходов на расчетную единицу, за которую в зависимости источника образования отходов могут быть приняты:</w:t>
      </w:r>
    </w:p>
    <w:p>
      <w:pPr>
        <w:pStyle w:val="Normal"/>
        <w:rPr>
          <w:color w:val="000000"/>
        </w:rPr>
      </w:pPr>
      <w:r>
        <w:rPr>
          <w:color w:val="000000"/>
        </w:rPr>
        <w:t>единица произведенной продукции, единица используемого сырья - для отходов производства;</w:t>
      </w:r>
    </w:p>
    <w:p>
      <w:pPr>
        <w:pStyle w:val="Normal"/>
        <w:rPr>
          <w:color w:val="000000"/>
        </w:rPr>
      </w:pPr>
      <w:r>
        <w:rPr>
          <w:color w:val="000000"/>
        </w:rPr>
        <w:t>единица расстояния (например, километр) - для отходов обслуживания транспортных средств;</w:t>
      </w:r>
    </w:p>
    <w:p>
      <w:pPr>
        <w:pStyle w:val="Normal"/>
        <w:rPr>
          <w:color w:val="000000"/>
        </w:rPr>
      </w:pPr>
      <w:r>
        <w:rPr>
          <w:color w:val="000000"/>
        </w:rPr>
        <w:t>единица площади - для отходов при уборке территории;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 - для отходов жилищ;</w:t>
      </w:r>
    </w:p>
    <w:p>
      <w:pPr>
        <w:pStyle w:val="Normal"/>
        <w:rPr>
          <w:color w:val="000000"/>
        </w:rPr>
      </w:pPr>
      <w:r>
        <w:rPr>
          <w:color w:val="000000"/>
        </w:rPr>
        <w:t>место в гостинице, столовой и пр.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>Нормативы образования отходов, в зависимости от характера отходообразующих процессов и возможности получения исходных данных для расчета, определяют, используя следующие методы:</w:t>
      </w:r>
    </w:p>
    <w:p>
      <w:pPr>
        <w:pStyle w:val="Normal"/>
        <w:rPr>
          <w:color w:val="000000"/>
        </w:rPr>
      </w:pPr>
      <w:r>
        <w:rPr>
          <w:color w:val="000000"/>
        </w:rPr>
        <w:t>метод расчета по материально-сырьевому балансу;</w:t>
      </w:r>
    </w:p>
    <w:p>
      <w:pPr>
        <w:pStyle w:val="Normal"/>
        <w:rPr>
          <w:color w:val="000000"/>
        </w:rPr>
      </w:pPr>
      <w:r>
        <w:rPr>
          <w:color w:val="000000"/>
        </w:rPr>
        <w:t>метод расчета по удельным отраслевым нормативам образования отходов;</w:t>
      </w:r>
    </w:p>
    <w:p>
      <w:pPr>
        <w:pStyle w:val="Normal"/>
        <w:rPr>
          <w:color w:val="000000"/>
        </w:rPr>
      </w:pPr>
      <w:r>
        <w:rPr>
          <w:color w:val="000000"/>
        </w:rPr>
        <w:t>расчетно-аналитический метод;</w:t>
      </w:r>
    </w:p>
    <w:p>
      <w:pPr>
        <w:pStyle w:val="Normal"/>
        <w:rPr>
          <w:color w:val="000000"/>
        </w:rPr>
      </w:pPr>
      <w:r>
        <w:rPr>
          <w:color w:val="000000"/>
        </w:rPr>
        <w:t>экспериментальный метод;</w:t>
      </w:r>
    </w:p>
    <w:p>
      <w:pPr>
        <w:pStyle w:val="Normal"/>
        <w:rPr>
          <w:color w:val="000000"/>
        </w:rPr>
      </w:pPr>
      <w:r>
        <w:rPr>
          <w:color w:val="000000"/>
        </w:rPr>
        <w:t>метод расчета по фактическим объемам образования отходов (статистический метод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Нормативы образования рассчитаны согласно методам, изложенным в следующих изданиях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Сборник методик по расчету образования отходов. С.Петербург, 2001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Методические рекомендации по разработке проекта нормативов предельного размещения отходов для теплоэлектроцентралей, промышленных и отопительных котельных. С.Петербург 1998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Сборник удельных показателей образования отходов производства и потребления. Москва, 1999г. и других методик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Пример: 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5.1. Ртутные лампы отработанные.</w:t>
      </w:r>
      <w:r>
        <w:rPr>
          <w:color w:val="000000"/>
        </w:rPr>
        <w:t xml:space="preserve"> Норматив образования рассчитан согласно методу, изложенному в издании: Сборник методик по расчету образования отходов. С.Петербург, 2001г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рматив образования отработанных ртутных ламп определяется по формул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N</w:t>
      </w:r>
      <w:r>
        <w:rPr>
          <w:color w:val="000000"/>
        </w:rPr>
        <w:t>=</w:t>
      </w:r>
      <w:r>
        <w:rPr>
          <w:color w:val="000000"/>
          <w:lang w:val="en-US"/>
        </w:rPr>
        <w:t>n</w:t>
      </w:r>
      <w:r>
        <w:rPr>
          <w:color w:val="000000"/>
        </w:rPr>
        <w:t>*</w:t>
      </w:r>
      <w:r>
        <w:rPr>
          <w:color w:val="000000"/>
          <w:lang w:val="en-US"/>
        </w:rPr>
        <w:t>t</w:t>
      </w:r>
      <w:r>
        <w:rPr>
          <w:color w:val="000000"/>
        </w:rPr>
        <w:t>/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где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n</w:t>
      </w:r>
      <w:r>
        <w:rPr>
          <w:color w:val="000000"/>
        </w:rPr>
        <w:t>- количество установленных ламп (60штук)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t</w:t>
      </w:r>
      <w:r>
        <w:rPr>
          <w:color w:val="000000"/>
        </w:rPr>
        <w:t>- фактическое количество работы ламп в год (253*8 час=2024час)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lang w:val="en-US"/>
        </w:rPr>
        <w:t>k</w:t>
      </w:r>
      <w:r>
        <w:rPr>
          <w:color w:val="000000"/>
        </w:rPr>
        <w:t>- эксплуатационный срок службы ламп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574"/>
        <w:gridCol w:w="1018"/>
        <w:gridCol w:w="1574"/>
        <w:gridCol w:w="1584"/>
        <w:gridCol w:w="1594"/>
        <w:gridCol w:w="1620"/>
      </w:tblGrid>
      <w:tr>
        <w:trPr>
          <w:trHeight w:val="1181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рка лампы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ичество ламп, исполь</w:t>
              <w:softHyphen/>
              <w:t>зуемых на предприятии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ок службы ламп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ичество часов работы одной лампы в году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ичество ламп, подле</w:t>
              <w:softHyphen/>
              <w:t>жащих замене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ес одной лампы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ес ламп, под</w:t>
              <w:softHyphen/>
              <w:t>лежащих замене</w:t>
            </w: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т.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ас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час/год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ШТ./ГОД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/год</w:t>
            </w: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30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ЛБ40-1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5000</w:t>
            </w:r>
            <w:r>
              <w:rPr/>
              <w:t xml:space="preserve">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8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.00032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.003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гр.5 = (гр.2: гр.З) * гр.4; гр.7 = гр,5 * гр.6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Количество ртутных ламп отработанных составляет 8 шт. (0.003 т) в год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5.2. Аккумуляторы свинцовые отработанные неповрежденные с неслитым электролитом. </w:t>
      </w:r>
      <w:r>
        <w:rPr>
          <w:color w:val="000000"/>
        </w:rPr>
        <w:t>Норматив образования рассчитан согласно методу, изложенному в издании: Сборник методик по расчету образования отходов. С.Петербург, 2001г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Расчёт норматива образования отработанных аккумуляторов приведён в таблице по составу автопарка и аккумуляторным батарея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7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1276"/>
        <w:gridCol w:w="1559"/>
        <w:gridCol w:w="1273"/>
        <w:gridCol w:w="1218"/>
        <w:gridCol w:w="42"/>
        <w:gridCol w:w="1092"/>
        <w:gridCol w:w="42"/>
        <w:gridCol w:w="655"/>
        <w:gridCol w:w="42"/>
      </w:tblGrid>
      <w:tr>
        <w:trPr>
          <w:trHeight w:val="50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рка машины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-во а/м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ип аккумуля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ора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-во аккумулято</w:t>
              <w:softHyphen/>
              <w:t>ров в 1 а/м</w:t>
            </w: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рок службы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</w:t>
              <w:softHyphen/>
              <w:t>кумулятора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ет</w:t>
            </w: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ес аккумуляторной батареи с электролито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ес аккумуляторной батареи без электролита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ес электролита,кг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381" w:firstLine="38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40" w:firstLine="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АЗ 3307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СТ-75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-381" w:firstLine="381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АЗ 66-01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СТ-75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З 642539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СТ-190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3,2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8,0</w:t>
            </w:r>
            <w:r>
              <w:rPr/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З 54329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СТ-190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3,2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8,0</w:t>
            </w:r>
            <w:r>
              <w:rPr/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РАЛ 375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СТ-132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1,2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1,0</w:t>
            </w:r>
            <w:r>
              <w:rPr/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 533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СТ-132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1,2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1,0</w:t>
            </w:r>
            <w:r>
              <w:rPr/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оличество отработанных аккумуляторов рассчитывается по формул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N</w:t>
      </w:r>
      <w:r>
        <w:rPr>
          <w:color w:val="000000"/>
        </w:rPr>
        <w:t>=∑(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1</w:t>
      </w:r>
      <w:r>
        <w:rPr>
          <w:color w:val="000000"/>
        </w:rPr>
        <w:t>*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</w:rPr>
        <w:t>1</w:t>
      </w:r>
      <w:r>
        <w:rPr>
          <w:color w:val="000000"/>
        </w:rPr>
        <w:t>/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>)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:    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- количество автомашин, оснащенных аккумуляторами </w:t>
      </w:r>
      <w:r>
        <w:rPr>
          <w:color w:val="000000"/>
          <w:lang w:val="en-US"/>
        </w:rPr>
        <w:t>i</w:t>
      </w:r>
      <w:r>
        <w:rPr>
          <w:color w:val="000000"/>
        </w:rPr>
        <w:t>-</w:t>
      </w:r>
      <w:r>
        <w:rPr>
          <w:color w:val="000000"/>
          <w:lang w:val="en-US"/>
        </w:rPr>
        <w:t>oro</w:t>
      </w:r>
      <w:r>
        <w:rPr>
          <w:color w:val="000000"/>
        </w:rPr>
        <w:t xml:space="preserve"> типа; п, — количество аккумуляторов в машине; Т, - эксплуатационный срок службы аккумуляторов, лет. Т</w:t>
      </w:r>
      <w:r>
        <w:rPr>
          <w:color w:val="000000"/>
          <w:vertAlign w:val="subscript"/>
        </w:rPr>
        <w:t>;</w:t>
      </w:r>
      <w:r>
        <w:rPr>
          <w:color w:val="000000"/>
        </w:rPr>
        <w:t>= 2 г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оличество отработанных аккумуляторов равно:</w:t>
      </w:r>
    </w:p>
    <w:p>
      <w:pPr>
        <w:pStyle w:val="Normal"/>
        <w:rPr/>
      </w:pPr>
      <w:r>
        <w:rPr>
          <w:color w:val="000000"/>
          <w:lang w:val="en-US"/>
        </w:rPr>
        <w:t>N</w:t>
      </w:r>
      <w:r>
        <w:rPr>
          <w:color w:val="000000"/>
        </w:rPr>
        <w:t>= 2*1/2+2*2/2+2*2/2=5 шт./год или 0,260 т/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vertAlign w:val="superscript"/>
        </w:rPr>
      </w:pPr>
      <w:r>
        <w:rPr>
          <w:b/>
          <w:color w:val="000000"/>
        </w:rPr>
        <w:t>5.3.Масла автомобильные отработанные.</w:t>
      </w:r>
      <w:r>
        <w:rPr>
          <w:color w:val="000000"/>
        </w:rPr>
        <w:t xml:space="preserve"> Норматив образования рассчитан согласно методу, изложенному в издании:  Методические рекомендации по разработке проекта нормативов предельного размещения отходов для теплоэлектроцентралей, промышленных и отопительных котельных. С.Петербург, 1998 г.</w:t>
      </w:r>
    </w:p>
    <w:p>
      <w:pPr>
        <w:pStyle w:val="Normal"/>
        <w:rPr>
          <w:b/>
          <w:b/>
          <w:color w:val="000000"/>
          <w:vertAlign w:val="superscript"/>
        </w:rPr>
      </w:pPr>
      <w:r>
        <w:rPr>
          <w:b/>
          <w:color w:val="000000"/>
          <w:vertAlign w:val="superscript"/>
        </w:rPr>
      </w:r>
    </w:p>
    <w:p>
      <w:pPr>
        <w:pStyle w:val="Normal"/>
        <w:rPr/>
      </w:pPr>
      <w:r>
        <w:rPr>
          <w:color w:val="000000"/>
        </w:rPr>
        <w:t xml:space="preserve">Расчет количества </w:t>
      </w:r>
      <w:r>
        <w:rPr>
          <w:b/>
          <w:color w:val="000000"/>
        </w:rPr>
        <w:t>отработанного</w:t>
      </w:r>
      <w:r>
        <w:rPr>
          <w:color w:val="000000"/>
        </w:rPr>
        <w:t xml:space="preserve"> </w:t>
      </w:r>
      <w:r>
        <w:rPr>
          <w:b/>
          <w:color w:val="000000"/>
        </w:rPr>
        <w:t>моторного</w:t>
      </w:r>
      <w:r>
        <w:rPr>
          <w:color w:val="000000"/>
        </w:rPr>
        <w:t xml:space="preserve"> </w:t>
      </w:r>
      <w:r>
        <w:rPr>
          <w:b/>
          <w:color w:val="000000"/>
        </w:rPr>
        <w:t>масла</w:t>
      </w:r>
      <w:r>
        <w:rPr>
          <w:color w:val="000000"/>
        </w:rPr>
        <w:t xml:space="preserve"> выполняется по формуле:</w:t>
      </w:r>
    </w:p>
    <w:p>
      <w:pPr>
        <w:pStyle w:val="Normal"/>
        <w:rPr/>
      </w:pPr>
      <w:r>
        <w:rPr>
          <w:color w:val="000000"/>
          <w:lang w:val="en-US"/>
        </w:rPr>
        <w:t>N</w:t>
      </w:r>
      <w:r>
        <w:rPr>
          <w:color w:val="000000"/>
        </w:rPr>
        <w:t>м = (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б + </w:t>
      </w:r>
      <w:r>
        <w:rPr>
          <w:color w:val="000000"/>
          <w:lang w:val="en-US"/>
        </w:rPr>
        <w:t>N</w:t>
      </w:r>
      <w:r>
        <w:rPr>
          <w:color w:val="000000"/>
        </w:rPr>
        <w:t>д )*0.25 = 0,24 + 0,6 = 0,21 т ,где</w:t>
      </w:r>
    </w:p>
    <w:p>
      <w:pPr>
        <w:pStyle w:val="Normal"/>
        <w:rPr>
          <w:color w:val="000000"/>
        </w:rPr>
      </w:pPr>
      <w:r>
        <w:rPr>
          <w:color w:val="000000"/>
        </w:rPr>
        <w:t>0,25 –доля потерь масла от общего его количества</w:t>
      </w:r>
    </w:p>
    <w:p>
      <w:pPr>
        <w:pStyle w:val="Normal"/>
        <w:rPr/>
      </w:pPr>
      <w:r>
        <w:rPr>
          <w:color w:val="000000"/>
        </w:rPr>
        <w:t xml:space="preserve">а). </w:t>
      </w:r>
      <w:r>
        <w:rPr>
          <w:color w:val="000000"/>
          <w:lang w:val="en-US"/>
        </w:rPr>
        <w:t>N</w:t>
      </w:r>
      <w:r>
        <w:rPr>
          <w:color w:val="000000"/>
        </w:rPr>
        <w:t>б=</w:t>
      </w:r>
      <w:r>
        <w:rPr>
          <w:color w:val="000000"/>
          <w:lang w:val="en-US"/>
        </w:rPr>
        <w:t>V</w:t>
      </w:r>
      <w:r>
        <w:rPr>
          <w:color w:val="000000"/>
        </w:rPr>
        <w:t>б*</w:t>
      </w:r>
      <w:r>
        <w:rPr>
          <w:color w:val="000000"/>
          <w:lang w:val="en-US"/>
        </w:rPr>
        <w:t>H</w:t>
      </w:r>
      <w:r>
        <w:rPr>
          <w:color w:val="000000"/>
        </w:rPr>
        <w:t>б*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= 11000л*0,024л/л*0,9кг/л*0,001= 0,24т, (здесь : </w:t>
      </w:r>
      <w:r>
        <w:rPr>
          <w:color w:val="000000"/>
          <w:lang w:val="en-US"/>
        </w:rPr>
        <w:t>V</w:t>
      </w:r>
      <w:r>
        <w:rPr>
          <w:color w:val="000000"/>
        </w:rPr>
        <w:t>б- расход бензина за год = 11000л),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</w:rPr>
        <w:t>б- норма расхода масла на 1л  расхода  бензина для транспорта, работающего на бензине = 0,024л/л;</w:t>
      </w:r>
    </w:p>
    <w:p>
      <w:pPr>
        <w:pStyle w:val="Normal"/>
        <w:rPr/>
      </w:pPr>
      <w:r>
        <w:rPr>
          <w:color w:val="000000"/>
          <w:lang w:val="en-US"/>
        </w:rPr>
        <w:t>p</w:t>
      </w:r>
      <w:r>
        <w:rPr>
          <w:color w:val="000000"/>
        </w:rPr>
        <w:t>- плотность отработанного масла = 0,9 кг/л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б). </w:t>
      </w:r>
      <w:r>
        <w:rPr>
          <w:color w:val="000000"/>
          <w:lang w:val="en-US"/>
        </w:rPr>
        <w:t>N</w:t>
      </w:r>
      <w:r>
        <w:rPr>
          <w:color w:val="000000"/>
        </w:rPr>
        <w:t>д=</w:t>
      </w:r>
      <w:r>
        <w:rPr>
          <w:color w:val="000000"/>
          <w:lang w:val="en-US"/>
        </w:rPr>
        <w:t>V</w:t>
      </w:r>
      <w:r>
        <w:rPr>
          <w:color w:val="000000"/>
        </w:rPr>
        <w:t>д*</w:t>
      </w:r>
      <w:r>
        <w:rPr>
          <w:color w:val="000000"/>
          <w:lang w:val="en-US"/>
        </w:rPr>
        <w:t>H</w:t>
      </w:r>
      <w:r>
        <w:rPr>
          <w:color w:val="000000"/>
        </w:rPr>
        <w:t>д*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= 21000* 0,032*0,9*0,001= 0,62т , ( здесь : </w:t>
      </w:r>
      <w:r>
        <w:rPr>
          <w:color w:val="000000"/>
          <w:lang w:val="en-US"/>
        </w:rPr>
        <w:t>V</w:t>
      </w:r>
      <w:r>
        <w:rPr>
          <w:color w:val="000000"/>
        </w:rPr>
        <w:t>д –расход дизельного топлива за год=21000л ),</w:t>
      </w:r>
    </w:p>
    <w:p>
      <w:pPr>
        <w:pStyle w:val="Normal"/>
        <w:rPr/>
      </w:pPr>
      <w:r>
        <w:rPr>
          <w:color w:val="000000"/>
          <w:lang w:val="en-US"/>
        </w:rPr>
        <w:t>H</w:t>
      </w:r>
      <w:r>
        <w:rPr>
          <w:color w:val="000000"/>
        </w:rPr>
        <w:t>д- норма расхода масла на 1л  расхода  топлива для транспорта, работающего на дизельном топливе = 0,032л/л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>
          <w:color w:val="000000"/>
        </w:rPr>
        <w:t xml:space="preserve">Расчет количества </w:t>
      </w:r>
      <w:r>
        <w:rPr>
          <w:b/>
          <w:color w:val="000000"/>
        </w:rPr>
        <w:t>отработанного трансмиссионного масла</w:t>
      </w:r>
      <w:r>
        <w:rPr>
          <w:color w:val="000000"/>
        </w:rPr>
        <w:t xml:space="preserve"> выполняется по формуле:</w:t>
      </w:r>
    </w:p>
    <w:p>
      <w:pPr>
        <w:pStyle w:val="Normal"/>
        <w:rPr/>
      </w:pPr>
      <w:r>
        <w:rPr>
          <w:color w:val="000000"/>
          <w:lang w:val="en-US"/>
        </w:rPr>
        <w:t>N</w:t>
      </w:r>
      <w:r>
        <w:rPr>
          <w:color w:val="000000"/>
        </w:rPr>
        <w:t>т = (Тб + Тд )*0.3 =(0,029 + 0,06)*0,3 = 0,03 т ,где Тб и Тд – нормативное количество отраб. трансм. масла для тр-рта, работающего на бензине и на дизельном топливе,</w:t>
      </w:r>
    </w:p>
    <w:p>
      <w:pPr>
        <w:pStyle w:val="Normal"/>
        <w:rPr>
          <w:color w:val="000000"/>
        </w:rPr>
      </w:pPr>
      <w:r>
        <w:rPr>
          <w:color w:val="000000"/>
        </w:rPr>
        <w:t>0,3 –доля потерь масла от общего его количества</w:t>
      </w:r>
    </w:p>
    <w:p>
      <w:pPr>
        <w:pStyle w:val="Normal"/>
        <w:rPr/>
      </w:pPr>
      <w:r>
        <w:rPr>
          <w:color w:val="000000"/>
        </w:rPr>
        <w:t>а). Тб=</w:t>
      </w:r>
      <w:r>
        <w:rPr>
          <w:color w:val="000000"/>
          <w:lang w:val="en-US"/>
        </w:rPr>
        <w:t>V</w:t>
      </w:r>
      <w:r>
        <w:rPr>
          <w:color w:val="000000"/>
        </w:rPr>
        <w:t>б*</w:t>
      </w:r>
      <w:r>
        <w:rPr>
          <w:color w:val="000000"/>
          <w:lang w:val="en-US"/>
        </w:rPr>
        <w:t>H</w:t>
      </w:r>
      <w:r>
        <w:rPr>
          <w:color w:val="000000"/>
        </w:rPr>
        <w:t>б*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= 11000л*0,03л/л*0885кг/л*0,001= 0,029т, (здесь : </w:t>
      </w:r>
      <w:r>
        <w:rPr>
          <w:color w:val="000000"/>
          <w:lang w:val="en-US"/>
        </w:rPr>
        <w:t>V</w:t>
      </w:r>
      <w:r>
        <w:rPr>
          <w:color w:val="000000"/>
        </w:rPr>
        <w:t>б- расход бензина за год = 11000л),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  <w:lang w:val="en-US"/>
        </w:rPr>
        <w:t>H</w:t>
      </w:r>
      <w:r>
        <w:rPr>
          <w:color w:val="000000"/>
        </w:rPr>
        <w:t>б- норма расхода масла на 1л  расхода  бензина для транспорта, работающего на бензине = 0,03л/л;</w:t>
      </w:r>
    </w:p>
    <w:p>
      <w:pPr>
        <w:pStyle w:val="Normal"/>
        <w:rPr/>
      </w:pPr>
      <w:r>
        <w:rPr>
          <w:color w:val="000000"/>
          <w:lang w:val="en-US"/>
        </w:rPr>
        <w:t>p</w:t>
      </w:r>
      <w:r>
        <w:rPr>
          <w:color w:val="000000"/>
        </w:rPr>
        <w:t>- плотность отработанного трансмиссионного масла = 0,885 кг/л;</w:t>
      </w:r>
    </w:p>
    <w:p>
      <w:pPr>
        <w:pStyle w:val="Normal"/>
        <w:rPr/>
      </w:pPr>
      <w:r>
        <w:rPr>
          <w:color w:val="000000"/>
        </w:rPr>
        <w:t xml:space="preserve">б). </w:t>
      </w:r>
      <w:r>
        <w:rPr>
          <w:color w:val="000000"/>
          <w:lang w:val="en-US"/>
        </w:rPr>
        <w:t>N</w:t>
      </w:r>
      <w:r>
        <w:rPr>
          <w:color w:val="000000"/>
        </w:rPr>
        <w:t>д=</w:t>
      </w:r>
      <w:r>
        <w:rPr>
          <w:color w:val="000000"/>
          <w:lang w:val="en-US"/>
        </w:rPr>
        <w:t>V</w:t>
      </w:r>
      <w:r>
        <w:rPr>
          <w:color w:val="000000"/>
        </w:rPr>
        <w:t>д*</w:t>
      </w:r>
      <w:r>
        <w:rPr>
          <w:color w:val="000000"/>
          <w:lang w:val="en-US"/>
        </w:rPr>
        <w:t>H</w:t>
      </w:r>
      <w:r>
        <w:rPr>
          <w:color w:val="000000"/>
        </w:rPr>
        <w:t>д*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= 21000* 0,004*0885*0,001= 0,06т , ( здесь : </w:t>
      </w:r>
      <w:r>
        <w:rPr>
          <w:color w:val="000000"/>
          <w:lang w:val="en-US"/>
        </w:rPr>
        <w:t>V</w:t>
      </w:r>
      <w:r>
        <w:rPr>
          <w:color w:val="000000"/>
        </w:rPr>
        <w:t>д –расход дизельного топлива за год=21000л ),</w:t>
      </w:r>
    </w:p>
    <w:p>
      <w:pPr>
        <w:pStyle w:val="Normal"/>
        <w:rPr/>
      </w:pPr>
      <w:r>
        <w:rPr>
          <w:color w:val="000000"/>
          <w:lang w:val="en-US"/>
        </w:rPr>
        <w:t>H</w:t>
      </w:r>
      <w:r>
        <w:rPr>
          <w:color w:val="000000"/>
        </w:rPr>
        <w:t>д- норма расхода масла на 1л  расхода  топлива для транспорта, работающего на дизельном топливе = 0,004л/л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Количество образующегося </w:t>
      </w:r>
      <w:r>
        <w:rPr>
          <w:b/>
          <w:color w:val="000000"/>
        </w:rPr>
        <w:t>отработанного автомобильного масла</w:t>
      </w:r>
      <w:r>
        <w:rPr>
          <w:color w:val="000000"/>
        </w:rPr>
        <w:t xml:space="preserve"> составляет – </w:t>
      </w:r>
      <w:r>
        <w:rPr>
          <w:b/>
          <w:color w:val="000000"/>
        </w:rPr>
        <w:t>0,24 т/год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5.4. Обтирочный материал, загрязненный маслами от эксплуатации автотранспор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орматив образования замасленной ветоши рассчитан согласно "Сборника удельных показа</w:t>
        <w:softHyphen/>
        <w:t>телей образования отходов производства и потребления", Государственный комитет по охране окру</w:t>
        <w:softHyphen/>
        <w:t>жающей среды, Москва, 1999 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бщее количество промасленной ветоши от эксплуатации автотранспорта рассчитывается по формул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п= Н*Л/10000= 2,18*18,488 = 40,3кг (0,04т)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- количество промасленной ветоши от эксплуатации автотранспорта, кг; Н- удельная норма расхода обтирочного материала на 10 тыс. км пробега для легкового и грузового автотранспорта, кг/к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 - годовой пробег, тыс. км, планируемый годовой пробег: грузовых-184880км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 - для легковых автомобилей 1,05 кг на 10 тыс. км пробег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 - для грузовых, специальных автомобилей 2,18 кг на 10 тыс. км пробега;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5.5.Отработанные замасленные фильт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ъем образования отработанных масляных фильтров рассчитывается по формул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= 5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*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*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, * </w:t>
      </w:r>
      <w:r>
        <w:rPr>
          <w:color w:val="000000"/>
          <w:lang w:val="en-US"/>
        </w:rPr>
        <w:t>L</w:t>
      </w:r>
      <w:r>
        <w:rPr>
          <w:color w:val="000000"/>
        </w:rPr>
        <w:t>,/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HI</w:t>
      </w:r>
      <w:r>
        <w:rPr>
          <w:color w:val="000000"/>
        </w:rPr>
        <w:t xml:space="preserve">) * </w:t>
      </w:r>
      <w:r>
        <w:rPr>
          <w:b/>
          <w:color w:val="000000"/>
        </w:rPr>
        <w:t>0,001, т/год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: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 - количество автомашин </w:t>
      </w:r>
      <w:r>
        <w:rPr>
          <w:color w:val="000000"/>
          <w:lang w:val="en-US"/>
        </w:rPr>
        <w:t>i</w:t>
      </w:r>
      <w:r>
        <w:rPr>
          <w:color w:val="000000"/>
        </w:rPr>
        <w:t>-ой марк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ni</w:t>
      </w:r>
      <w:r>
        <w:rPr>
          <w:color w:val="000000"/>
        </w:rPr>
        <w:t xml:space="preserve"> - количество фильтров, установленных на автомашине </w:t>
      </w:r>
      <w:r>
        <w:rPr>
          <w:color w:val="000000"/>
          <w:lang w:val="en-US"/>
        </w:rPr>
        <w:t>i</w:t>
      </w:r>
      <w:r>
        <w:rPr>
          <w:color w:val="000000"/>
        </w:rPr>
        <w:t>-ой марк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mi</w:t>
      </w:r>
      <w:r>
        <w:rPr>
          <w:color w:val="000000"/>
        </w:rPr>
        <w:t xml:space="preserve"> - вес одного фильтра, кг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en-US"/>
        </w:rPr>
        <w:t>Li</w:t>
      </w:r>
      <w:r>
        <w:rPr>
          <w:color w:val="000000"/>
        </w:rPr>
        <w:t xml:space="preserve"> - средний годовой пробег автомобиля </w:t>
      </w:r>
      <w:r>
        <w:rPr>
          <w:color w:val="000000"/>
          <w:lang w:val="en-US"/>
        </w:rPr>
        <w:t>i</w:t>
      </w:r>
      <w:r>
        <w:rPr>
          <w:color w:val="000000"/>
        </w:rPr>
        <w:t>-ой марки, тыс. к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  <w:lang w:val="en-US"/>
        </w:rPr>
        <w:t>Lm</w:t>
      </w:r>
      <w:r>
        <w:rPr>
          <w:color w:val="000000"/>
        </w:rPr>
        <w:t xml:space="preserve"> - норма пробега подвижного состава до замены масла, тыс. к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Таблица по составу автопарка и масляным фильтра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10"/>
        <w:gridCol w:w="1152"/>
        <w:gridCol w:w="10"/>
        <w:gridCol w:w="1420"/>
        <w:gridCol w:w="20"/>
        <w:gridCol w:w="2130"/>
        <w:gridCol w:w="30"/>
        <w:gridCol w:w="1754"/>
        <w:gridCol w:w="1430"/>
        <w:gridCol w:w="10"/>
      </w:tblGrid>
      <w:tr>
        <w:trPr>
          <w:trHeight w:val="758" w:hRule="atLeast"/>
        </w:trPr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рка машины</w:t>
            </w:r>
            <w:r>
              <w:rPr/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-во а/м</w:t>
            </w: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-во фильт</w:t>
              <w:softHyphen/>
              <w:t>ров в 1 а/м</w:t>
            </w: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ес одного фильтра, кг</w:t>
            </w:r>
            <w:r>
              <w:rPr/>
              <w:t xml:space="preserve">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еднегодовой пробег, тыс. км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орма пробега до замены масла, тыс. км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АЗ 31 10</w:t>
            </w:r>
            <w:r>
              <w:rPr/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,01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АЗ 310200</w:t>
            </w:r>
            <w:r>
              <w:rPr/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2</w:t>
            </w:r>
            <w:r>
              <w:rPr/>
              <w:t xml:space="preserve">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,55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РАЛ 55571</w:t>
            </w:r>
            <w:r>
              <w:rPr/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0,14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З 642539</w:t>
            </w:r>
            <w:r>
              <w:rPr/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6,0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З 54329</w:t>
            </w:r>
            <w:r>
              <w:rPr/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8,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22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З 53371</w:t>
            </w:r>
            <w:r>
              <w:rPr/>
              <w:t xml:space="preserve"> 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2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0,0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ример расчёта для автомобиля ГАЗ 3110: М- (1 * 1 * 0,2 *10,017/16) *0,001=0,0001 т/год. Расчёт для остальных автомобилей проведён аналогично. Результаты суммируются. </w:t>
      </w:r>
      <w:r>
        <w:rPr>
          <w:b/>
          <w:color w:val="000000"/>
        </w:rPr>
        <w:t>Масса отработанных промасленных фильтров: 0,007 т/го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5.6. Покрышки отработанны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орматив образования рассчитан согласно методу, изложенному в издании: Сборник методик по расчету образования отходов. С.Петербург, 2001г</w:t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  <w:t>Объем образования покрышек отработанных рассчитывается по формул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= (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* п., *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, * </w:t>
      </w:r>
      <w:r>
        <w:rPr>
          <w:color w:val="000000"/>
          <w:lang w:val="en-US"/>
        </w:rPr>
        <w:t>Li</w:t>
      </w:r>
      <w:r>
        <w:rPr>
          <w:color w:val="000000"/>
        </w:rPr>
        <w:t>/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H</w:t>
      </w:r>
      <w:r>
        <w:rPr>
          <w:color w:val="000000"/>
          <w:vertAlign w:val="subscript"/>
        </w:rPr>
        <w:t>1</w:t>
      </w:r>
      <w:r>
        <w:rPr>
          <w:color w:val="000000"/>
        </w:rPr>
        <w:t>) * 0,001, т/го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:   М — масса отработанных покрышек, т/год; </w:t>
      </w:r>
      <w:r>
        <w:rPr>
          <w:smallCaps/>
          <w:color w:val="000000"/>
          <w:lang w:val="en-US"/>
        </w:rPr>
        <w:t>nj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- количество автомашин </w:t>
      </w:r>
      <w:r>
        <w:rPr>
          <w:color w:val="000000"/>
          <w:lang w:val="en-US"/>
        </w:rPr>
        <w:t>i</w:t>
      </w:r>
      <w:r>
        <w:rPr>
          <w:color w:val="000000"/>
        </w:rPr>
        <w:t>-ой марк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П| - количество шин, установленных на автомашин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ой марки; 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 - вес одной изношенной шины данного вида, кг;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  - средний годовой пробег автомобил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ой марки, тыс. км;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ffi</w:t>
      </w:r>
      <w:r>
        <w:rPr>
          <w:color w:val="000000"/>
        </w:rPr>
        <w:t xml:space="preserve"> - норма пробега подвижного состава до замены шин, тыс. км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979"/>
        <w:gridCol w:w="979"/>
        <w:gridCol w:w="1943"/>
        <w:gridCol w:w="1738"/>
        <w:gridCol w:w="1306"/>
        <w:gridCol w:w="697"/>
        <w:gridCol w:w="697"/>
      </w:tblGrid>
      <w:tr>
        <w:trPr>
          <w:trHeight w:val="749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рка машины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Кол-во а/м      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марки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-во шин на 1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/м</w:t>
            </w:r>
            <w:r>
              <w:rPr/>
              <w:t xml:space="preserve">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еднегодовой пробег, тыс. км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орма пробега до замены шин, тыс. км</w:t>
            </w:r>
            <w:r>
              <w:rPr/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Вес изношенной шины, кг</w:t>
            </w:r>
            <w:r>
              <w:rPr/>
              <w:t xml:space="preserve"> </w:t>
            </w:r>
          </w:p>
        </w:tc>
        <w:tc>
          <w:tcPr>
            <w:tcW w:w="1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ормативное образование отработанных шин</w:t>
            </w:r>
          </w:p>
        </w:tc>
      </w:tr>
      <w:tr>
        <w:trPr>
          <w:trHeight w:val="259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</w:tr>
      <w:tr>
        <w:trPr>
          <w:trHeight w:val="250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АЗ 3307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6,063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6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1</w:t>
            </w:r>
          </w:p>
        </w:tc>
      </w:tr>
      <w:tr>
        <w:trPr>
          <w:trHeight w:val="250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АЗ 66-01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8,02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6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39</w:t>
            </w:r>
          </w:p>
        </w:tc>
      </w:tr>
      <w:tr>
        <w:trPr>
          <w:trHeight w:val="250" w:hRule="atLeas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З 642539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0,078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6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45</w:t>
            </w:r>
          </w:p>
        </w:tc>
      </w:tr>
      <w:tr>
        <w:trPr>
          <w:trHeight w:val="240" w:hRule="atLeast"/>
        </w:trPr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З 54329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,14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6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87</w:t>
            </w:r>
          </w:p>
        </w:tc>
      </w:tr>
      <w:tr>
        <w:trPr>
          <w:trHeight w:val="250" w:hRule="atLeast"/>
        </w:trPr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РАЛ 375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,017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6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1</w:t>
            </w:r>
          </w:p>
        </w:tc>
      </w:tr>
      <w:tr>
        <w:trPr>
          <w:trHeight w:val="250" w:hRule="atLeast"/>
        </w:trPr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З 5337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,556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7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6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3</w:t>
            </w:r>
          </w:p>
        </w:tc>
      </w:tr>
      <w:tr>
        <w:trPr>
          <w:trHeight w:val="250" w:hRule="atLeast"/>
        </w:trPr>
        <w:tc>
          <w:tcPr>
            <w:tcW w:w="19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Экскаватор ЮМЗ-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.4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80 час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 тыс. час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33,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0,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8,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Количество образования отхода – 1,12 т/год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/>
      </w:pPr>
      <w:r>
        <w:rPr>
          <w:b/>
          <w:color w:val="000000"/>
          <w:sz w:val="24"/>
          <w:szCs w:val="24"/>
        </w:rPr>
        <w:t xml:space="preserve">5.7. </w:t>
      </w:r>
      <w:r>
        <w:rPr>
          <w:b/>
          <w:sz w:val="24"/>
          <w:szCs w:val="24"/>
        </w:rPr>
        <w:t>Отходы (осадки) при механической и биологической обработке сточных вод (осадок ОС мойки автотранспорта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ойка автомобилей построена по рабочему проекту 783.1.99 «Капремонт мойки автомашин в составе» в г. Вятские Поляны в соответствии с которым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  максимальное количество обслуживаемых автомобилей в год -60 ед.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   объём воды на мойку одного автомобиля - 0,5 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токи от мойки автомобилей подвергаются локальной очистке перед поступлением на очистные сооружения поверхностного стока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-     Количество взвешенных веществ - до очистки - 2 500 мг/л, после очистки - 5 мг/л, Количество нефтепродуктов - до очистки — 100 мг/л, после очистки — 0,6 мг/л (по проекту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сса взвешенных веществ от мойки автомобилей рассчитывается по формул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* </w:t>
      </w:r>
      <w:r>
        <w:rPr>
          <w:color w:val="000000"/>
          <w:lang w:val="en-US"/>
        </w:rPr>
        <w:t>Q</w:t>
      </w:r>
      <w:r>
        <w:rPr>
          <w:color w:val="000000"/>
        </w:rPr>
        <w:t>*(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1 -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*0.001, </w:t>
      </w:r>
      <w:r>
        <w:rPr>
          <w:b/>
          <w:color w:val="000000"/>
        </w:rPr>
        <w:t>кг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:    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максимальное количество обслуживаемых автомобилей в год,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- объём воды на мойку одного автомобиля, м</w:t>
      </w:r>
      <w:r>
        <w:rPr>
          <w:color w:val="000000"/>
          <w:vertAlign w:val="superscript"/>
        </w:rPr>
        <w:t>3</w:t>
      </w:r>
      <w:r>
        <w:rPr>
          <w:color w:val="000000"/>
        </w:rPr>
        <w:t>, С, - количество взвешенных веществ до очистки, 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количество взвешенных веществ - после очистки, 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= 60 *0,5 * (2500-5)*0,001= </w:t>
      </w:r>
      <w:r>
        <w:rPr>
          <w:b/>
          <w:color w:val="000000"/>
        </w:rPr>
        <w:t>73,5 кг (0,0735 т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асса нефтепродуктов от мойки автомобилей рассчитывается по формул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М =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* </w:t>
      </w:r>
      <w:r>
        <w:rPr>
          <w:color w:val="000000"/>
          <w:lang w:val="en-US"/>
        </w:rPr>
        <w:t>Q</w:t>
      </w:r>
      <w:r>
        <w:rPr>
          <w:color w:val="000000"/>
        </w:rPr>
        <w:t>*(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- 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*0.001, </w:t>
      </w:r>
      <w:r>
        <w:rPr>
          <w:b/>
          <w:color w:val="000000"/>
        </w:rPr>
        <w:t>кг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:    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- максимальное количество обслуживаемых автомобилей в год, </w:t>
      </w:r>
      <w:r>
        <w:rPr>
          <w:color w:val="000000"/>
          <w:lang w:val="en-US"/>
        </w:rPr>
        <w:t>Q</w:t>
      </w:r>
      <w:r>
        <w:rPr>
          <w:color w:val="000000"/>
        </w:rPr>
        <w:t xml:space="preserve"> - объём воды на мойку одного автомобиля, м</w:t>
      </w:r>
      <w:r>
        <w:rPr>
          <w:color w:val="000000"/>
          <w:vertAlign w:val="superscript"/>
        </w:rPr>
        <w:t>3</w:t>
      </w:r>
      <w:r>
        <w:rPr>
          <w:color w:val="000000"/>
        </w:rPr>
        <w:t>, С, - количество нефтепродуктов до очистки, г/м</w:t>
      </w:r>
      <w:r>
        <w:rPr>
          <w:color w:val="000000"/>
          <w:vertAlign w:val="superscript"/>
        </w:rPr>
        <w:t>3</w:t>
      </w:r>
      <w:r>
        <w:rPr>
          <w:color w:val="000000"/>
        </w:rPr>
        <w:t>, С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- количество нефтепродуктов  - после очистки, г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>М= 60 *0,5 * (100-0,6)*0,001=</w:t>
      </w:r>
      <w:r>
        <w:rPr>
          <w:b/>
          <w:color w:val="000000"/>
        </w:rPr>
        <w:t xml:space="preserve"> 3,0 кг (0,003т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 xml:space="preserve">Количество образующихся отходов (осадков) очистных сооружений мойки автотранспорта составляет – </w:t>
      </w:r>
      <w:r>
        <w:rPr>
          <w:b/>
          <w:color w:val="000000"/>
        </w:rPr>
        <w:t>0,0765 т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5.8.</w:t>
      </w:r>
      <w:r>
        <w:rPr>
          <w:b/>
        </w:rPr>
        <w:t>Мусор от бытовых помещений организаций несортированный (исключая крупногабаритный</w:t>
      </w:r>
      <w:r>
        <w:rPr>
          <w:b/>
          <w:color w:val="000000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5.8.1. от работников предприят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орматив образования бытовых отходов рассчитан в соответствии с Распоряжением Распоря</w:t>
        <w:softHyphen/>
        <w:t>жения Администрации города Кирова от 09.12.2003года №5816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1882"/>
        <w:gridCol w:w="1142"/>
        <w:gridCol w:w="1152"/>
        <w:gridCol w:w="1594"/>
        <w:gridCol w:w="1296"/>
        <w:gridCol w:w="720"/>
      </w:tblGrid>
      <w:tr>
        <w:trPr>
          <w:trHeight w:val="614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звание объекта образования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Общее количество работников</w:t>
            </w:r>
            <w:r>
              <w:rPr/>
              <w:t xml:space="preserve">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дельные нормы образования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едняя плотность кг/м</w:t>
            </w:r>
            <w:r>
              <w:rPr>
                <w:color w:val="000000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орматив образования</w:t>
            </w:r>
            <w:r>
              <w:rPr/>
              <w:t xml:space="preserve"> </w:t>
            </w:r>
          </w:p>
        </w:tc>
      </w:tr>
      <w:tr>
        <w:trPr>
          <w:trHeight w:val="307" w:hRule="atLeast"/>
          <w:cantSplit w:val="true"/>
        </w:trPr>
        <w:tc>
          <w:tcPr>
            <w:tcW w:w="2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326" w:hRule="atLeas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Учреждение, </w:t>
            </w:r>
            <w:r>
              <w:rPr/>
              <w:t>производственные здани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26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.056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.28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.4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,28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р.6 </w:t>
      </w:r>
      <w:r>
        <w:rPr>
          <w:b/>
          <w:color w:val="000000"/>
        </w:rPr>
        <w:t xml:space="preserve">= </w:t>
      </w:r>
      <w:r>
        <w:rPr>
          <w:color w:val="000000"/>
        </w:rPr>
        <w:t>гр.2 * гр.З гр.7 = гр.2 * гр. 4 ,Количество бытовых отходов составляет 7,28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1,4 т) в год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5.8.2. от  площади зданий и территор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орматив образования бытовых отходов рассчитан в соответствии с Распоряжением Админи</w:t>
        <w:softHyphen/>
        <w:t>страции города Кирова от от 09.12.2003года №5816.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2045"/>
        <w:gridCol w:w="998"/>
        <w:gridCol w:w="970"/>
        <w:gridCol w:w="1776"/>
        <w:gridCol w:w="998"/>
        <w:gridCol w:w="701"/>
      </w:tblGrid>
      <w:tr>
        <w:trPr>
          <w:trHeight w:val="902" w:hRule="atLeast"/>
          <w:cantSplit w:val="true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звание объекта образования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Занимаемые площади, 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дельные нормы образования</w:t>
            </w:r>
            <w:r>
              <w:rPr/>
              <w:t xml:space="preserve">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едняя плотность кг/м</w:t>
            </w:r>
            <w:r>
              <w:rPr>
                <w:color w:val="000000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орматив образования</w:t>
            </w:r>
            <w:r>
              <w:rPr/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7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98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614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Административное помещение, гараж, д\о цех,котельная</w:t>
            </w:r>
            <w:r>
              <w:rPr/>
              <w:t xml:space="preserve">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.032</w:t>
            </w:r>
            <w:r>
              <w:rPr/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.16</w:t>
            </w:r>
            <w:r>
              <w:rPr/>
              <w:t xml:space="preserve">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.200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6.0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гр.6 = гр.2 * гр.З;        гр.7 = гр.2 * гр.4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оличество бытовых отходов составляет 16,000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3,200 т) в год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color w:val="000000"/>
        </w:rPr>
        <w:t>Площадь твердых покрытий территории промплощадки №1 составляет 130 м</w:t>
      </w:r>
      <w:r>
        <w:rPr>
          <w:color w:val="000000"/>
          <w:vertAlign w:val="superscript"/>
        </w:rPr>
        <w:t>2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орматив образования бытовых отходов рассчитан в соответствии с Распоряжением Админи</w:t>
        <w:softHyphen/>
        <w:t>страции города Кирова от 09.12.2003года №5816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1440"/>
        <w:gridCol w:w="1152"/>
        <w:gridCol w:w="1152"/>
        <w:gridCol w:w="1872"/>
        <w:gridCol w:w="1440"/>
        <w:gridCol w:w="874"/>
      </w:tblGrid>
      <w:tr>
        <w:trPr>
          <w:trHeight w:val="605" w:hRule="atLeast"/>
          <w:cantSplit w:val="true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азвание объекта образования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Площадь, м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дельные нормы образования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едняя плотность кг/м</w:t>
            </w:r>
            <w:r>
              <w:rPr>
                <w:color w:val="000000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орматив образования</w:t>
            </w:r>
            <w:r>
              <w:rPr/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624" w:hRule="atLeas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Твердые покрытия промплощадки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30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.004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.020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520</w:t>
            </w:r>
            <w:r>
              <w:rPr/>
              <w:t xml:space="preserve"> 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,6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оличество смета с твердых покрытий промплощадки №1 составляет: </w:t>
      </w:r>
      <w:r>
        <w:rPr>
          <w:b/>
          <w:color w:val="000000"/>
        </w:rPr>
        <w:t>2,600 м</w:t>
      </w:r>
      <w:r>
        <w:rPr>
          <w:b/>
          <w:color w:val="000000"/>
          <w:vertAlign w:val="superscript"/>
        </w:rPr>
        <w:t>3</w:t>
      </w:r>
      <w:r>
        <w:rPr>
          <w:b/>
          <w:color w:val="000000"/>
        </w:rPr>
        <w:t>/год (0,520 т/год)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b/>
          <w:color w:val="000000"/>
        </w:rPr>
        <w:t xml:space="preserve">Также в состав ТБО включены отходы: </w:t>
      </w:r>
      <w:r>
        <w:rPr>
          <w:color w:val="000000"/>
        </w:rPr>
        <w:t>остатки и огарки сварочных электродов, тормозные колодки отработанные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5.8.3. Остатки и огарки сварочных электродов.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орматив образования рассчитан согласно методу, изложенному в издании:  Методические рекомендации по разработке проекта нормативов предельного размещения отходов для теплоэлектроцентралей, промышленных и отопительных котельных. С.Петербург, 1998 г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фактическим данным огарки сварочных электродов составляют 15% от массы нового элек</w:t>
        <w:softHyphen/>
        <w:t>трод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реднегодовой расход сварочных электродов, согласно тома ПДВ, составляет 0,050 т/год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/>
      </w:pPr>
      <w:r>
        <w:rPr>
          <w:color w:val="000000"/>
        </w:rPr>
        <w:t xml:space="preserve">М </w:t>
      </w:r>
      <w:r>
        <w:rPr>
          <w:color w:val="000000"/>
          <w:vertAlign w:val="subscript"/>
        </w:rPr>
        <w:t>01рк</w:t>
      </w:r>
      <w:r>
        <w:rPr>
          <w:color w:val="000000"/>
        </w:rPr>
        <w:t xml:space="preserve">= 0,0500 х 0,15= </w:t>
      </w:r>
      <w:r>
        <w:rPr>
          <w:b/>
          <w:color w:val="000000"/>
        </w:rPr>
        <w:t>0,009 т/год. Годовое количество огарков сварочных электродов составляет: 0,009 т/год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5.8.4.Тормозные колодки отработанны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бъем образования тормозных колодок отработанных рассчитывается по формул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М= 5</w:t>
      </w:r>
      <w:r>
        <w:rPr>
          <w:color w:val="000000"/>
          <w:lang w:val="en-US"/>
        </w:rPr>
        <w:t>XN</w:t>
      </w:r>
      <w:r>
        <w:rPr>
          <w:color w:val="000000"/>
        </w:rPr>
        <w:t xml:space="preserve">, * </w:t>
      </w:r>
      <w:r>
        <w:rPr>
          <w:color w:val="000000"/>
          <w:lang w:val="en-US"/>
        </w:rPr>
        <w:t>n</w:t>
      </w:r>
      <w:r>
        <w:rPr>
          <w:color w:val="000000"/>
          <w:vertAlign w:val="subscript"/>
          <w:lang w:val="en-US"/>
        </w:rPr>
        <w:t>r</w:t>
      </w:r>
      <w:r>
        <w:rPr>
          <w:color w:val="000000"/>
        </w:rPr>
        <w:t xml:space="preserve"> * </w:t>
      </w:r>
      <w:r>
        <w:rPr>
          <w:color w:val="000000"/>
          <w:lang w:val="en-US"/>
        </w:rPr>
        <w:t>m</w:t>
      </w:r>
      <w:r>
        <w:rPr>
          <w:color w:val="000000"/>
        </w:rPr>
        <w:t xml:space="preserve">, * </w:t>
      </w:r>
      <w:r>
        <w:rPr>
          <w:color w:val="000000"/>
          <w:lang w:val="en-US"/>
        </w:rPr>
        <w:t>L</w:t>
      </w:r>
      <w:r>
        <w:rPr>
          <w:color w:val="000000"/>
        </w:rPr>
        <w:t>,/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Hi</w:t>
      </w:r>
      <w:r>
        <w:rPr>
          <w:color w:val="000000"/>
        </w:rPr>
        <w:t xml:space="preserve">) </w:t>
      </w:r>
      <w:r>
        <w:rPr>
          <w:b/>
          <w:color w:val="000000"/>
        </w:rPr>
        <w:t>* 0,001, т/го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где:   М - масса отработанных тормозных колодок, т/год; </w:t>
      </w:r>
      <w:r>
        <w:rPr>
          <w:smallCaps/>
          <w:color w:val="000000"/>
          <w:lang w:val="en-US"/>
        </w:rPr>
        <w:t>nj</w:t>
      </w:r>
      <w:r>
        <w:rPr>
          <w:smallCaps/>
          <w:color w:val="000000"/>
        </w:rPr>
        <w:t xml:space="preserve"> </w:t>
      </w:r>
      <w:r>
        <w:rPr>
          <w:color w:val="000000"/>
        </w:rPr>
        <w:t xml:space="preserve">— количество автомашин </w:t>
      </w:r>
      <w:r>
        <w:rPr>
          <w:color w:val="000000"/>
          <w:lang w:val="en-US"/>
        </w:rPr>
        <w:t>i</w:t>
      </w:r>
      <w:r>
        <w:rPr>
          <w:color w:val="000000"/>
        </w:rPr>
        <w:t>-ой марки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П; - количество тормозных колодок, установленных на автомашин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ой марки; Ш; - вес одной тормозной колодки отработанной, кг; Ц - средний годовой пробег автомобил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-ой марки, тыс. км;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  <w:lang w:val="en-US"/>
        </w:rPr>
        <w:t>ffi</w:t>
      </w:r>
      <w:r>
        <w:rPr>
          <w:color w:val="000000"/>
        </w:rPr>
        <w:t xml:space="preserve"> - норма пробега подвижного состава до замены тормозных колодок, тыс. к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Норма пробега отдвижного состава до замены накладок тормозных колодок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1"/>
        <w:gridCol w:w="1451"/>
        <w:gridCol w:w="1451"/>
        <w:gridCol w:w="1569"/>
        <w:gridCol w:w="1451"/>
        <w:gridCol w:w="10"/>
        <w:gridCol w:w="1547"/>
      </w:tblGrid>
      <w:tr>
        <w:trPr>
          <w:trHeight w:val="755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рка машины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-во а/м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Среднегодовой пробег, тыс. км</w:t>
            </w:r>
            <w:r>
              <w:rPr/>
              <w:t xml:space="preserve">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Кол-во накладок на 1 а/м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сса 1 наклад</w:t>
              <w:softHyphen/>
              <w:t>ки, кг</w:t>
            </w:r>
            <w:r>
              <w:rPr/>
              <w:t xml:space="preserve"> 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Норма пробега до замены, тыс. км</w:t>
            </w:r>
            <w:r>
              <w:rPr/>
              <w:t xml:space="preserve"> </w:t>
            </w:r>
          </w:p>
        </w:tc>
      </w:tr>
      <w:tr>
        <w:trPr>
          <w:trHeight w:val="261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61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АЗ 31 10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,01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ГАЗ 31 0200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0,55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1</w:t>
            </w:r>
            <w:r>
              <w:rPr/>
              <w:t xml:space="preserve"> 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</w:tr>
      <w:tr>
        <w:trPr>
          <w:trHeight w:val="242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УРАЛ 55571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10,146 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2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З 642539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6,063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2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З 54329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58,02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</w:tr>
      <w:tr>
        <w:trPr>
          <w:trHeight w:val="242" w:hRule="atLeast"/>
        </w:trPr>
        <w:tc>
          <w:tcPr>
            <w:tcW w:w="26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МАЗ 53371</w:t>
            </w:r>
            <w:r>
              <w:rPr/>
              <w:t xml:space="preserve"> =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40,07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0,3</w:t>
            </w:r>
            <w:r>
              <w:rPr/>
              <w:t xml:space="preserve"> 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Пример расчёта для автомобиля ГАЗ 3110: М= (1 * 8 * 0,1 *</w:t>
      </w:r>
      <w:r>
        <w:rPr/>
        <w:t>10,017</w:t>
      </w:r>
      <w:r>
        <w:rPr>
          <w:color w:val="000000"/>
        </w:rPr>
        <w:t xml:space="preserve">,1/40) *0,001=0,0002 т/год.          Расчёт для остальных автомобилей проведён аналогично. Результаты суммируются. </w:t>
      </w:r>
      <w:r>
        <w:rPr>
          <w:b/>
          <w:color w:val="000000"/>
        </w:rPr>
        <w:t>Масса отработанных тормозных колодок: 0,013 т/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Общее количество ТБО в «ООО ПРИМЕР» составляет: 1,4+3,2+0,52+0,009+0,013= 5,142 т в год или 25,71 м3/год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5.9. Лом черных металлов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5.9.1Лом чёрных металлов, образовавшийся при ремонте автомобилей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соответствии со "Сборником удельных показателей образования отходов производства и по</w:t>
        <w:softHyphen/>
        <w:t>требления". Москва, 1999 г., норматив образования лома чёрных металлов при ремонте автомобилей составляют: грузовые - 20,2 кг на 10 тыс. км, Количество лома чёрных металлов рассчитывается по формуле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 = К*п * Л/10 *0,001,                  т/год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где:     К - значение удельных показателей образующихся отходов в расчёте на один автомобиль со</w:t>
        <w:softHyphen/>
        <w:t>ответствующей классифика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 - количество автомобилей соответствующей классифика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 - средний годовой пробег автомобилей соответствующей классификации, тыс. км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u w:val="single"/>
        </w:rPr>
        <w:t>Грузовые автомобили:</w:t>
      </w:r>
      <w:r>
        <w:rPr>
          <w:color w:val="000000"/>
        </w:rPr>
        <w:t xml:space="preserve"> п = 48;        К =20,2 кг/10 тыс.км. пробега;       Л = 10,594 тыс. к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М = 20,2 * 6 *18,488/10 *0,001 = </w:t>
      </w:r>
      <w:r>
        <w:rPr>
          <w:b/>
          <w:color w:val="000000"/>
        </w:rPr>
        <w:t>0,22 т/год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годовой объем образования лома чёрных металлов включено количество лома и отходов, образовавшегося при ремонте оборудования, куски металла, лом чёрных металлов при ремонте автомобилей, огарки электродов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5.9.2. Лом черных металлов от основного производств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Так как отсутствуют нормативные данные для расчета образования лома чёрных металлов от основного производства, поэтому годовое количество отхода принимаем по фактическим данным, отраженным в актах сдачи лома чёрных металлов за 2005-2007 годы.-3,0 т/год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Таким образом, годовой норматив образования лома чёрных металлов составит: 3,22 т/год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5.10 – 5.12. Отходы деревообработки: опилки натуральной чистой древесины, стружка натуральной чистой древесины, древесные отходы несортированные.</w:t>
      </w:r>
      <w:r>
        <w:rPr>
          <w:color w:val="000000"/>
        </w:rPr>
        <w:t xml:space="preserve"> Норматив образования рассчитан согласно методу, изложенному в издании: Сборник методик по расчету образования отходов. С.Петербург, 2001г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1. На </w:t>
      </w:r>
      <w:r>
        <w:rPr>
          <w:b/>
          <w:color w:val="000000"/>
        </w:rPr>
        <w:t>лесопильном участке</w:t>
      </w:r>
      <w:r>
        <w:rPr>
          <w:color w:val="000000"/>
        </w:rPr>
        <w:t xml:space="preserve"> было обработано </w:t>
      </w:r>
      <w:r>
        <w:rPr>
          <w:b/>
          <w:color w:val="000000"/>
        </w:rPr>
        <w:t>5000 м</w:t>
      </w:r>
      <w:r>
        <w:rPr>
          <w:b/>
          <w:color w:val="000000"/>
          <w:vertAlign w:val="superscript"/>
        </w:rPr>
        <w:t>3</w:t>
      </w:r>
      <w:r>
        <w:rPr>
          <w:b/>
          <w:color w:val="000000"/>
        </w:rPr>
        <w:t>/год древесины хвойных пород.</w:t>
      </w:r>
      <w:r>
        <w:rPr>
          <w:color w:val="000000"/>
        </w:rPr>
        <w:t xml:space="preserve">  Лесопиление. Раскрой бревен на пилорамах</w:t>
      </w:r>
    </w:p>
    <w:p>
      <w:pPr>
        <w:pStyle w:val="Normal"/>
        <w:shd w:fill="FFFFFF" w:val="clear"/>
        <w:autoSpaceDE w:val="false"/>
        <w:ind w:firstLine="851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счет норматива образования древесных отходов из натуральной чистой древесины несортированных. Норматив образования отходов на пилорамах ( нормативные данные по сборнику удельных показателей образования отходов производства и потребления. М.99: 15-22%), мы принимаем среднее значение 18%:  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 xml:space="preserve">Мдр.отх= 5000*0,7*18/100 = 630 т или 900 м3;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р - плотность древесины в зависимости от вида древесины, влажности, т/м</w:t>
      </w:r>
      <w:r>
        <w:rPr>
          <w:color w:val="000000"/>
          <w:vertAlign w:val="superscript"/>
        </w:rPr>
        <w:t>3</w:t>
      </w:r>
      <w:r>
        <w:rPr>
          <w:color w:val="000000"/>
        </w:rPr>
        <w:t>; мы принимаем  р = 0,7т/м</w:t>
      </w:r>
      <w:r>
        <w:rPr>
          <w:color w:val="000000"/>
          <w:vertAlign w:val="superscript"/>
        </w:rPr>
        <w:t>3:</w:t>
      </w:r>
    </w:p>
    <w:p>
      <w:pPr>
        <w:pStyle w:val="Normal"/>
        <w:shd w:fill="FFFFFF" w:val="clear"/>
        <w:autoSpaceDE w:val="false"/>
        <w:ind w:firstLine="851"/>
        <w:rPr/>
      </w:pPr>
      <w:r>
        <w:rPr>
          <w:color w:val="000000"/>
        </w:rPr>
        <w:t xml:space="preserve"> </w:t>
      </w:r>
      <w:r>
        <w:rPr>
          <w:color w:val="000000"/>
        </w:rPr>
        <w:t>Расчет норматива образования древесных опилок</w:t>
      </w:r>
      <w:r>
        <w:rPr>
          <w:b/>
          <w:color w:val="000000"/>
        </w:rPr>
        <w:t>.</w:t>
      </w:r>
      <w:r>
        <w:rPr>
          <w:color w:val="000000"/>
        </w:rPr>
        <w:t xml:space="preserve"> Норматив образования древесных опилок на пилорамах ( нормативные данные по сборнику удельных показателей образования отходов производства и потребления.М.99: 7-18%), мы принимаем среднее значение 12%:  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М оп.= 5000*0,25*12/100= 150т или 600м3;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</w:rPr>
        <w:t>р - плотность опила в зависимости от вида древесины, влажности, т/м</w:t>
      </w:r>
      <w:r>
        <w:rPr>
          <w:color w:val="000000"/>
          <w:vertAlign w:val="superscript"/>
        </w:rPr>
        <w:t>3</w:t>
      </w:r>
      <w:r>
        <w:rPr>
          <w:color w:val="000000"/>
        </w:rPr>
        <w:t>; мы принимаем  р = 0,25т/м</w:t>
      </w:r>
      <w:r>
        <w:rPr>
          <w:color w:val="000000"/>
          <w:vertAlign w:val="superscript"/>
        </w:rPr>
        <w:t xml:space="preserve">3: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>2.</w:t>
      </w:r>
      <w:r>
        <w:rPr>
          <w:b/>
          <w:color w:val="000000"/>
        </w:rPr>
        <w:t>Деревообработка</w:t>
      </w:r>
      <w:r>
        <w:rPr>
          <w:color w:val="000000"/>
        </w:rPr>
        <w:t>. Производство обрезного и необрезного пиломатериала. Количество отходов: опилок, стружек, древесных отходов в % от сырья  взяты из Сборника методик по расчету образования отходов. С.Петербург, 2001г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Нормативы  образования опилок, стружек, древесных отходов определяются  по формулам: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Моп=500*0,25*7/100= 9т или 35м3;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Мстр=500*0,25*10/100=12т или 50м3;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  <w:t>Мдр. Отх=500*0,7*22/100= 77т или  110м3.</w:t>
      </w:r>
    </w:p>
    <w:p>
      <w:pPr>
        <w:pStyle w:val="Normal"/>
        <w:shd w:fill="FFFFFF" w:val="clear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Общегодовые нормативы   образование древесных отходов на предприятии</w:t>
      </w:r>
      <w:r>
        <w:rPr>
          <w:i/>
          <w:color w:val="000000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color w:val="000000"/>
        </w:rPr>
      </w:pPr>
      <w:r>
        <w:rPr>
          <w:b/>
          <w:color w:val="000000"/>
        </w:rPr>
        <w:t>Мдр. отх= 630/900 +77/110= 707т/1010м3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Моп=150/600 + 9/35= 159т/635м3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outlineLvl w:val="0"/>
        <w:rPr>
          <w:b/>
          <w:b/>
          <w:color w:val="000000"/>
        </w:rPr>
      </w:pPr>
      <w:r>
        <w:rPr>
          <w:b/>
          <w:color w:val="000000"/>
        </w:rPr>
        <w:t>Мстр=500*0,25*10/100=12т или 50м3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5.13. Зола древесная</w:t>
      </w:r>
    </w:p>
    <w:p>
      <w:pPr>
        <w:pStyle w:val="Normal"/>
        <w:rPr/>
      </w:pPr>
      <w:r>
        <w:rPr>
          <w:color w:val="000000"/>
        </w:rPr>
        <w:t>Согласно «Справочника по котельным установкам малой производительности», Энергоатомиздат,1989г, зольность древесины равна 0,6%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=562*0,7*0,6/100=2,36 т/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b/>
          <w:sz w:val="24"/>
          <w:szCs w:val="24"/>
        </w:rPr>
        <w:t>5.14. Пищевые отходы кухонь и организаций общественного питания несортированные</w:t>
      </w:r>
    </w:p>
    <w:p>
      <w:pPr>
        <w:pStyle w:val="Normal"/>
        <w:rPr>
          <w:color w:val="000000"/>
        </w:rPr>
      </w:pPr>
      <w:r>
        <w:rPr>
          <w:color w:val="000000"/>
        </w:rPr>
        <w:t>В соответствии со "Сборником удельных показателей образования отходов производства и по</w:t>
        <w:softHyphen/>
        <w:t>требления". Москва, 1999 г.,</w:t>
      </w:r>
    </w:p>
    <w:p>
      <w:pPr>
        <w:pStyle w:val="Normal"/>
        <w:shd w:fill="FFFFFF" w:val="clear"/>
        <w:tabs>
          <w:tab w:val="clear" w:pos="708"/>
          <w:tab w:val="left" w:pos="5155" w:leader="none"/>
        </w:tabs>
        <w:jc w:val="both"/>
        <w:rPr/>
      </w:pPr>
      <w:r>
        <w:rPr>
          <w:color w:val="000000"/>
        </w:rPr>
        <w:t>удельная норма образования бытовых отходов столовой – 0,0001 м</w:t>
      </w:r>
      <w:r>
        <w:rPr>
          <w:color w:val="000000"/>
          <w:vertAlign w:val="superscript"/>
        </w:rPr>
        <w:t>3</w:t>
      </w:r>
      <w:r>
        <w:rPr>
          <w:color w:val="000000"/>
        </w:rPr>
        <w:t>/блюдо. Плотность отходов – 0,3 т/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5155" w:leader="none"/>
        </w:tabs>
        <w:jc w:val="both"/>
        <w:rPr>
          <w:color w:val="000000"/>
        </w:rPr>
      </w:pPr>
      <w:r>
        <w:rPr>
          <w:color w:val="000000"/>
        </w:rPr>
        <w:t>По данным столовой объем продукции составляет – 180 000 усл. блюд/год.</w:t>
      </w:r>
    </w:p>
    <w:p>
      <w:pPr>
        <w:pStyle w:val="Normal"/>
        <w:shd w:fill="FFFFFF" w:val="clear"/>
        <w:tabs>
          <w:tab w:val="clear" w:pos="708"/>
          <w:tab w:val="left" w:pos="5155" w:leader="none"/>
        </w:tabs>
        <w:jc w:val="both"/>
        <w:rPr/>
      </w:pPr>
      <w:r>
        <w:rPr>
          <w:color w:val="000000"/>
        </w:rPr>
        <w:t xml:space="preserve">180 000*0,0001 = </w:t>
      </w:r>
      <w:r>
        <w:rPr>
          <w:b/>
          <w:color w:val="000000"/>
        </w:rPr>
        <w:t>18 м3/год</w:t>
      </w:r>
      <w:r>
        <w:rPr>
          <w:color w:val="000000"/>
        </w:rPr>
        <w:t xml:space="preserve"> или </w:t>
      </w:r>
      <w:r>
        <w:rPr>
          <w:b/>
          <w:color w:val="000000"/>
        </w:rPr>
        <w:t>5,4</w:t>
      </w:r>
      <w:r>
        <w:rPr>
          <w:color w:val="000000"/>
        </w:rPr>
        <w:t xml:space="preserve"> т/год</w:t>
      </w:r>
    </w:p>
    <w:p>
      <w:pPr>
        <w:pStyle w:val="Style15"/>
        <w:spacing w:before="0" w:after="0"/>
        <w:rPr/>
      </w:pPr>
      <w:r>
        <w:rPr/>
        <w:t>В том случае, когда расчет норматива образования по тому или иному виду отхода осуществляется на основании данных о материально-сырьевом балансе, в ПНООЛР включается раздел " Материально-сырьевой баланс"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  <w:t xml:space="preserve">    </w:t>
      </w:r>
      <w:r>
        <w:rPr/>
        <w:t>Материально-сырьевой баланс является базовым при нормировании образования отходов производства. Расчет по материально-сырьевому балансу применяют при определении нормативов образования отходов в производствах, характеризующихся большой номенклатурой исходного сырья или продукции. Исходными данными для расчета являются:</w:t>
      </w:r>
    </w:p>
    <w:p>
      <w:pPr>
        <w:pStyle w:val="Normal"/>
        <w:rPr/>
      </w:pPr>
      <w:r>
        <w:rPr/>
        <w:t>количество используемого сырья и материалов в единицу времени;</w:t>
      </w:r>
    </w:p>
    <w:p>
      <w:pPr>
        <w:pStyle w:val="Normal"/>
        <w:rPr/>
      </w:pPr>
      <w:r>
        <w:rPr/>
        <w:t>количество сырья и материалов, перешедшее в продукцию;</w:t>
      </w:r>
    </w:p>
    <w:p>
      <w:pPr>
        <w:pStyle w:val="Normal"/>
        <w:rPr/>
      </w:pPr>
      <w:r>
        <w:rPr/>
        <w:t>количество произведенной продукции;</w:t>
      </w:r>
    </w:p>
    <w:p>
      <w:pPr>
        <w:pStyle w:val="Normal"/>
        <w:rPr/>
      </w:pPr>
      <w:r>
        <w:rPr/>
        <w:t>нормы естественной убыли;</w:t>
      </w:r>
    </w:p>
    <w:p>
      <w:pPr>
        <w:pStyle w:val="Normal"/>
        <w:rPr/>
      </w:pPr>
      <w:r>
        <w:rPr/>
        <w:t>количество веществ, выбрасываемых в атмосферный воздух и сбрасываемых со сточными водами.</w:t>
      </w:r>
    </w:p>
    <w:p>
      <w:pPr>
        <w:pStyle w:val="Normal"/>
        <w:rPr/>
      </w:pPr>
      <w:r>
        <w:rPr/>
        <w:t xml:space="preserve">      </w:t>
      </w:r>
      <w:r>
        <w:rPr/>
        <w:t xml:space="preserve">В качестве исходных данных для расчета используются технологические карты, описание рецептур, технологические регламенты и другая документация, регламентирующая использование сырья и материалов, материалы учета расхода сырья и материалов, получения продукции, результаты инвентаризации источников выбросов, сбросов загрязняющих веществ, источников образования отходов, данные контроля выбросов, сбросов и образования отходов. Исходные данные фиксируются в табличном виде. 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Для индивидуальных предпринимателей или юридических лиц, основной деятельностью которых является сбор и переработка отходов от сторонних организаций и граждан, в данном разделе следует отражать объемы принимаемых отходов, процессы их переработки и выход проду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40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1531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2910"/>
        <w:gridCol w:w="1230"/>
        <w:gridCol w:w="2910"/>
        <w:gridCol w:w="945"/>
        <w:gridCol w:w="1485"/>
        <w:gridCol w:w="1380"/>
        <w:gridCol w:w="600"/>
        <w:gridCol w:w="2910"/>
        <w:gridCol w:w="945"/>
      </w:tblGrid>
      <w:tr>
        <w:trPr>
          <w:trHeight w:val="600" w:hRule="atLeast"/>
        </w:trPr>
        <w:tc>
          <w:tcPr>
            <w:tcW w:w="1531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6.1 Расчет нормативов образования отходов, определяемых относительно единицы производимой продукции расчетн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                       </w:t>
            </w:r>
            <w:r>
              <w:rPr>
                <w:b/>
                <w:color w:val="080000"/>
              </w:rPr>
              <w:t>аналитическим методом</w:t>
              <w:br/>
              <w:t xml:space="preserve"> </w:t>
            </w:r>
          </w:p>
        </w:tc>
      </w:tr>
      <w:tr>
        <w:trPr>
          <w:trHeight w:val="60" w:hRule="atLeast"/>
        </w:trPr>
        <w:tc>
          <w:tcPr>
            <w:tcW w:w="15315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7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дукция </w:t>
            </w:r>
          </w:p>
        </w:tc>
        <w:tc>
          <w:tcPr>
            <w:tcW w:w="3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ырье или материалы </w:t>
            </w:r>
          </w:p>
        </w:tc>
      </w:tr>
      <w:tr>
        <w:trPr>
          <w:trHeight w:val="230" w:hRule="atLeast"/>
        </w:trPr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 по ФККО</w:t>
              <w:br/>
              <w:t>(наименование 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ланируемое</w:t>
              <w:br/>
              <w:t>количество</w:t>
              <w:br/>
              <w:t>выпускаемой</w:t>
              <w:br/>
              <w:t xml:space="preserve">продукции, (qi)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</w:tr>
      <w:tr>
        <w:trPr>
          <w:trHeight w:val="2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</w:tr>
      <w:tr>
        <w:trPr>
          <w:trHeight w:val="45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металлов и сплавов (Лом и отходы легированных металлов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00000000000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асла индустриальные/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5340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1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9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9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90" w:leader="none"/>
        </w:tabs>
        <w:autoSpaceDE w:val="false"/>
        <w:rPr/>
      </w:pPr>
      <w:r>
        <w:rPr/>
        <w:t xml:space="preserve"> </w:t>
      </w:r>
      <w:r>
        <w:rPr/>
        <w:tab/>
      </w:r>
    </w:p>
    <w:tbl>
      <w:tblPr>
        <w:tblW w:w="1528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010"/>
        <w:gridCol w:w="615"/>
        <w:gridCol w:w="1740"/>
        <w:gridCol w:w="1740"/>
        <w:gridCol w:w="1740"/>
        <w:gridCol w:w="1740"/>
        <w:gridCol w:w="1740"/>
        <w:gridCol w:w="1740"/>
        <w:gridCol w:w="1605"/>
        <w:gridCol w:w="615"/>
      </w:tblGrid>
      <w:tr>
        <w:trPr>
          <w:trHeight w:val="210" w:hRule="atLeast"/>
        </w:trPr>
        <w:tc>
          <w:tcPr>
            <w:tcW w:w="20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132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орма расхода сырья,материала на единицу продукции 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(объем) образования отхода, </w:t>
              <w:br/>
              <w:t xml:space="preserve">(Ho x qi) </w:t>
            </w:r>
          </w:p>
        </w:tc>
      </w:tr>
      <w:tr>
        <w:trPr>
          <w:trHeight w:val="225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Величина</w:t>
              <w:br/>
              <w:t>нормы</w:t>
              <w:br/>
              <w:t>расхода,</w:t>
              <w:br/>
              <w:t xml:space="preserve">(N)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Чистый</w:t>
              <w:br/>
              <w:t>расход</w:t>
              <w:br/>
              <w:t>сырья,</w:t>
              <w:br/>
              <w:t>материалов,</w:t>
              <w:br/>
              <w:t xml:space="preserve">(P)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Безвоз-</w:t>
              <w:br/>
              <w:t>вратные</w:t>
              <w:br/>
              <w:t>потери,</w:t>
              <w:br/>
              <w:t xml:space="preserve">(Hп)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эффи-</w:t>
              <w:br/>
              <w:t>циент</w:t>
              <w:br/>
              <w:t>потерь,</w:t>
              <w:br/>
              <w:t xml:space="preserve">(Kп)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орматив</w:t>
              <w:br/>
              <w:t>образования</w:t>
              <w:br/>
              <w:t>отхода,</w:t>
              <w:br/>
              <w:t xml:space="preserve">(Ho) </w:t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3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30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7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8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9 </w:t>
            </w:r>
          </w:p>
        </w:tc>
      </w:tr>
      <w:tr>
        <w:trPr>
          <w:trHeight w:val="45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Т/т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6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00.0000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900.0000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0.0000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0200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80.000000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0.0000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 </w:t>
            </w:r>
          </w:p>
        </w:tc>
      </w:tr>
      <w:tr>
        <w:trPr>
          <w:trHeight w:val="225" w:hRule="atLeast"/>
        </w:trPr>
        <w:tc>
          <w:tcPr>
            <w:tcW w:w="20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1935"/>
        <w:gridCol w:w="1230"/>
        <w:gridCol w:w="1350"/>
        <w:gridCol w:w="705"/>
        <w:gridCol w:w="1350"/>
        <w:gridCol w:w="870"/>
        <w:gridCol w:w="1350"/>
        <w:gridCol w:w="795"/>
        <w:gridCol w:w="2565"/>
        <w:gridCol w:w="1860"/>
        <w:gridCol w:w="1290"/>
      </w:tblGrid>
      <w:tr>
        <w:trPr>
          <w:trHeight w:val="600" w:hRule="atLeast"/>
        </w:trPr>
        <w:tc>
          <w:tcPr>
            <w:tcW w:w="1530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6.2 Расчет нормативов образования отходов, определяемых относительно единицы используемого сырья расчетно-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                       </w:t>
            </w:r>
            <w:r>
              <w:rPr>
                <w:b/>
                <w:color w:val="080000"/>
              </w:rPr>
              <w:t>аналитическим методом</w:t>
              <w:br/>
              <w:t xml:space="preserve"> </w:t>
            </w:r>
          </w:p>
        </w:tc>
      </w:tr>
      <w:tr>
        <w:trPr>
          <w:trHeight w:val="60" w:hRule="atLeast"/>
        </w:trPr>
        <w:tc>
          <w:tcPr>
            <w:tcW w:w="1530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изводство 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Технологический</w:t>
              <w:br/>
              <w:t xml:space="preserve">процесс </w:t>
            </w:r>
          </w:p>
        </w:tc>
        <w:tc>
          <w:tcPr>
            <w:tcW w:w="7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ервичное сырье </w:t>
            </w:r>
          </w:p>
        </w:tc>
      </w:tr>
      <w:tr>
        <w:trPr>
          <w:trHeight w:val="230" w:hRule="atLeast"/>
        </w:trPr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вание по </w:t>
              <w:br/>
              <w:t>ФККО (наименование</w:t>
              <w:br/>
              <w:t>по региональному</w:t>
              <w:br/>
              <w:t xml:space="preserve">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  <w:tc>
          <w:tcPr>
            <w:tcW w:w="57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бъем сырья, при переработке которого образуются отходы,(Qс) </w:t>
            </w:r>
          </w:p>
        </w:tc>
      </w:tr>
      <w:tr>
        <w:trPr>
          <w:trHeight w:val="22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</w:tr>
      <w:tr>
        <w:trPr>
          <w:trHeight w:val="66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металлов и сплавов (Лом и отходы легированных металлов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00000000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Лесозаготовк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2.01.1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богащение каменного угл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000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асла индустриальные/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5340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100.000000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</w:tr>
      <w:tr>
        <w:trPr>
          <w:trHeight w:val="225" w:hRule="atLeast"/>
        </w:trPr>
        <w:tc>
          <w:tcPr>
            <w:tcW w:w="193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6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27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445"/>
        <w:gridCol w:w="675"/>
        <w:gridCol w:w="2430"/>
        <w:gridCol w:w="2430"/>
        <w:gridCol w:w="2430"/>
        <w:gridCol w:w="2430"/>
        <w:gridCol w:w="2430"/>
      </w:tblGrid>
      <w:tr>
        <w:trPr>
          <w:trHeight w:val="210" w:hRule="atLeast"/>
        </w:trPr>
        <w:tc>
          <w:tcPr>
            <w:tcW w:w="24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24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4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52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орма расхода первичного сырья,материалов на единицу сырья </w:t>
            </w:r>
          </w:p>
        </w:tc>
      </w:tr>
      <w:tr>
        <w:trPr>
          <w:trHeight w:val="225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Величина</w:t>
              <w:br/>
              <w:t>нормы</w:t>
              <w:br/>
              <w:t>расхода,</w:t>
              <w:br/>
              <w:t xml:space="preserve">(N)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Чистый</w:t>
              <w:br/>
              <w:t>расход</w:t>
              <w:br/>
              <w:t>сырья,</w:t>
              <w:br/>
              <w:t>материалов,</w:t>
              <w:br/>
              <w:t xml:space="preserve">(P)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Безвоз-</w:t>
              <w:br/>
              <w:t>вратные</w:t>
              <w:br/>
              <w:t>потери,</w:t>
              <w:br/>
              <w:t xml:space="preserve">(Hп)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эффи-</w:t>
              <w:br/>
              <w:t>циент</w:t>
              <w:br/>
              <w:t>потерь,</w:t>
              <w:br/>
              <w:t xml:space="preserve">(Kп)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эффициент</w:t>
              <w:br/>
              <w:t>использования</w:t>
              <w:br/>
              <w:t>первичного</w:t>
              <w:br/>
              <w:t>сырья,матери-</w:t>
              <w:br/>
              <w:t xml:space="preserve">алов, (Kисп) </w:t>
            </w:r>
          </w:p>
        </w:tc>
      </w:tr>
      <w:tr>
        <w:trPr>
          <w:trHeight w:val="22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7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8 </w:t>
            </w:r>
          </w:p>
        </w:tc>
      </w:tr>
      <w:tr>
        <w:trPr>
          <w:trHeight w:val="66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Т/т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66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00.000000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900.000000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0.000000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020000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900000 </w:t>
            </w:r>
          </w:p>
        </w:tc>
      </w:tr>
      <w:tr>
        <w:trPr>
          <w:trHeight w:val="225" w:hRule="atLeast"/>
        </w:trPr>
        <w:tc>
          <w:tcPr>
            <w:tcW w:w="24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5210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2430"/>
        <w:gridCol w:w="1920"/>
        <w:gridCol w:w="660"/>
        <w:gridCol w:w="2430"/>
        <w:gridCol w:w="1995"/>
        <w:gridCol w:w="720"/>
        <w:gridCol w:w="2430"/>
        <w:gridCol w:w="1905"/>
        <w:gridCol w:w="720"/>
      </w:tblGrid>
      <w:tr>
        <w:trPr>
          <w:trHeight w:val="225" w:hRule="atLeast"/>
        </w:trPr>
        <w:tc>
          <w:tcPr>
            <w:tcW w:w="101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рматив образования отходов </w:t>
            </w:r>
          </w:p>
        </w:tc>
        <w:tc>
          <w:tcPr>
            <w:tcW w:w="5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(объем) образования отхода, (Vo) </w:t>
            </w:r>
          </w:p>
        </w:tc>
      </w:tr>
      <w:tr>
        <w:trPr>
          <w:trHeight w:val="225" w:hRule="atLeast"/>
        </w:trPr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 натуральных </w:t>
            </w:r>
          </w:p>
        </w:tc>
        <w:tc>
          <w:tcPr>
            <w:tcW w:w="5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 процентах, (Ho') </w:t>
            </w:r>
          </w:p>
        </w:tc>
        <w:tc>
          <w:tcPr>
            <w:tcW w:w="5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0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единицах измерения, (Ho) </w:t>
            </w:r>
          </w:p>
        </w:tc>
        <w:tc>
          <w:tcPr>
            <w:tcW w:w="5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4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5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6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7 </w:t>
            </w:r>
          </w:p>
        </w:tc>
      </w:tr>
      <w:tr>
        <w:trPr>
          <w:trHeight w:val="66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80.000000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/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66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8.000000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ц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744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.000000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8 </w:t>
            </w:r>
          </w:p>
        </w:tc>
      </w:tr>
      <w:tr>
        <w:trPr>
          <w:trHeight w:val="225" w:hRule="atLeast"/>
        </w:trPr>
        <w:tc>
          <w:tcPr>
            <w:tcW w:w="24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6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3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2610"/>
        <w:gridCol w:w="1380"/>
        <w:gridCol w:w="1890"/>
        <w:gridCol w:w="1590"/>
        <w:gridCol w:w="1440"/>
        <w:gridCol w:w="1890"/>
        <w:gridCol w:w="1590"/>
        <w:gridCol w:w="1440"/>
      </w:tblGrid>
      <w:tr>
        <w:trPr>
          <w:trHeight w:val="600" w:hRule="atLeast"/>
        </w:trPr>
        <w:tc>
          <w:tcPr>
            <w:tcW w:w="1383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6.3 Расчет группового норматива образования отходов и суммарного объема образования отходов </w:t>
            </w:r>
          </w:p>
        </w:tc>
      </w:tr>
      <w:tr>
        <w:trPr>
          <w:trHeight w:val="60" w:hRule="atLeast"/>
        </w:trPr>
        <w:tc>
          <w:tcPr>
            <w:tcW w:w="1383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4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Групповой норматив образования отходов производства</w:t>
              <w:br/>
              <w:t xml:space="preserve">(Ho.гр.) </w:t>
            </w:r>
          </w:p>
        </w:tc>
        <w:tc>
          <w:tcPr>
            <w:tcW w:w="4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бщий объем образования отходов ( Сумма Ho*qi)  </w:t>
            </w:r>
          </w:p>
        </w:tc>
      </w:tr>
      <w:tr>
        <w:trPr>
          <w:trHeight w:val="230" w:hRule="atLeast"/>
        </w:trPr>
        <w:tc>
          <w:tcPr>
            <w:tcW w:w="3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 по ФККО</w:t>
              <w:br/>
              <w:t>(наименование 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3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3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</w:tr>
      <w:tr>
        <w:trPr>
          <w:trHeight w:val="225" w:hRule="atLeast"/>
        </w:trPr>
        <w:tc>
          <w:tcPr>
            <w:tcW w:w="26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1650"/>
        <w:gridCol w:w="1230"/>
        <w:gridCol w:w="1950"/>
        <w:gridCol w:w="765"/>
        <w:gridCol w:w="1185"/>
        <w:gridCol w:w="1395"/>
        <w:gridCol w:w="510"/>
        <w:gridCol w:w="2160"/>
        <w:gridCol w:w="735"/>
        <w:gridCol w:w="1335"/>
        <w:gridCol w:w="1350"/>
        <w:gridCol w:w="510"/>
      </w:tblGrid>
      <w:tr>
        <w:trPr>
          <w:trHeight w:val="300" w:hRule="atLeast"/>
        </w:trPr>
        <w:tc>
          <w:tcPr>
            <w:tcW w:w="14775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6.4  Расчет нормативов образования отходов экспериментальным методом </w:t>
            </w:r>
          </w:p>
        </w:tc>
      </w:tr>
      <w:tr>
        <w:trPr>
          <w:trHeight w:val="60" w:hRule="atLeast"/>
        </w:trPr>
        <w:tc>
          <w:tcPr>
            <w:tcW w:w="14775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58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дукция </w:t>
            </w:r>
          </w:p>
        </w:tc>
        <w:tc>
          <w:tcPr>
            <w:tcW w:w="60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ырье или материалы </w:t>
            </w:r>
          </w:p>
        </w:tc>
      </w:tr>
      <w:tr>
        <w:trPr>
          <w:trHeight w:val="230" w:hRule="atLeast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8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</w:t>
              <w:br/>
              <w:t>по ФККО</w:t>
              <w:br/>
              <w:t>(наименование 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  <w:tc>
          <w:tcPr>
            <w:tcW w:w="3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личество выпускаемой</w:t>
              <w:br/>
              <w:t xml:space="preserve">продукции, (Qпр)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Масса сырья, материалов </w:t>
            </w:r>
          </w:p>
        </w:tc>
      </w:tr>
      <w:tr>
        <w:trPr>
          <w:trHeight w:val="225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</w:tr>
      <w:tr>
        <w:trPr>
          <w:trHeight w:val="225" w:hRule="atLeast"/>
        </w:trPr>
        <w:tc>
          <w:tcPr>
            <w:tcW w:w="165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3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77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800"/>
        <w:gridCol w:w="1830"/>
        <w:gridCol w:w="675"/>
        <w:gridCol w:w="1800"/>
        <w:gridCol w:w="1800"/>
        <w:gridCol w:w="1800"/>
        <w:gridCol w:w="735"/>
        <w:gridCol w:w="1800"/>
        <w:gridCol w:w="1800"/>
        <w:gridCol w:w="735"/>
      </w:tblGrid>
      <w:tr>
        <w:trPr>
          <w:trHeight w:val="210" w:hRule="atLeast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1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Сырье или материалы </w:t>
            </w:r>
          </w:p>
        </w:tc>
        <w:tc>
          <w:tcPr>
            <w:tcW w:w="4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бъем образования отходов,</w:t>
              <w:br/>
              <w:t xml:space="preserve">(Vо) </w:t>
            </w:r>
          </w:p>
        </w:tc>
        <w:tc>
          <w:tcPr>
            <w:tcW w:w="4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орматив образования</w:t>
              <w:br/>
              <w:t xml:space="preserve">отходов, (Ho'') </w:t>
            </w:r>
          </w:p>
        </w:tc>
      </w:tr>
      <w:tr>
        <w:trPr>
          <w:trHeight w:val="225" w:hRule="atLeast"/>
        </w:trPr>
        <w:tc>
          <w:tcPr>
            <w:tcW w:w="610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4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Масса полезного продукта,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Доля</w:t>
              <w:br/>
              <w:t>полезного</w:t>
              <w:br/>
              <w:t>продукта в</w:t>
              <w:br/>
              <w:t>единице сырья,</w:t>
              <w:br/>
              <w:t xml:space="preserve">(Спп) %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43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извлеченного из сырья (Мпп)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8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2 </w:t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3900"/>
        <w:gridCol w:w="1515"/>
        <w:gridCol w:w="3405"/>
        <w:gridCol w:w="1230"/>
        <w:gridCol w:w="1695"/>
        <w:gridCol w:w="2190"/>
        <w:gridCol w:w="855"/>
      </w:tblGrid>
      <w:tr>
        <w:trPr>
          <w:trHeight w:val="315" w:hRule="atLeast"/>
        </w:trPr>
        <w:tc>
          <w:tcPr>
            <w:tcW w:w="1479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6.5  Расчет нормативов образования отходов статистическим методом (на единицу продукции) </w:t>
            </w:r>
          </w:p>
        </w:tc>
      </w:tr>
      <w:tr>
        <w:trPr>
          <w:trHeight w:val="60" w:hRule="atLeast"/>
        </w:trPr>
        <w:tc>
          <w:tcPr>
            <w:tcW w:w="1479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937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Изделия, из которых образуются отходы </w:t>
            </w:r>
          </w:p>
        </w:tc>
      </w:tr>
      <w:tr>
        <w:trPr>
          <w:trHeight w:val="23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</w:t>
              <w:br/>
              <w:t>по ФККО</w:t>
              <w:br/>
              <w:t>(наименование 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  <w:tc>
          <w:tcPr>
            <w:tcW w:w="47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личество изделий,</w:t>
              <w:br/>
              <w:t>при эксплуатации которых</w:t>
              <w:br/>
              <w:t>образовались отходы, (Nп)</w:t>
              <w:br/>
              <w:t xml:space="preserve">(количество выпускаемой продукции) </w:t>
            </w:r>
          </w:p>
        </w:tc>
      </w:tr>
      <w:tr>
        <w:trPr>
          <w:trHeight w:val="230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7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</w:tr>
      <w:tr>
        <w:trPr>
          <w:trHeight w:val="225" w:hRule="atLeast"/>
        </w:trPr>
        <w:tc>
          <w:tcPr>
            <w:tcW w:w="390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9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80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890"/>
        <w:gridCol w:w="2145"/>
        <w:gridCol w:w="945"/>
        <w:gridCol w:w="1800"/>
        <w:gridCol w:w="2145"/>
        <w:gridCol w:w="945"/>
        <w:gridCol w:w="1845"/>
        <w:gridCol w:w="2145"/>
        <w:gridCol w:w="945"/>
      </w:tblGrid>
      <w:tr>
        <w:trPr>
          <w:trHeight w:val="315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80000"/>
                <w:sz w:val="22"/>
                <w:szCs w:val="22"/>
              </w:rPr>
            </w:pPr>
            <w:r>
              <w:rPr>
                <w:b/>
                <w:bCs/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Количество (объем, масса) </w:t>
            </w:r>
          </w:p>
        </w:tc>
        <w:tc>
          <w:tcPr>
            <w:tcW w:w="4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эффициент перевода ед.измерения</w:t>
              <w:br/>
              <w:t xml:space="preserve">кол-ва изделий в единицу массы, (Км) </w:t>
            </w:r>
          </w:p>
        </w:tc>
        <w:tc>
          <w:tcPr>
            <w:tcW w:w="4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орматив образования</w:t>
              <w:br/>
              <w:t xml:space="preserve">отходов, (H'') </w:t>
            </w:r>
          </w:p>
        </w:tc>
      </w:tr>
      <w:tr>
        <w:trPr>
          <w:trHeight w:val="225" w:hRule="atLeast"/>
        </w:trPr>
        <w:tc>
          <w:tcPr>
            <w:tcW w:w="49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образовавшихся отходов, (Vоп) </w:t>
            </w:r>
          </w:p>
        </w:tc>
        <w:tc>
          <w:tcPr>
            <w:tcW w:w="4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</w:tr>
      <w:tr>
        <w:trPr>
          <w:trHeight w:val="225" w:hRule="atLeast"/>
        </w:trPr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1935"/>
        <w:gridCol w:w="1230"/>
        <w:gridCol w:w="1350"/>
        <w:gridCol w:w="705"/>
        <w:gridCol w:w="1350"/>
        <w:gridCol w:w="870"/>
        <w:gridCol w:w="1350"/>
        <w:gridCol w:w="795"/>
        <w:gridCol w:w="2565"/>
        <w:gridCol w:w="2085"/>
        <w:gridCol w:w="1095"/>
      </w:tblGrid>
      <w:tr>
        <w:trPr>
          <w:trHeight w:val="300" w:hRule="atLeast"/>
        </w:trPr>
        <w:tc>
          <w:tcPr>
            <w:tcW w:w="153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6.6  Расчет нормативов образования отходов статистическим методом (на единицу перерабатываемого сырья) </w:t>
            </w:r>
          </w:p>
        </w:tc>
      </w:tr>
      <w:tr>
        <w:trPr>
          <w:trHeight w:val="60" w:hRule="atLeast"/>
        </w:trPr>
        <w:tc>
          <w:tcPr>
            <w:tcW w:w="1533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2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изводство 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Технологический</w:t>
              <w:br/>
              <w:t xml:space="preserve">процесс </w:t>
            </w:r>
          </w:p>
        </w:tc>
        <w:tc>
          <w:tcPr>
            <w:tcW w:w="78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ырье или материалы </w:t>
            </w:r>
          </w:p>
        </w:tc>
      </w:tr>
      <w:tr>
        <w:trPr>
          <w:trHeight w:val="230" w:hRule="atLeast"/>
        </w:trPr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8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 по</w:t>
              <w:br/>
              <w:t>ФККО (наименование</w:t>
              <w:br/>
              <w:t>по региональному</w:t>
              <w:br/>
              <w:t xml:space="preserve">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  <w:tc>
          <w:tcPr>
            <w:tcW w:w="57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бъем сырья, при переработке которого образуются отходы,(Qс) </w:t>
            </w:r>
          </w:p>
        </w:tc>
      </w:tr>
      <w:tr>
        <w:trPr>
          <w:trHeight w:val="22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</w:tr>
      <w:tr>
        <w:trPr>
          <w:trHeight w:val="225" w:hRule="atLeast"/>
        </w:trPr>
        <w:tc>
          <w:tcPr>
            <w:tcW w:w="193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36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865"/>
        <w:gridCol w:w="3600"/>
        <w:gridCol w:w="1215"/>
        <w:gridCol w:w="2865"/>
        <w:gridCol w:w="3600"/>
        <w:gridCol w:w="1215"/>
      </w:tblGrid>
      <w:tr>
        <w:trPr>
          <w:trHeight w:val="300" w:hRule="atLeast"/>
        </w:trPr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Кол-во (объем) образования отходов, (Vo) </w:t>
            </w:r>
          </w:p>
        </w:tc>
        <w:tc>
          <w:tcPr>
            <w:tcW w:w="7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рматив образования отходов </w:t>
            </w:r>
          </w:p>
        </w:tc>
      </w:tr>
      <w:tr>
        <w:trPr>
          <w:trHeight w:val="22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8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7 </w:t>
            </w:r>
          </w:p>
        </w:tc>
      </w:tr>
      <w:tr>
        <w:trPr>
          <w:trHeight w:val="225" w:hRule="atLeast"/>
        </w:trPr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9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2340"/>
        <w:gridCol w:w="1230"/>
        <w:gridCol w:w="2055"/>
        <w:gridCol w:w="705"/>
        <w:gridCol w:w="1965"/>
        <w:gridCol w:w="870"/>
        <w:gridCol w:w="1890"/>
        <w:gridCol w:w="795"/>
        <w:gridCol w:w="1320"/>
        <w:gridCol w:w="1425"/>
        <w:gridCol w:w="600"/>
      </w:tblGrid>
      <w:tr>
        <w:trPr>
          <w:trHeight w:val="300" w:hRule="atLeast"/>
        </w:trPr>
        <w:tc>
          <w:tcPr>
            <w:tcW w:w="151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6.7  Расчет нормативов образования отходов статистическим методом </w:t>
            </w:r>
          </w:p>
        </w:tc>
      </w:tr>
      <w:tr>
        <w:trPr>
          <w:trHeight w:val="60" w:hRule="atLeast"/>
        </w:trPr>
        <w:tc>
          <w:tcPr>
            <w:tcW w:w="1519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3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изводство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Технологический</w:t>
              <w:br/>
              <w:t xml:space="preserve">процесс 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ырье </w:t>
            </w:r>
          </w:p>
        </w:tc>
      </w:tr>
      <w:tr>
        <w:trPr>
          <w:trHeight w:val="225" w:hRule="atLeast"/>
        </w:trPr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 по ФККО</w:t>
              <w:br/>
              <w:t>(наименование 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  <w:tc>
          <w:tcPr>
            <w:tcW w:w="33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личество (объем) сырья, при</w:t>
              <w:br/>
              <w:t>переработке которого образуются</w:t>
              <w:br/>
              <w:t xml:space="preserve">отходы, (Qс) </w:t>
            </w:r>
          </w:p>
        </w:tc>
      </w:tr>
      <w:tr>
        <w:trPr>
          <w:trHeight w:val="2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15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905"/>
        <w:gridCol w:w="795"/>
        <w:gridCol w:w="1170"/>
        <w:gridCol w:w="1365"/>
        <w:gridCol w:w="600"/>
        <w:gridCol w:w="1005"/>
        <w:gridCol w:w="1380"/>
        <w:gridCol w:w="600"/>
        <w:gridCol w:w="1170"/>
        <w:gridCol w:w="1365"/>
        <w:gridCol w:w="600"/>
        <w:gridCol w:w="1200"/>
        <w:gridCol w:w="1395"/>
        <w:gridCol w:w="600"/>
      </w:tblGrid>
      <w:tr>
        <w:trPr>
          <w:trHeight w:val="300" w:hRule="atLeast"/>
        </w:trPr>
        <w:tc>
          <w:tcPr>
            <w:tcW w:w="190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9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8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Продукция </w:t>
            </w:r>
          </w:p>
        </w:tc>
        <w:tc>
          <w:tcPr>
            <w:tcW w:w="2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личество (объем)</w:t>
              <w:br/>
              <w:t xml:space="preserve">образования отходов, Vo </w:t>
            </w:r>
          </w:p>
        </w:tc>
        <w:tc>
          <w:tcPr>
            <w:tcW w:w="63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рматив образования отходов </w:t>
            </w:r>
          </w:p>
        </w:tc>
      </w:tr>
      <w:tr>
        <w:trPr>
          <w:trHeight w:val="225" w:hRule="atLeast"/>
        </w:trPr>
        <w:tc>
          <w:tcPr>
            <w:tcW w:w="5835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2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  <w:tc>
          <w:tcPr>
            <w:tcW w:w="31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личество выпускаемой</w:t>
              <w:br/>
              <w:t xml:space="preserve">продукции, (Qпр)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 перерабатываемому сырью 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 готовой продукции </w:t>
            </w:r>
          </w:p>
        </w:tc>
      </w:tr>
      <w:tr>
        <w:trPr>
          <w:trHeight w:val="225" w:hRule="atLeast"/>
        </w:trPr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8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9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4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5 </w:t>
            </w:r>
          </w:p>
        </w:tc>
      </w:tr>
      <w:tr>
        <w:trPr>
          <w:trHeight w:val="225" w:hRule="atLeast"/>
        </w:trPr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2370"/>
        <w:gridCol w:w="1230"/>
        <w:gridCol w:w="2040"/>
        <w:gridCol w:w="705"/>
        <w:gridCol w:w="2010"/>
        <w:gridCol w:w="870"/>
        <w:gridCol w:w="1935"/>
        <w:gridCol w:w="795"/>
        <w:gridCol w:w="1320"/>
        <w:gridCol w:w="1380"/>
        <w:gridCol w:w="600"/>
      </w:tblGrid>
      <w:tr>
        <w:trPr>
          <w:trHeight w:val="300" w:hRule="atLeast"/>
        </w:trPr>
        <w:tc>
          <w:tcPr>
            <w:tcW w:w="1525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6.8  Расчет количества образования промышленных отходов по удельным отраслевым нормативам образования отходов </w:t>
            </w:r>
          </w:p>
        </w:tc>
      </w:tr>
      <w:tr>
        <w:trPr>
          <w:trHeight w:val="60" w:hRule="atLeast"/>
        </w:trPr>
        <w:tc>
          <w:tcPr>
            <w:tcW w:w="15255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2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изводство 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Технологический</w:t>
              <w:br/>
              <w:t xml:space="preserve">процесс </w:t>
            </w:r>
          </w:p>
        </w:tc>
        <w:tc>
          <w:tcPr>
            <w:tcW w:w="60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ырье 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 по ФККО</w:t>
              <w:br/>
              <w:t>(наименование 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(объем) сырья, при </w:t>
            </w:r>
          </w:p>
        </w:tc>
      </w:tr>
      <w:tr>
        <w:trPr>
          <w:trHeight w:val="22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ереработке которого образуются </w:t>
            </w:r>
          </w:p>
        </w:tc>
      </w:tr>
      <w:tr>
        <w:trPr>
          <w:trHeight w:val="22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тходы, (Qс) </w:t>
            </w:r>
          </w:p>
        </w:tc>
      </w:tr>
      <w:tr>
        <w:trPr>
          <w:trHeight w:val="22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</w:tr>
      <w:tr>
        <w:trPr>
          <w:trHeight w:val="225" w:hRule="atLeast"/>
        </w:trPr>
        <w:tc>
          <w:tcPr>
            <w:tcW w:w="23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16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710"/>
        <w:gridCol w:w="1065"/>
        <w:gridCol w:w="1380"/>
        <w:gridCol w:w="435"/>
        <w:gridCol w:w="1155"/>
        <w:gridCol w:w="1365"/>
        <w:gridCol w:w="435"/>
        <w:gridCol w:w="1080"/>
        <w:gridCol w:w="1380"/>
        <w:gridCol w:w="435"/>
        <w:gridCol w:w="1905"/>
        <w:gridCol w:w="1020"/>
        <w:gridCol w:w="1365"/>
        <w:gridCol w:w="435"/>
      </w:tblGrid>
      <w:tr>
        <w:trPr>
          <w:trHeight w:val="300" w:hRule="atLeast"/>
        </w:trPr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9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Продукция, техника, транспорт, оборудование,стоки </w:t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Удельный норматив образования</w:t>
              <w:br/>
              <w:t xml:space="preserve">отходов на единицу сырья, Ho </w:t>
            </w:r>
          </w:p>
        </w:tc>
        <w:tc>
          <w:tcPr>
            <w:tcW w:w="28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Удельный норматив образования</w:t>
              <w:br/>
              <w:t>отхода на единицу продукции,</w:t>
              <w:br/>
              <w:t>транспорта, техники, оборудо-</w:t>
              <w:br/>
              <w:t xml:space="preserve">вания,стоков, Ho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</w:t>
              <w:br/>
              <w:t>методическая</w:t>
              <w:br/>
              <w:t xml:space="preserve">документация </w:t>
            </w:r>
          </w:p>
        </w:tc>
        <w:tc>
          <w:tcPr>
            <w:tcW w:w="2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личество (объем)</w:t>
              <w:br/>
              <w:t xml:space="preserve">образования отходов, Vo </w:t>
            </w:r>
          </w:p>
        </w:tc>
      </w:tr>
      <w:tr>
        <w:trPr>
          <w:trHeight w:val="225" w:hRule="atLeast"/>
        </w:trPr>
        <w:tc>
          <w:tcPr>
            <w:tcW w:w="4590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(Qпр) </w:t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 перерабатываемому сырью 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 готовой продукции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7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1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3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4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5 </w:t>
            </w:r>
          </w:p>
        </w:tc>
      </w:tr>
      <w:tr>
        <w:trPr>
          <w:trHeight w:val="225" w:hRule="atLeast"/>
        </w:trPr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4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2340"/>
        <w:gridCol w:w="1230"/>
        <w:gridCol w:w="1905"/>
        <w:gridCol w:w="510"/>
        <w:gridCol w:w="1740"/>
        <w:gridCol w:w="1575"/>
        <w:gridCol w:w="540"/>
        <w:gridCol w:w="1080"/>
        <w:gridCol w:w="1080"/>
        <w:gridCol w:w="1080"/>
        <w:gridCol w:w="1080"/>
        <w:gridCol w:w="1080"/>
      </w:tblGrid>
      <w:tr>
        <w:trPr>
          <w:trHeight w:val="300" w:hRule="atLeast"/>
        </w:trPr>
        <w:tc>
          <w:tcPr>
            <w:tcW w:w="1524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6.9   Расчет количества образования бытовых отходов </w:t>
            </w:r>
          </w:p>
        </w:tc>
      </w:tr>
      <w:tr>
        <w:trPr>
          <w:trHeight w:val="60" w:hRule="atLeast"/>
        </w:trPr>
        <w:tc>
          <w:tcPr>
            <w:tcW w:w="15240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41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бъект накопления бытовых</w:t>
              <w:br/>
              <w:t xml:space="preserve">отходов </w:t>
            </w:r>
          </w:p>
        </w:tc>
        <w:tc>
          <w:tcPr>
            <w:tcW w:w="3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Расчетная единица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орма накопления на</w:t>
              <w:br/>
              <w:t xml:space="preserve">расчетную единицу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ормативный объем</w:t>
              <w:br/>
              <w:t xml:space="preserve">образования отхода </w:t>
            </w:r>
          </w:p>
        </w:tc>
      </w:tr>
      <w:tr>
        <w:trPr>
          <w:trHeight w:val="230" w:hRule="atLeast"/>
        </w:trPr>
        <w:tc>
          <w:tcPr>
            <w:tcW w:w="3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 по ФККО</w:t>
              <w:br/>
              <w:t>(наименование 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Местонахождение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м3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м3 </w:t>
            </w:r>
          </w:p>
        </w:tc>
      </w:tr>
      <w:tr>
        <w:trPr>
          <w:trHeight w:val="2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3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0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08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000000 </w:t>
            </w:r>
          </w:p>
        </w:tc>
        <w:tc>
          <w:tcPr>
            <w:tcW w:w="108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000000 </w:t>
            </w:r>
          </w:p>
        </w:tc>
      </w:tr>
      <w:tr>
        <w:trPr>
          <w:trHeight w:val="225" w:hRule="atLeast"/>
        </w:trPr>
        <w:tc>
          <w:tcPr>
            <w:tcW w:w="23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0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1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6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1935"/>
        <w:gridCol w:w="2085"/>
        <w:gridCol w:w="840"/>
        <w:gridCol w:w="1500"/>
        <w:gridCol w:w="2250"/>
        <w:gridCol w:w="2250"/>
        <w:gridCol w:w="2250"/>
        <w:gridCol w:w="2250"/>
      </w:tblGrid>
      <w:tr>
        <w:trPr>
          <w:trHeight w:val="225" w:hRule="atLeast"/>
        </w:trPr>
        <w:tc>
          <w:tcPr>
            <w:tcW w:w="153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Таблица 6.10   Расчет количества образования отходов по среднестатистическим данным за последние 3 года </w:t>
            </w:r>
          </w:p>
        </w:tc>
      </w:tr>
      <w:tr>
        <w:trPr>
          <w:trHeight w:val="225" w:hRule="atLeast"/>
        </w:trPr>
        <w:tc>
          <w:tcPr>
            <w:tcW w:w="193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ид отход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образования отхода </w:t>
            </w:r>
          </w:p>
        </w:tc>
      </w:tr>
      <w:tr>
        <w:trPr>
          <w:trHeight w:val="115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по ФККО</w:t>
              <w:br/>
              <w:t>(наименование 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й год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й год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й год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е значение за 3 года </w:t>
            </w:r>
          </w:p>
        </w:tc>
      </w:tr>
      <w:tr>
        <w:trPr>
          <w:trHeight w:val="225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</w:tr>
      <w:tr>
        <w:trPr>
          <w:trHeight w:val="225" w:hRule="atLeast"/>
        </w:trPr>
        <w:tc>
          <w:tcPr>
            <w:tcW w:w="193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8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1485"/>
        <w:gridCol w:w="945"/>
        <w:gridCol w:w="1020"/>
        <w:gridCol w:w="465"/>
        <w:gridCol w:w="1380"/>
        <w:gridCol w:w="1380"/>
        <w:gridCol w:w="1380"/>
        <w:gridCol w:w="1380"/>
        <w:gridCol w:w="1380"/>
        <w:gridCol w:w="1380"/>
        <w:gridCol w:w="1380"/>
        <w:gridCol w:w="1380"/>
      </w:tblGrid>
      <w:tr>
        <w:trPr>
          <w:trHeight w:val="300" w:hRule="atLeast"/>
        </w:trPr>
        <w:tc>
          <w:tcPr>
            <w:tcW w:w="14955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6.11  Материально-сырьевой баланс. Движение сырья, материалов </w:t>
            </w:r>
          </w:p>
        </w:tc>
      </w:tr>
      <w:tr>
        <w:trPr>
          <w:trHeight w:val="60" w:hRule="atLeast"/>
        </w:trPr>
        <w:tc>
          <w:tcPr>
            <w:tcW w:w="14955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Сырье и материалы, поступающие в производство </w:t>
            </w:r>
          </w:p>
        </w:tc>
        <w:tc>
          <w:tcPr>
            <w:tcW w:w="1252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сырья и материалов </w:t>
            </w:r>
          </w:p>
        </w:tc>
      </w:tr>
      <w:tr>
        <w:trPr>
          <w:trHeight w:val="225" w:hRule="atLeast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оступающих</w:t>
              <w:br/>
              <w:t xml:space="preserve">в производство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оступающих</w:t>
              <w:br/>
              <w:t>на вторичную</w:t>
              <w:br/>
              <w:t xml:space="preserve">переработку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использующихся для производства продукции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загрязняющих окружающую среду </w:t>
            </w:r>
          </w:p>
        </w:tc>
      </w:tr>
      <w:tr>
        <w:trPr>
          <w:trHeight w:val="230" w:hRule="atLeast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ыход в продукцию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выход в</w:t>
              <w:br/>
              <w:t xml:space="preserve">брак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безвозвратные потери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оступивших в  атмосферу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ереходящих в отходы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сбрасываемых</w:t>
              <w:br/>
              <w:t>в канализацию</w:t>
              <w:br/>
              <w:t>или в водные</w:t>
              <w:br/>
              <w:t xml:space="preserve">объекты </w:t>
            </w:r>
          </w:p>
        </w:tc>
      </w:tr>
      <w:tr>
        <w:trPr>
          <w:trHeight w:val="230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по ОКП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- вание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</w:tr>
      <w:tr>
        <w:trPr>
          <w:trHeight w:val="22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rPr>
                <w:color w:val="080000"/>
                <w:sz w:val="20"/>
                <w:szCs w:val="20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1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290"/>
        <w:gridCol w:w="675"/>
        <w:gridCol w:w="1275"/>
        <w:gridCol w:w="690"/>
        <w:gridCol w:w="1305"/>
        <w:gridCol w:w="795"/>
        <w:gridCol w:w="1245"/>
        <w:gridCol w:w="795"/>
        <w:gridCol w:w="1020"/>
        <w:gridCol w:w="1380"/>
        <w:gridCol w:w="795"/>
        <w:gridCol w:w="990"/>
        <w:gridCol w:w="495"/>
        <w:gridCol w:w="1080"/>
        <w:gridCol w:w="1380"/>
      </w:tblGrid>
      <w:tr>
        <w:trPr>
          <w:trHeight w:val="210" w:hRule="atLeast"/>
        </w:trPr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210" w:type="dxa"/>
            <w:gridSpan w:val="15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color w:val="080000"/>
              </w:rPr>
              <w:t xml:space="preserve">Таблица 6.12  Материальный баланс технологических процессов* </w:t>
            </w:r>
          </w:p>
        </w:tc>
      </w:tr>
      <w:tr>
        <w:trPr>
          <w:trHeight w:val="60" w:hRule="atLeast"/>
        </w:trPr>
        <w:tc>
          <w:tcPr>
            <w:tcW w:w="15210" w:type="dxa"/>
            <w:gridSpan w:val="15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Цех, участок 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изводство 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Технологический процесс 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Сырье, материалы,</w:t>
              <w:br/>
              <w:t xml:space="preserve">поступившие в производство </w:t>
            </w:r>
          </w:p>
        </w:tc>
        <w:tc>
          <w:tcPr>
            <w:tcW w:w="61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ыход сырья, материалов в продукцию </w:t>
            </w:r>
          </w:p>
        </w:tc>
      </w:tr>
      <w:tr>
        <w:trPr>
          <w:trHeight w:val="230" w:hRule="atLeast"/>
        </w:trPr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- вание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мер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- вание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- вание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- вание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по ОКП 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продукции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по ОКП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. измерения 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ыход </w:t>
            </w:r>
          </w:p>
        </w:tc>
      </w:tr>
      <w:tr>
        <w:trPr>
          <w:trHeight w:val="23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- вание 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 готовую продукцию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 бракованную продукцию </w:t>
            </w:r>
          </w:p>
        </w:tc>
      </w:tr>
      <w:tr>
        <w:trPr>
          <w:trHeight w:val="230" w:hRule="atLeast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</w:tr>
      <w:tr>
        <w:trPr>
          <w:trHeight w:val="22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</w:tr>
      <w:tr>
        <w:trPr>
          <w:trHeight w:val="270" w:hRule="atLeast"/>
        </w:trPr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5210" w:type="dxa"/>
            <w:gridSpan w:val="15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Примечание: * - Материальный баланс рассчитывается в том случае, если в технологическом процессе используются цветные и тяжелые металлы. </w:t>
            </w:r>
          </w:p>
        </w:tc>
      </w:tr>
      <w:tr>
        <w:trPr>
          <w:trHeight w:val="285" w:hRule="atLeast"/>
        </w:trPr>
        <w:tc>
          <w:tcPr>
            <w:tcW w:w="12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678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** - Сброс осуществляется в поверхностные водные объекты.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1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2355"/>
        <w:gridCol w:w="1230"/>
        <w:gridCol w:w="2025"/>
        <w:gridCol w:w="705"/>
        <w:gridCol w:w="1980"/>
        <w:gridCol w:w="870"/>
        <w:gridCol w:w="1935"/>
        <w:gridCol w:w="795"/>
        <w:gridCol w:w="1320"/>
        <w:gridCol w:w="1395"/>
        <w:gridCol w:w="600"/>
      </w:tblGrid>
      <w:tr>
        <w:trPr>
          <w:trHeight w:val="300" w:hRule="atLeast"/>
        </w:trPr>
        <w:tc>
          <w:tcPr>
            <w:tcW w:w="1521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6.13  Расчет количества образования отходов производства и потребления </w:t>
            </w:r>
          </w:p>
        </w:tc>
      </w:tr>
      <w:tr>
        <w:trPr>
          <w:trHeight w:val="60" w:hRule="atLeast"/>
        </w:trPr>
        <w:tc>
          <w:tcPr>
            <w:tcW w:w="1521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3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изводство 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Технологический</w:t>
              <w:br/>
              <w:t xml:space="preserve">процесс </w:t>
            </w:r>
          </w:p>
        </w:tc>
        <w:tc>
          <w:tcPr>
            <w:tcW w:w="60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родукция </w:t>
            </w:r>
          </w:p>
        </w:tc>
      </w:tr>
      <w:tr>
        <w:trPr>
          <w:trHeight w:val="230" w:hRule="atLeast"/>
        </w:trPr>
        <w:tc>
          <w:tcPr>
            <w:tcW w:w="3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 по ФККО</w:t>
              <w:br/>
              <w:t>(наименование 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бъем</w:t>
              <w:br/>
              <w:t>производства</w:t>
              <w:br/>
              <w:t>продукции,</w:t>
              <w:br/>
              <w:t xml:space="preserve">(Qпр)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металлов и сплавов (Лом и отходы легированных металлов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00000000000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Лесозаготовки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2.01.1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богащение каменного угля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0001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.000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100.000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</w:tr>
      <w:tr>
        <w:trPr>
          <w:trHeight w:val="1080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Сортирование и гранулирование пластмассы для изготовления цветочных горшков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70016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асла индустриальные/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534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100.000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химического происхождения (Отходы химического происхождения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000000000000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Растениеводство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1.10.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олучение чугун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20003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750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</w:tr>
      <w:tr>
        <w:trPr>
          <w:trHeight w:val="17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(мусор) от уборки территории и помещений учебно-воспитательных учреждений (Отходы (мусор) от уборки территории и помещений учебно-воспитательных учреждений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9120130001005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онтаж, ремонт и техническое обслуживание насосов и компрессоров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9.12.9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Ремонт и обслуживание транспорта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10010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4000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13 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700000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0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3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.000000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5315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5115"/>
        <w:gridCol w:w="1125"/>
        <w:gridCol w:w="1980"/>
        <w:gridCol w:w="2070"/>
        <w:gridCol w:w="600"/>
        <w:gridCol w:w="1845"/>
        <w:gridCol w:w="1980"/>
        <w:gridCol w:w="600"/>
      </w:tblGrid>
      <w:tr>
        <w:trPr>
          <w:trHeight w:val="225" w:hRule="atLeast"/>
        </w:trPr>
        <w:tc>
          <w:tcPr>
            <w:tcW w:w="108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ырье 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рматив образования отхода, </w:t>
            </w:r>
          </w:p>
        </w:tc>
      </w:tr>
      <w:tr>
        <w:trPr>
          <w:trHeight w:val="225" w:hRule="atLeast"/>
        </w:trPr>
        <w:tc>
          <w:tcPr>
            <w:tcW w:w="1089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4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(Ho) </w:t>
            </w:r>
          </w:p>
        </w:tc>
      </w:tr>
      <w:tr>
        <w:trPr>
          <w:trHeight w:val="225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ОКП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бъем</w:t>
              <w:br/>
              <w:t>используемого</w:t>
              <w:br/>
              <w:t>сырья,</w:t>
              <w:br/>
              <w:t xml:space="preserve">(Qс) 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511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511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1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8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9 </w:t>
            </w:r>
          </w:p>
        </w:tc>
      </w:tr>
      <w:tr>
        <w:trPr>
          <w:trHeight w:val="66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Масла индустриальные/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5340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</w:tr>
      <w:tr>
        <w:trPr>
          <w:trHeight w:val="225" w:hRule="atLeast"/>
        </w:trPr>
        <w:tc>
          <w:tcPr>
            <w:tcW w:w="511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80.00000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/т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66 </w:t>
            </w:r>
          </w:p>
        </w:tc>
      </w:tr>
      <w:tr>
        <w:trPr>
          <w:trHeight w:val="108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80.000000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</w:tr>
      <w:tr>
        <w:trPr>
          <w:trHeight w:val="66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</w:tr>
      <w:tr>
        <w:trPr>
          <w:trHeight w:val="1710" w:hRule="atLeast"/>
        </w:trPr>
        <w:tc>
          <w:tcPr>
            <w:tcW w:w="5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</w:tr>
      <w:tr>
        <w:trPr>
          <w:trHeight w:val="225" w:hRule="atLeast"/>
        </w:trPr>
        <w:tc>
          <w:tcPr>
            <w:tcW w:w="511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</w:tr>
      <w:tr>
        <w:trPr>
          <w:trHeight w:val="225" w:hRule="atLeast"/>
        </w:trPr>
        <w:tc>
          <w:tcPr>
            <w:tcW w:w="511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</w:tr>
      <w:tr>
        <w:trPr>
          <w:trHeight w:val="225" w:hRule="atLeast"/>
        </w:trPr>
        <w:tc>
          <w:tcPr>
            <w:tcW w:w="511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5345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220"/>
        <w:gridCol w:w="2145"/>
        <w:gridCol w:w="2145"/>
        <w:gridCol w:w="720"/>
        <w:gridCol w:w="2145"/>
        <w:gridCol w:w="2145"/>
        <w:gridCol w:w="825"/>
      </w:tblGrid>
      <w:tr>
        <w:trPr>
          <w:trHeight w:val="2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ормативный объем образования</w:t>
              <w:br/>
              <w:t xml:space="preserve">отхода по технологическим процессам, </w:t>
              <w:br/>
              <w:t xml:space="preserve">видам продукции (Vo) </w:t>
            </w:r>
          </w:p>
        </w:tc>
        <w:tc>
          <w:tcPr>
            <w:tcW w:w="5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ормативный объем образования</w:t>
              <w:br/>
              <w:t xml:space="preserve">отхода по предприятию 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документа, </w:t>
            </w:r>
          </w:p>
        </w:tc>
        <w:tc>
          <w:tcPr>
            <w:tcW w:w="5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устанавливающего </w:t>
            </w:r>
          </w:p>
        </w:tc>
        <w:tc>
          <w:tcPr>
            <w:tcW w:w="5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орматив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20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1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3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4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5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6 </w:t>
            </w:r>
          </w:p>
        </w:tc>
      </w:tr>
      <w:tr>
        <w:trPr>
          <w:trHeight w:val="6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.000000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.000000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88.000000 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88.000000 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108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880.000000 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880.000000 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750000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750000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</w:tr>
      <w:tr>
        <w:trPr>
          <w:trHeight w:val="17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080000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080000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140000 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140000 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200000 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200000 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7" w:right="573" w:gutter="0" w:header="0" w:top="1140" w:footer="0" w:bottom="85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450"/>
        <w:gridCol w:w="2115"/>
        <w:gridCol w:w="2040"/>
        <w:gridCol w:w="1350"/>
        <w:gridCol w:w="900"/>
        <w:gridCol w:w="870"/>
        <w:gridCol w:w="870"/>
        <w:gridCol w:w="900"/>
      </w:tblGrid>
      <w:tr>
        <w:trPr>
          <w:trHeight w:val="285" w:hRule="atLeast"/>
        </w:trPr>
        <w:tc>
          <w:tcPr>
            <w:tcW w:w="9495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аблица 6.15  Характеристика очистных сооружений сточных вод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 xml:space="preserve">(Таблица 2.7, </w:t>
            </w:r>
            <w:r>
              <w:rPr>
                <w:b/>
                <w:bCs/>
              </w:rPr>
              <w:t>приказ № 703 от 19.11.2007</w:t>
            </w:r>
            <w:r>
              <w:rPr>
                <w:b/>
              </w:rPr>
              <w:t xml:space="preserve">) </w:t>
            </w:r>
          </w:p>
        </w:tc>
      </w:tr>
      <w:tr>
        <w:trPr>
          <w:trHeight w:val="150" w:hRule="atLeast"/>
        </w:trPr>
        <w:tc>
          <w:tcPr>
            <w:tcW w:w="4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очистного сооружения, установки 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е </w:t>
            </w:r>
          </w:p>
        </w:tc>
      </w:tr>
      <w:tr>
        <w:trPr>
          <w:trHeight w:val="225" w:hRule="atLeast"/>
        </w:trPr>
        <w:tc>
          <w:tcPr>
            <w:tcW w:w="2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етод очистки </w:t>
            </w:r>
          </w:p>
        </w:tc>
        <w:tc>
          <w:tcPr>
            <w:tcW w:w="6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еречень и состав загрязняющих веществ, поступающих на очистку </w:t>
            </w:r>
          </w:p>
        </w:tc>
      </w:tr>
      <w:tr>
        <w:trPr>
          <w:trHeight w:val="9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грязняющих вещест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ЗВ, посту- пающих на очист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. концен- трации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очистки, %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- дительность, м3/ча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, часы в год 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льфа активность общ.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лочность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ахи (при 60° С)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4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еречень образующихся отходов </w:t>
            </w:r>
          </w:p>
        </w:tc>
      </w:tr>
      <w:tr>
        <w:trPr>
          <w:trHeight w:val="7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ида отхода 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ида отхода по ФККО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опас- ности 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норматив образования отхода, т/год 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ходы металлов и сплавов (Лом и отходы легированных металлов) 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0000000000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00000 </w:t>
            </w:r>
          </w:p>
        </w:tc>
      </w:tr>
      <w:tr>
        <w:trPr>
          <w:trHeight w:val="225" w:hRule="atLeast"/>
        </w:trPr>
        <w:tc>
          <w:tcPr>
            <w:tcW w:w="4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4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очистного сооружения, установки 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ое </w:t>
            </w:r>
          </w:p>
        </w:tc>
      </w:tr>
      <w:tr>
        <w:trPr>
          <w:trHeight w:val="225" w:hRule="atLeast"/>
        </w:trPr>
        <w:tc>
          <w:tcPr>
            <w:tcW w:w="2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етод очистки </w:t>
            </w:r>
          </w:p>
        </w:tc>
        <w:tc>
          <w:tcPr>
            <w:tcW w:w="6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еречень и состав загрязняющих веществ, поступающих на очистку </w:t>
            </w:r>
          </w:p>
        </w:tc>
      </w:tr>
      <w:tr>
        <w:trPr>
          <w:trHeight w:val="9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грязняющих вещест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ЗВ, посту- пающих на очист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. концен- трации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очистки, %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- дительность, м3/ча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, часы в год 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риловая кислота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/м3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4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еречень образующихся отходов </w:t>
            </w:r>
          </w:p>
        </w:tc>
      </w:tr>
      <w:tr>
        <w:trPr>
          <w:trHeight w:val="7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ида отхода 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ида отхода по ФККО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опас- ности 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норматив образования отхода, т/год 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ходы металлов и сплавов (Лом и отходы легированных металлов) 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0000000000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00000 </w:t>
            </w:r>
          </w:p>
        </w:tc>
      </w:tr>
    </w:tbl>
    <w:p>
      <w:pPr>
        <w:sectPr>
          <w:type w:val="nextPage"/>
          <w:pgSz w:orient="landscape" w:w="11906" w:h="16838"/>
          <w:pgMar w:left="1140" w:right="573" w:gutter="0" w:header="0" w:top="1134" w:footer="0" w:bottom="25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</w:p>
    <w:tbl>
      <w:tblPr>
        <w:tblW w:w="949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450"/>
        <w:gridCol w:w="2115"/>
        <w:gridCol w:w="2040"/>
        <w:gridCol w:w="1350"/>
        <w:gridCol w:w="900"/>
        <w:gridCol w:w="870"/>
        <w:gridCol w:w="870"/>
        <w:gridCol w:w="900"/>
      </w:tblGrid>
      <w:tr>
        <w:trPr>
          <w:trHeight w:val="285" w:hRule="atLeast"/>
        </w:trPr>
        <w:tc>
          <w:tcPr>
            <w:tcW w:w="949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аблица 6.16  Характеристика установок или оборудования для водоподготовк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 xml:space="preserve">(Таблица 2.8, </w:t>
            </w:r>
            <w:r>
              <w:rPr>
                <w:b/>
                <w:bCs/>
              </w:rPr>
              <w:t>приказ № 703 от 19.11.2007</w:t>
            </w:r>
            <w:r>
              <w:rPr>
                <w:b/>
              </w:rPr>
              <w:t xml:space="preserve">)  </w:t>
            </w:r>
          </w:p>
        </w:tc>
      </w:tr>
      <w:tr>
        <w:trPr>
          <w:trHeight w:val="150" w:hRule="atLeast"/>
        </w:trPr>
        <w:tc>
          <w:tcPr>
            <w:tcW w:w="4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становки или оборудования для водоподготовки 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ружение </w:t>
            </w:r>
          </w:p>
        </w:tc>
      </w:tr>
      <w:tr>
        <w:trPr>
          <w:trHeight w:val="225" w:hRule="atLeast"/>
        </w:trPr>
        <w:tc>
          <w:tcPr>
            <w:tcW w:w="2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очистки </w:t>
            </w:r>
          </w:p>
        </w:tc>
        <w:tc>
          <w:tcPr>
            <w:tcW w:w="6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и состав веществ подлежащих удалению </w:t>
            </w:r>
          </w:p>
        </w:tc>
      </w:tr>
      <w:tr>
        <w:trPr>
          <w:trHeight w:val="9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грязняющих вещест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ЗВ, посту- пающих на очист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. концен- трации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очистки, %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- дительность, м3/ча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, часы в год 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сткость общая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4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разующихся отходов </w:t>
            </w:r>
          </w:p>
        </w:tc>
      </w:tr>
      <w:tr>
        <w:trPr>
          <w:trHeight w:val="7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ида отхода 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ида отхода по ФККО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опас- ности 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норматив образования отхода, т/год </w:t>
            </w:r>
          </w:p>
        </w:tc>
      </w:tr>
      <w:tr>
        <w:trPr>
          <w:trHeight w:val="115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ходы (мусор) от уборки территории и помещений учебно-воспитательных учреждений (Отходы (мусор) от уборки территории и помещений учебно-воспитательных учреждений) 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20130001005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80000 </w:t>
            </w:r>
          </w:p>
        </w:tc>
      </w:tr>
      <w:tr>
        <w:trPr>
          <w:trHeight w:val="225" w:hRule="atLeast"/>
        </w:trPr>
        <w:tc>
          <w:tcPr>
            <w:tcW w:w="4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4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становки или оборудования для водоподготовки 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забор </w:t>
            </w:r>
          </w:p>
        </w:tc>
      </w:tr>
      <w:tr>
        <w:trPr>
          <w:trHeight w:val="225" w:hRule="atLeast"/>
        </w:trPr>
        <w:tc>
          <w:tcPr>
            <w:tcW w:w="2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очистки </w:t>
            </w:r>
          </w:p>
        </w:tc>
        <w:tc>
          <w:tcPr>
            <w:tcW w:w="6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ркой </w:t>
            </w:r>
          </w:p>
        </w:tc>
      </w:tr>
      <w:tr>
        <w:trPr>
          <w:trHeight w:val="225" w:hRule="atLeast"/>
        </w:trPr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и состав веществ подлежащих удалению </w:t>
            </w:r>
          </w:p>
        </w:tc>
      </w:tr>
      <w:tr>
        <w:trPr>
          <w:trHeight w:val="9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грязняющих вещест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ЗВ, посту- пающих на очист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. концен- трации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очистки, %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- дительность, м3/ча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, часы в год 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Д - хлорид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г/м3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амс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/м3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</w:tr>
      <w:tr>
        <w:trPr>
          <w:trHeight w:val="75" w:hRule="atLeast"/>
        </w:trPr>
        <w:tc>
          <w:tcPr>
            <w:tcW w:w="4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разующихся отходов </w:t>
            </w:r>
          </w:p>
        </w:tc>
      </w:tr>
      <w:tr>
        <w:trPr>
          <w:trHeight w:val="7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ида отхода 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ида отхода по ФККО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опас- ности 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норматив образования отхода, т/год 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ходы металлов и сплавов (Лом и отходы легированных металлов) 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0000000000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.000000 </w:t>
            </w:r>
          </w:p>
        </w:tc>
      </w:tr>
    </w:tbl>
    <w:p>
      <w:pPr>
        <w:sectPr>
          <w:type w:val="nextPage"/>
          <w:pgSz w:w="11906" w:h="16838"/>
          <w:pgMar w:left="1140" w:right="573" w:gutter="0" w:header="0" w:top="1134" w:footer="0" w:bottom="256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right w:val="single" w:sz="4" w:space="4" w:color="000000"/>
        </w:pBdr>
        <w:rPr/>
      </w:pPr>
      <w:r>
        <w:rPr/>
      </w:r>
    </w:p>
    <w:tbl>
      <w:tblPr>
        <w:tblW w:w="1507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755"/>
        <w:gridCol w:w="975"/>
        <w:gridCol w:w="1545"/>
        <w:gridCol w:w="2235"/>
        <w:gridCol w:w="1230"/>
        <w:gridCol w:w="1650"/>
        <w:gridCol w:w="945"/>
        <w:gridCol w:w="1590"/>
        <w:gridCol w:w="1080"/>
        <w:gridCol w:w="960"/>
        <w:gridCol w:w="1110"/>
      </w:tblGrid>
      <w:tr>
        <w:trPr>
          <w:trHeight w:val="210" w:hRule="atLeast"/>
        </w:trPr>
        <w:tc>
          <w:tcPr>
            <w:tcW w:w="1755" w:type="dxa"/>
            <w:tcBorders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5075" w:type="dxa"/>
            <w:gridSpan w:val="11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color w:val="080000"/>
              </w:rPr>
              <w:t xml:space="preserve">Таблица 6.17  Характеристика очистных сооружений и осадка хозяйственно-бытовых и промышленных сточных вод и водоподготовки </w:t>
            </w:r>
          </w:p>
        </w:tc>
      </w:tr>
      <w:tr>
        <w:trPr>
          <w:trHeight w:val="60" w:hRule="atLeast"/>
        </w:trPr>
        <w:tc>
          <w:tcPr>
            <w:tcW w:w="15075" w:type="dxa"/>
            <w:gridSpan w:val="11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Технологический</w:t>
              <w:br/>
              <w:t>процесс, приводящий к</w:t>
              <w:br/>
              <w:t xml:space="preserve">образованию осадка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раткая характе-</w:t>
              <w:br/>
              <w:t>ристика очист-</w:t>
              <w:br/>
              <w:t xml:space="preserve">ных сооружений </w:t>
            </w:r>
          </w:p>
        </w:tc>
        <w:tc>
          <w:tcPr>
            <w:tcW w:w="108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Характеристика осадков (отходов) </w:t>
            </w:r>
          </w:p>
        </w:tc>
      </w:tr>
      <w:tr>
        <w:trPr>
          <w:trHeight w:val="230" w:hRule="atLeast"/>
        </w:trPr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Химический состав 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ласс опасности для окружающей природной</w:t>
              <w:br/>
              <w:t xml:space="preserve">среды 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(объем) осадка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лажность, % </w:t>
            </w:r>
          </w:p>
        </w:tc>
      </w:tr>
      <w:tr>
        <w:trPr>
          <w:trHeight w:val="23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нование по ФККО</w:t>
              <w:br/>
              <w:t>(наименование по</w:t>
              <w:br/>
              <w:t xml:space="preserve">регион. кл-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</w:t>
              <w:br/>
              <w:t xml:space="preserve">по ФККО 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компонента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Содержа-</w:t>
              <w:br/>
              <w:t xml:space="preserve">ние,%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т/сут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т/год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</w:tr>
      <w:tr>
        <w:trPr>
          <w:trHeight w:val="66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богащение каменного угля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0001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тходы металлов и сплавов (Лом и отходы легированных металлов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00000000000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Железо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0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88.0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88.00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.0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.000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171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Ремонт и обслуживание транспорт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1001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тходы (мусор) от уборки территории и помещений учебно-воспитательных учреждений (Отходы (мусор) от уборки территории и помещений учебно-воспитательных учреждений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9120130001005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4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08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78.00 </w:t>
            </w:r>
          </w:p>
        </w:tc>
      </w:tr>
      <w:tr>
        <w:trPr>
          <w:trHeight w:val="22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9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7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14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pBdr>
          <w:right w:val="single" w:sz="4" w:space="3" w:color="000000"/>
        </w:pBdr>
        <w:autoSpaceDE w:val="false"/>
        <w:rPr/>
      </w:pPr>
      <w:r>
        <w:rPr/>
      </w:r>
    </w:p>
    <w:p>
      <w:pPr>
        <w:pStyle w:val="Normal"/>
        <w:widowControl w:val="false"/>
        <w:pBdr>
          <w:right w:val="single" w:sz="4" w:space="3" w:color="000000"/>
        </w:pBdr>
        <w:autoSpaceDE w:val="false"/>
        <w:rPr/>
      </w:pPr>
      <w:r>
        <w:rPr/>
      </w:r>
    </w:p>
    <w:p>
      <w:pPr>
        <w:pStyle w:val="Normal"/>
        <w:widowControl w:val="false"/>
        <w:pBdr>
          <w:right w:val="single" w:sz="4" w:space="3" w:color="000000"/>
        </w:pBdr>
        <w:autoSpaceDE w:val="false"/>
        <w:rPr/>
      </w:pPr>
      <w:r>
        <w:rPr/>
      </w:r>
    </w:p>
    <w:p>
      <w:pPr>
        <w:pStyle w:val="Normal"/>
        <w:widowControl w:val="false"/>
        <w:pBdr>
          <w:right w:val="single" w:sz="4" w:space="3" w:color="000000"/>
        </w:pBdr>
        <w:autoSpaceDE w:val="false"/>
        <w:rPr/>
      </w:pPr>
      <w:r>
        <w:rPr/>
      </w:r>
    </w:p>
    <w:p>
      <w:pPr>
        <w:pStyle w:val="Normal"/>
        <w:widowControl w:val="false"/>
        <w:pBdr>
          <w:right w:val="single" w:sz="4" w:space="3" w:color="000000"/>
        </w:pBdr>
        <w:autoSpaceDE w:val="false"/>
        <w:rPr/>
      </w:pPr>
      <w:r>
        <w:rPr/>
      </w:r>
    </w:p>
    <w:p>
      <w:pPr>
        <w:pStyle w:val="Normal"/>
        <w:widowControl w:val="false"/>
        <w:pBdr>
          <w:right w:val="single" w:sz="4" w:space="3" w:color="000000"/>
        </w:pBdr>
        <w:autoSpaceDE w:val="false"/>
        <w:rPr/>
      </w:pPr>
      <w:r>
        <w:rPr/>
      </w:r>
    </w:p>
    <w:p>
      <w:pPr>
        <w:pStyle w:val="Normal"/>
        <w:widowControl w:val="false"/>
        <w:pBdr>
          <w:right w:val="single" w:sz="4" w:space="3" w:color="000000"/>
        </w:pBdr>
        <w:autoSpaceDE w:val="false"/>
        <w:rPr/>
      </w:pPr>
      <w:r>
        <w:rPr/>
      </w:r>
    </w:p>
    <w:p>
      <w:pPr>
        <w:pStyle w:val="Normal"/>
        <w:widowControl w:val="false"/>
        <w:pBdr>
          <w:right w:val="single" w:sz="4" w:space="3" w:color="000000"/>
        </w:pBdr>
        <w:autoSpaceDE w:val="false"/>
        <w:rPr/>
      </w:pPr>
      <w:r>
        <w:rPr/>
      </w:r>
    </w:p>
    <w:p>
      <w:pPr>
        <w:pStyle w:val="Normal"/>
        <w:widowControl w:val="false"/>
        <w:pBdr>
          <w:right w:val="single" w:sz="4" w:space="3" w:color="000000"/>
        </w:pBdr>
        <w:autoSpaceDE w:val="false"/>
        <w:rPr/>
      </w:pPr>
      <w:r>
        <w:rPr/>
      </w:r>
    </w:p>
    <w:p>
      <w:pPr>
        <w:pStyle w:val="Normal"/>
        <w:widowControl w:val="false"/>
        <w:pBdr>
          <w:right w:val="single" w:sz="4" w:space="3" w:color="000000"/>
        </w:pBdr>
        <w:autoSpaceDE w:val="false"/>
        <w:rPr/>
      </w:pPr>
      <w:r>
        <w:rPr/>
      </w:r>
    </w:p>
    <w:tbl>
      <w:tblPr>
        <w:tblW w:w="15000" w:type="dxa"/>
        <w:jc w:val="left"/>
        <w:tblInd w:w="-5" w:type="dxa"/>
        <w:tblLayout w:type="fixed"/>
        <w:tblCellMar>
          <w:top w:w="15" w:type="dxa"/>
          <w:left w:w="45" w:type="dxa"/>
          <w:bottom w:w="0" w:type="dxa"/>
          <w:right w:w="0" w:type="dxa"/>
        </w:tblCellMar>
      </w:tblPr>
      <w:tblGrid>
        <w:gridCol w:w="1920"/>
        <w:gridCol w:w="1395"/>
        <w:gridCol w:w="1875"/>
        <w:gridCol w:w="1515"/>
        <w:gridCol w:w="1185"/>
        <w:gridCol w:w="1005"/>
        <w:gridCol w:w="1200"/>
        <w:gridCol w:w="1275"/>
        <w:gridCol w:w="1245"/>
        <w:gridCol w:w="1770"/>
        <w:gridCol w:w="615"/>
      </w:tblGrid>
      <w:tr>
        <w:trPr>
          <w:trHeight w:val="230" w:hRule="atLeast"/>
        </w:trPr>
        <w:tc>
          <w:tcPr>
            <w:tcW w:w="3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личие оборудования для</w:t>
              <w:br/>
              <w:t xml:space="preserve">обезвоживания осадка </w:t>
            </w:r>
          </w:p>
        </w:tc>
        <w:tc>
          <w:tcPr>
            <w:tcW w:w="80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рганизация, в которую сдается осадок </w:t>
            </w:r>
          </w:p>
        </w:tc>
        <w:tc>
          <w:tcPr>
            <w:tcW w:w="3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амостоятельное использование </w:t>
            </w:r>
          </w:p>
        </w:tc>
      </w:tr>
      <w:tr>
        <w:trPr>
          <w:trHeight w:val="230" w:hRule="atLeast"/>
        </w:trPr>
        <w:tc>
          <w:tcPr>
            <w:tcW w:w="3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аименование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Тип, марка 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Адрес 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Реквизит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мер договора 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озможность (да,нет) 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пособ использования </w:t>
            </w:r>
          </w:p>
        </w:tc>
      </w:tr>
      <w:tr>
        <w:trPr>
          <w:trHeight w:val="2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ИНН 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ПО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ОНХ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7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8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9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1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2 </w:t>
            </w:r>
          </w:p>
        </w:tc>
      </w:tr>
      <w:tr>
        <w:trPr>
          <w:trHeight w:val="6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snapToGrid w:val="false"/>
              <w:rPr>
                <w:color w:val="080000"/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АО "Киров-Лада"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610044, г.Киров, ул. Ломоносова, 5а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434700057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5795582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493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ИП Деревянко З.С. Магазин Пышк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г. Нолинск , Пригородная 20, Кировская область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434601400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00000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112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75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171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pBdr>
                <w:right w:val="single" w:sz="4" w:space="4" w:color="000000"/>
              </w:pBdr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40" w:footer="0" w:bottom="5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949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450"/>
        <w:gridCol w:w="2115"/>
        <w:gridCol w:w="2040"/>
        <w:gridCol w:w="1350"/>
        <w:gridCol w:w="900"/>
        <w:gridCol w:w="870"/>
        <w:gridCol w:w="870"/>
        <w:gridCol w:w="900"/>
      </w:tblGrid>
      <w:tr>
        <w:trPr>
          <w:trHeight w:val="285" w:hRule="atLeast"/>
        </w:trPr>
        <w:tc>
          <w:tcPr>
            <w:tcW w:w="9495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Таблица 6.18 Характеристика пылеулавливающих и газоочистных установок (ПГУ) и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оборудования   (Таблица2.9,</w:t>
            </w:r>
            <w:r>
              <w:rPr>
                <w:b/>
                <w:bCs/>
              </w:rPr>
              <w:t xml:space="preserve"> приказ № 703 от 19.11.2007</w:t>
            </w:r>
            <w:r>
              <w:rPr>
                <w:b/>
              </w:rPr>
              <w:t>)</w:t>
            </w:r>
          </w:p>
        </w:tc>
      </w:tr>
      <w:tr>
        <w:trPr>
          <w:trHeight w:val="150" w:hRule="atLeast"/>
        </w:trPr>
        <w:tc>
          <w:tcPr>
            <w:tcW w:w="4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Наименование ПГУ, оборудования 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ГУ </w:t>
            </w:r>
          </w:p>
        </w:tc>
      </w:tr>
      <w:tr>
        <w:trPr>
          <w:trHeight w:val="225" w:hRule="atLeast"/>
        </w:trPr>
        <w:tc>
          <w:tcPr>
            <w:tcW w:w="2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етод очистки </w:t>
            </w:r>
          </w:p>
        </w:tc>
        <w:tc>
          <w:tcPr>
            <w:tcW w:w="693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крый </w:t>
            </w:r>
          </w:p>
        </w:tc>
      </w:tr>
      <w:tr>
        <w:trPr>
          <w:trHeight w:val="225" w:hRule="atLeast"/>
        </w:trPr>
        <w:tc>
          <w:tcPr>
            <w:tcW w:w="94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еречень и состав улавливаемых загрязняющих веществ </w:t>
            </w:r>
          </w:p>
        </w:tc>
      </w:tr>
      <w:tr>
        <w:trPr>
          <w:trHeight w:val="9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грязняющих вещест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ЗВ, посту- пающих на очист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изм. концен- трации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ь очистки, %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- дительность, м3/час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работы, часы в год </w:t>
            </w:r>
          </w:p>
        </w:tc>
      </w:tr>
      <w:tr>
        <w:trPr>
          <w:trHeight w:val="22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ий сульфат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г/с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75" w:hRule="atLeast"/>
        </w:trPr>
        <w:tc>
          <w:tcPr>
            <w:tcW w:w="4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еречень образующихся отходов </w:t>
            </w:r>
          </w:p>
        </w:tc>
      </w:tr>
      <w:tr>
        <w:trPr>
          <w:trHeight w:val="70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ида отхода 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вида отхода по ФККО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опас- ности 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норматив образования отхода, т/год 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4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ходы металлов и сплавов (Лом и отходы легированных металлов) </w:t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0000000000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1906" w:h="16838"/>
          <w:pgMar w:left="1140" w:right="573" w:gutter="0" w:header="0" w:top="573" w:footer="0" w:bottom="5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235"/>
        <w:gridCol w:w="855"/>
        <w:gridCol w:w="1500"/>
        <w:gridCol w:w="1980"/>
        <w:gridCol w:w="1950"/>
        <w:gridCol w:w="1620"/>
        <w:gridCol w:w="2730"/>
        <w:gridCol w:w="2250"/>
      </w:tblGrid>
      <w:tr>
        <w:trPr>
          <w:trHeight w:val="210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5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8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color w:val="080000"/>
              </w:rPr>
              <w:t xml:space="preserve">Таблица 6.19  Характеристика пылегазоочистных устройств и оборудования для очистки воздуха </w:t>
            </w:r>
          </w:p>
        </w:tc>
      </w:tr>
      <w:tr>
        <w:trPr>
          <w:trHeight w:val="60" w:hRule="atLeast"/>
        </w:trPr>
        <w:tc>
          <w:tcPr>
            <w:tcW w:w="15120" w:type="dxa"/>
            <w:gridSpan w:val="8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5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Характеристика очистных устройств </w:t>
            </w:r>
          </w:p>
        </w:tc>
      </w:tr>
      <w:tr>
        <w:trPr>
          <w:trHeight w:val="230" w:hRule="atLeast"/>
        </w:trPr>
        <w:tc>
          <w:tcPr>
            <w:tcW w:w="15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Тип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Размер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роизводительность,</w:t>
              <w:br/>
              <w:t xml:space="preserve">м3/ча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Метод очистки 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роектная эффективность</w:t>
              <w:br/>
              <w:t xml:space="preserve">очистных устройств, %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ериодичность замены </w:t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Мокрая - 1</w:t>
              <w:br/>
              <w:t xml:space="preserve">Сухая - 2 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омывок и т.п.) </w:t>
            </w:r>
          </w:p>
        </w:tc>
      </w:tr>
      <w:tr>
        <w:trPr>
          <w:trHeight w:val="22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ов </w:t>
            </w:r>
          </w:p>
        </w:tc>
      </w:tr>
      <w:tr>
        <w:trPr>
          <w:trHeight w:val="2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</w:tr>
      <w:tr>
        <w:trPr>
          <w:trHeight w:val="4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Фильтр рукавный Г4-1БФМ-60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012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ромышленные фильтр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01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760"/>
        <w:gridCol w:w="1230"/>
        <w:gridCol w:w="1605"/>
        <w:gridCol w:w="1125"/>
        <w:gridCol w:w="1395"/>
        <w:gridCol w:w="600"/>
        <w:gridCol w:w="1950"/>
        <w:gridCol w:w="645"/>
        <w:gridCol w:w="2520"/>
        <w:gridCol w:w="1185"/>
      </w:tblGrid>
      <w:tr>
        <w:trPr>
          <w:trHeight w:val="210" w:hRule="atLeast"/>
        </w:trPr>
        <w:tc>
          <w:tcPr>
            <w:tcW w:w="27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7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50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Характеристика образующихся отходов </w:t>
            </w:r>
          </w:p>
        </w:tc>
      </w:tr>
      <w:tr>
        <w:trPr>
          <w:trHeight w:val="225" w:hRule="atLeast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Отход 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Физико-химический состав отхода </w:t>
            </w:r>
          </w:p>
        </w:tc>
      </w:tr>
      <w:tr>
        <w:trPr>
          <w:trHeight w:val="225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 по ФККО</w:t>
              <w:br/>
              <w:t>(наименование по регион.</w:t>
              <w:br/>
              <w:t xml:space="preserve">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ласс опасности</w:t>
              <w:br/>
              <w:t>для окружающей</w:t>
              <w:br/>
              <w:t xml:space="preserve">природной среды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Агрегатное состояни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нование</w:t>
              <w:br/>
              <w:t xml:space="preserve">компонента 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Процентное</w:t>
              <w:br/>
              <w:t xml:space="preserve">содержание </w:t>
            </w:r>
          </w:p>
        </w:tc>
      </w:tr>
      <w:tr>
        <w:trPr>
          <w:trHeight w:val="23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7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8 </w:t>
            </w:r>
          </w:p>
        </w:tc>
      </w:tr>
      <w:tr>
        <w:trPr>
          <w:trHeight w:val="45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металлов и сплавов (Лом и отходы легированных металлов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0000000000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вердый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Железо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0 </w:t>
            </w:r>
          </w:p>
        </w:tc>
      </w:tr>
      <w:tr>
        <w:trPr>
          <w:trHeight w:val="660" w:hRule="atLeast"/>
        </w:trPr>
        <w:tc>
          <w:tcPr>
            <w:tcW w:w="27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7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4970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2805"/>
        <w:gridCol w:w="825"/>
        <w:gridCol w:w="2055"/>
        <w:gridCol w:w="1785"/>
        <w:gridCol w:w="1470"/>
        <w:gridCol w:w="1560"/>
        <w:gridCol w:w="2235"/>
        <w:gridCol w:w="2235"/>
      </w:tblGrid>
      <w:tr>
        <w:trPr>
          <w:trHeight w:val="225" w:hRule="atLeast"/>
        </w:trPr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амостоятельное использование </w:t>
            </w:r>
          </w:p>
        </w:tc>
        <w:tc>
          <w:tcPr>
            <w:tcW w:w="11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рганизация, в которую сдаются отходы </w:t>
            </w:r>
          </w:p>
        </w:tc>
      </w:tr>
      <w:tr>
        <w:trPr>
          <w:trHeight w:val="225" w:hRule="atLeast"/>
        </w:trPr>
        <w:tc>
          <w:tcPr>
            <w:tcW w:w="2805" w:type="dxa"/>
            <w:tcBorders>
              <w:lef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вание способа 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Адрес </w:t>
            </w:r>
          </w:p>
        </w:tc>
        <w:tc>
          <w:tcPr>
            <w:tcW w:w="7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Реквизиты </w:t>
            </w:r>
          </w:p>
        </w:tc>
      </w:tr>
      <w:tr>
        <w:trPr>
          <w:trHeight w:val="225" w:hRule="atLeast"/>
        </w:trPr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использования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ИНН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ПО 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ОНХ 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омер</w:t>
              <w:br/>
              <w:t xml:space="preserve">договора </w:t>
            </w:r>
          </w:p>
        </w:tc>
      </w:tr>
      <w:tr>
        <w:trPr>
          <w:trHeight w:val="225" w:hRule="atLeast"/>
        </w:trPr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9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1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4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5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6 </w:t>
            </w:r>
          </w:p>
        </w:tc>
      </w:tr>
      <w:tr>
        <w:trPr>
          <w:trHeight w:val="450" w:hRule="atLeast"/>
        </w:trPr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АО "Киров-Лада"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610044, г.Киров, ул. Ломоносова, 5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434700057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5795582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4933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280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ИП Деревянко З.С. Магазин Пышка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г. Нолинск , Пригородная 20, Кировская область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4346014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0000000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1123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</w:tr>
      <w:tr>
        <w:trPr>
          <w:trHeight w:val="225" w:hRule="atLeast"/>
        </w:trPr>
        <w:tc>
          <w:tcPr>
            <w:tcW w:w="28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40" w:footer="0" w:bottom="5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6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630"/>
        <w:gridCol w:w="3450"/>
        <w:gridCol w:w="1290"/>
        <w:gridCol w:w="630"/>
        <w:gridCol w:w="2490"/>
        <w:gridCol w:w="1470"/>
      </w:tblGrid>
      <w:tr>
        <w:trPr>
          <w:trHeight w:val="540" w:hRule="atLeast"/>
        </w:trPr>
        <w:tc>
          <w:tcPr>
            <w:tcW w:w="996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6.20 Годовые нормативы образования отходов производства и потреб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(Таблица 2.10, приказ № 703 от 19.11.2007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9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ида отход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по ФККО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опас- ности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ходообразующий вид деятельности, процесс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норматив образования отхода, т 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класса опасности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ходы химического происхождения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00000000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ениеводство, Получение чугуна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750000 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класса опасности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.750000 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класса опасности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F4F4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ходы металлов и сплавов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0000000000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заготовки, Обогащение каменного угля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.000000 </w:t>
            </w:r>
          </w:p>
        </w:tc>
      </w:tr>
      <w:tr>
        <w:trPr>
          <w:trHeight w:val="870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45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заготовки, Сортирование и гранулирование пластмассы для изготовления цветочных горшков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0.000000 </w:t>
            </w:r>
          </w:p>
        </w:tc>
      </w:tr>
      <w:tr>
        <w:trPr>
          <w:trHeight w:val="8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ходы (мусор) от уборки территории и помещений учебно-воспитательных учреждений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20130001005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таж, ремонт и техническое обслуживание насосов и компрессоров, Ремонт и обслуживание транспорта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.420000 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класса опасности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78.420000 </w:t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: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79.1700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40" w:right="573" w:gutter="0" w:header="0" w:top="1134" w:footer="0" w:bottom="5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  СХЕМА ОПЕРАЦИОННОГО ДВИЖЕНИЯ ОТ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Таблица 7.1    Схема операционного движения отходов (Таблица 2.11, приказ № 703 от 19.11.2007)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898"/>
        <w:gridCol w:w="1843"/>
        <w:gridCol w:w="716"/>
        <w:gridCol w:w="953"/>
        <w:gridCol w:w="1028"/>
        <w:gridCol w:w="968"/>
        <w:gridCol w:w="835"/>
        <w:gridCol w:w="866"/>
        <w:gridCol w:w="1479"/>
        <w:gridCol w:w="930"/>
        <w:gridCol w:w="1324"/>
        <w:gridCol w:w="965"/>
        <w:gridCol w:w="1134"/>
        <w:gridCol w:w="113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ФККО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вида отход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 опасности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отходов на начало 2007 года, т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норматив образования отхода, т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ение отходов от сторонних организаций в течение года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и обезвреживание отходов на собственном предприятии в течении года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ча отходов сторонним организациям в течение года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щение отходов в течение года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рием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использ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т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ередач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 т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я по размещ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в. номер объекта размещ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3 301001301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утные лампы, люминесцентные ртутьсодержащие трубки отработанные (Ртутные лампы, люминесцентные ртутьсодержащие трубки отработанные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зврежи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сроком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1010113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Аккумуляторы свинцовые отработанные неповрежденные, с неслитым электролит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зврежи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сроком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20102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Масла автомобильные отработанны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24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в качестве смаз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сроком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270101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бтирочный материал, загрязненный маслами (содержание масел менее 15%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зврежи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сроком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3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тработанные замасленные фильтр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зврежи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сроком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0020413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Покрышки с металлическим кордом отработанны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сроком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тходы (осадки) при механической и биологической обработке сточных вод (осадок ОС мойки автотранспорта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зврежи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сроком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40001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Мусор от бытовых помещений организаций несортированный (исключая крупногабаритный) (ТБО от предприятий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4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рон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сроком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red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301010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Лом черных металлов несортированны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сроком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06010100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пилки натуральной чистой древесины (Опилки натуральной чистой древесины)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в качестве топлив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5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сроком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р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3306-002</w:t>
            </w:r>
          </w:p>
        </w:tc>
      </w:tr>
      <w:tr>
        <w:trPr>
          <w:trHeight w:val="27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06020100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Стружка натуральной чистой древесины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в качестве топлив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сроком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7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ро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3306-002</w:t>
            </w:r>
          </w:p>
        </w:tc>
      </w:tr>
      <w:tr>
        <w:trPr>
          <w:trHeight w:val="36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0000100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Древесные отходы из натуральной чистой древесины несортированны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 в качестве топлив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сроком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>
          <w:trHeight w:val="36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хоро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3306-002</w:t>
            </w:r>
          </w:p>
        </w:tc>
      </w:tr>
      <w:tr>
        <w:trPr>
          <w:trHeight w:val="3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060019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а древесна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сыпка дорог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3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сроком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100100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Пищевые отходы кухонь и организаций общественного питания несортированны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ронени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сроком до 3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40" w:footer="0" w:bottom="573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rPr/>
      </w:pPr>
      <w:r>
        <w:rPr/>
      </w:r>
    </w:p>
    <w:tbl>
      <w:tblPr>
        <w:tblW w:w="1480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10"/>
        <w:gridCol w:w="2235"/>
        <w:gridCol w:w="1230"/>
        <w:gridCol w:w="1365"/>
        <w:gridCol w:w="1365"/>
        <w:gridCol w:w="540"/>
        <w:gridCol w:w="1305"/>
        <w:gridCol w:w="1305"/>
        <w:gridCol w:w="1140"/>
        <w:gridCol w:w="1365"/>
        <w:gridCol w:w="480"/>
        <w:gridCol w:w="1395"/>
        <w:gridCol w:w="570"/>
      </w:tblGrid>
      <w:tr>
        <w:trPr>
          <w:trHeight w:val="300" w:hRule="atLeast"/>
        </w:trPr>
        <w:tc>
          <w:tcPr>
            <w:tcW w:w="1284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Таблица 7.2  Схема операционного движения отходов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№</w:t>
            </w:r>
            <w:r>
              <w:rPr>
                <w:color w:val="080000"/>
                <w:sz w:val="20"/>
                <w:szCs w:val="20"/>
              </w:rPr>
              <w:br/>
              <w:t xml:space="preserve">п/п 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ласс опасности для окружающей природной среды 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личество</w:t>
              <w:br/>
              <w:t>(объем)</w:t>
              <w:br/>
              <w:t>образования</w:t>
              <w:br/>
              <w:t>отходов</w:t>
              <w:br/>
              <w:t xml:space="preserve">за год 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личие</w:t>
              <w:br/>
              <w:t>отходов на</w:t>
              <w:br/>
              <w:t xml:space="preserve">начало года </w:t>
            </w:r>
          </w:p>
        </w:tc>
        <w:tc>
          <w:tcPr>
            <w:tcW w:w="49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олучено от других организаций </w:t>
            </w:r>
          </w:p>
        </w:tc>
      </w:tr>
      <w:tr>
        <w:trPr>
          <w:trHeight w:val="23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по ФККО (наименование по региональному 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Цель приема 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Территориальный признак </w:t>
            </w:r>
          </w:p>
        </w:tc>
      </w:tr>
      <w:tr>
        <w:trPr>
          <w:trHeight w:val="23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3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</w:tr>
      <w:tr>
        <w:trPr>
          <w:trHeight w:val="8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асла индустриальные отработанные (Масла индустриальные отработанные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410020502033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44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10"/>
        <w:gridCol w:w="1140"/>
        <w:gridCol w:w="1605"/>
        <w:gridCol w:w="570"/>
        <w:gridCol w:w="1140"/>
        <w:gridCol w:w="1605"/>
        <w:gridCol w:w="480"/>
        <w:gridCol w:w="1605"/>
        <w:gridCol w:w="480"/>
        <w:gridCol w:w="1140"/>
        <w:gridCol w:w="1605"/>
        <w:gridCol w:w="480"/>
        <w:gridCol w:w="1605"/>
        <w:gridCol w:w="480"/>
      </w:tblGrid>
      <w:tr>
        <w:trPr>
          <w:trHeight w:val="210" w:hRule="atLeast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№ 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Использовано отходов 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ередано другим организациям 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Размещено на собственных объектах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перации по использованию отходов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Цель передачи</w:t>
              <w:br/>
              <w:t xml:space="preserve">отходов 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Территориальный признак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перации по размещению отходов 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ид объекта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7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8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9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1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2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3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4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5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6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7 </w:t>
            </w:r>
          </w:p>
        </w:tc>
      </w:tr>
      <w:tr>
        <w:trPr>
          <w:trHeight w:val="87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73" w:right="1134" w:gutter="0" w:header="0" w:top="1140" w:footer="0" w:bottom="5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64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80"/>
        <w:gridCol w:w="87"/>
        <w:gridCol w:w="1701"/>
        <w:gridCol w:w="147"/>
        <w:gridCol w:w="1275"/>
        <w:gridCol w:w="43"/>
        <w:gridCol w:w="632"/>
        <w:gridCol w:w="810"/>
        <w:gridCol w:w="750"/>
        <w:gridCol w:w="923"/>
        <w:gridCol w:w="757"/>
        <w:gridCol w:w="686"/>
        <w:gridCol w:w="1249"/>
        <w:gridCol w:w="216"/>
        <w:gridCol w:w="1444"/>
        <w:gridCol w:w="275"/>
        <w:gridCol w:w="1168"/>
        <w:gridCol w:w="17"/>
        <w:gridCol w:w="1245"/>
        <w:gridCol w:w="182"/>
        <w:gridCol w:w="1168"/>
        <w:gridCol w:w="277"/>
      </w:tblGrid>
      <w:tr>
        <w:trPr>
          <w:trHeight w:val="225" w:hRule="atLeast"/>
        </w:trPr>
        <w:tc>
          <w:tcPr>
            <w:tcW w:w="108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5" w:type="dxa"/>
            <w:gridSpan w:val="21"/>
            <w:tcBorders/>
            <w:tcMar>
              <w:top w:w="15" w:type="dxa"/>
              <w:left w:w="45" w:type="dxa"/>
              <w:bottom w:w="15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аблица 7.3  Реквизиты (сведения) об организациях - поставщиках и потребителях отход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(Таблица 2.12, приказ №703 от 19.11.2007 г.)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5" w:type="dxa"/>
            <w:gridSpan w:val="3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gridSpan w:val="2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gridSpan w:val="2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80" w:type="dxa"/>
            <w:gridSpan w:val="2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5" w:type="dxa"/>
            <w:gridSpan w:val="2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5" w:type="dxa"/>
            <w:gridSpan w:val="3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85" w:type="dxa"/>
            <w:gridSpan w:val="2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45" w:type="dxa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gridSpan w:val="2"/>
            <w:tcBorders/>
            <w:tcMar>
              <w:top w:w="15" w:type="dxa"/>
              <w:left w:w="45" w:type="dxa"/>
              <w:bottom w:w="15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тходе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иема/передачи</w:t>
            </w:r>
          </w:p>
        </w:tc>
        <w:tc>
          <w:tcPr>
            <w:tcW w:w="86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поставщиков и потребителей отходов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тхода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тхода по ФККО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 опасности</w:t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рганизации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рганизации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договора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ицензии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утные лампы, люминесцентные ртутьсодержащие трубки отработанные (Ртутные лампы, люминесцентные ртутьсодержащие трубки отработанные)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3 3010013011 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звреживани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О «Куприт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Киров, ул. Некрасова, 2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6049110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 от 01.01.200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 М 04/0001/Л от 04.06.2004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Аккумуляторы свинцовые отработанные неповрежденные, с неслитым электролитом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101011301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звреживани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О «Куприт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Киров, ул. Некрасова, 2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6049110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 от 01.01.200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 М 04/0001/Л от 04.06.2004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бтирочный материал, загрязненный маслами (содержание масел менее 15%)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549027010103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звреживани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О «Куприт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Киров, ул. Некрасова, 2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6049110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7 от 01.01.200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 М 04/0001/Л от 04.06.2004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тработанные замасленные фильтры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3000000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звреживани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О «Куприт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Киров, ул. Некрасова, 2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6049110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7 от 01.01.200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 М 04/0001/Л от 04.06.2004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Покрышки с металлическим кордом отработанные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002041300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тходы (осадки) при механической и биологической обработке сточных вод (осадок ОС мойки автотранспорта)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000000000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звреживани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АО «Куприт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Киров, ул. Некрасова, 24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6049110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7 от 01.01.200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  М 04/0001/Л от 04.06.2004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Мусор от бытовых помещений организаций несортированный (исключая крупногабаритный) (ТБО от предприятий)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4000100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ронени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П «Коммунальное хозяйство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Кирово-Чепецк, ул. Заводская, 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235113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5 от 01.01.200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Лом черных металлов несортированный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301010199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ОО «Вторчермет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Киров, ул. Урицкого, 12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45087095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6 от 25.01.200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пилки натуральной чистой древесины (Опилки натуральной чистой древесины)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06010100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Стружка натуральной чистой древесины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06020100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Древесные отходы из натуральной чистой древесины несортированные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0000100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а древесная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06001199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ьзовани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сел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Пищевые отходы кухонь и организаций общественного питания несортированные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10010000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оронение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П «Коммунальное хозяйство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 Кирово-Чепецк, ул. Заводская, 6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235113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5 от 01.01.200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 СВЕДЕНИЯ ОБ ИСПОЛЬЗОВАНИИ И ОБЕЗВРЕЖИВАНИИ ОТХ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  <w:gridCol w:w="975"/>
      </w:tblGrid>
      <w:tr>
        <w:trPr>
          <w:trHeight w:val="225" w:hRule="atLeast"/>
        </w:trPr>
        <w:tc>
          <w:tcPr>
            <w:tcW w:w="975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аблица 8.1   Характеристика объекта использования/обезвреживания отход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 xml:space="preserve">(Таблица 2.13, приказ № 703 от 19.11.2007 г.)  </w:t>
            </w:r>
          </w:p>
        </w:tc>
      </w:tr>
      <w:tr>
        <w:trPr>
          <w:trHeight w:val="60" w:hRule="atLeast"/>
        </w:trPr>
        <w:tc>
          <w:tcPr>
            <w:tcW w:w="97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ConsNormal"/>
        <w:widowControl/>
        <w:ind w:hanging="0"/>
        <w:rPr/>
      </w:pPr>
      <w:r>
        <w:rPr/>
        <w:t xml:space="preserve"> </w:t>
      </w:r>
      <w:r>
        <w:rPr>
          <w:sz w:val="20"/>
        </w:rPr>
        <w:t>Дата проведения инвентаризации________________20_____г.</w:t>
      </w:r>
    </w:p>
    <w:p>
      <w:pPr>
        <w:pStyle w:val="ConsNormal"/>
        <w:widowControl/>
        <w:ind w:hanging="0"/>
        <w:rPr>
          <w:sz w:val="20"/>
        </w:rPr>
      </w:pPr>
      <w:r>
        <w:rPr>
          <w:sz w:val="20"/>
        </w:rPr>
        <w:t>Лист_____Листов______________</w:t>
      </w:r>
    </w:p>
    <w:p>
      <w:pPr>
        <w:pStyle w:val="ConsNormal"/>
        <w:widowControl/>
        <w:ind w:hanging="0"/>
        <w:rPr>
          <w:sz w:val="20"/>
        </w:rPr>
      </w:pPr>
      <w:r>
        <w:rPr>
          <w:sz w:val="20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500"/>
        <w:gridCol w:w="1869"/>
        <w:gridCol w:w="500"/>
        <w:gridCol w:w="845"/>
        <w:gridCol w:w="679"/>
        <w:gridCol w:w="1005"/>
        <w:gridCol w:w="993"/>
        <w:gridCol w:w="256"/>
        <w:gridCol w:w="133"/>
        <w:gridCol w:w="781"/>
        <w:gridCol w:w="8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. Ин. номер объекта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0"/>
              </w:rPr>
              <w:t>2. Назначение объекта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0"/>
              </w:rPr>
              <w:t xml:space="preserve">Использование в качестве топлива 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(код) 04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. Расположение 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0"/>
              </w:rPr>
              <w:t>На основной производственной территории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4. ОКАТО территории расположения объекта</w:t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(код) 33218</w:t>
            </w:r>
          </w:p>
        </w:tc>
      </w:tr>
      <w:tr>
        <w:trPr/>
        <w:tc>
          <w:tcPr>
            <w:tcW w:w="10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5. Наименование объекта (производство, цех, установка, участок) котельная, котел (марка)</w:t>
            </w:r>
          </w:p>
        </w:tc>
      </w:tr>
      <w:tr>
        <w:trPr/>
        <w:tc>
          <w:tcPr>
            <w:tcW w:w="10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6. Наименование технологии использования, обезвреживания или уничтожения отходов: сжигание древесных отходов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7.1. Наличие проекта на объек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7.2.Положительное заключение ГЭЭ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7.3. Да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0"/>
              </w:rPr>
              <w:t>7.4. Номер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7.5.Наиемнование органа ГЭЭ:</w:t>
            </w:r>
          </w:p>
        </w:tc>
      </w:tr>
      <w:tr>
        <w:trPr/>
        <w:tc>
          <w:tcPr>
            <w:tcW w:w="88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8. Размер санитарно-защитной зоны, м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0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9.Виды и количество используемых, обезвреживаемых или уничтожаемых отходов: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9.1. Код по ФККО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9.2. Наименование отхода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9.3. Мощность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т/го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м3/год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711060101005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Опилки натуральной чистой древесин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711060201005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Стружка натуральной чистой древесины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711200001005</w:t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Древесные отходы из натуральной чистой древесины несортированные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145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0. Перечень продукции, полученной с использованием отходов: 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0.1Код ОКП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0.2. Наименование продукции</w:t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0.3. Наличие сертификата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1. Перечень образующихся отходов: 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1.1Код по ФККО</w:t>
            </w:r>
          </w:p>
        </w:tc>
        <w:tc>
          <w:tcPr>
            <w:tcW w:w="8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.2. Наименование отхода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3130060011995</w:t>
            </w:r>
          </w:p>
        </w:tc>
        <w:tc>
          <w:tcPr>
            <w:tcW w:w="8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Зола древесная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4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 xml:space="preserve">12. Виды мониторинга окружающей среды на объекте: </w:t>
            </w:r>
          </w:p>
        </w:tc>
      </w:tr>
      <w:tr>
        <w:trPr/>
        <w:tc>
          <w:tcPr>
            <w:tcW w:w="5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2.1 Наименование вида мониторинга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12.2. Соблюдение нормативов качества ОС</w:t>
            </w:r>
          </w:p>
        </w:tc>
      </w:tr>
      <w:tr>
        <w:trPr/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Мониторинг атмосферного воздуха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(код) 04</w:t>
            </w:r>
          </w:p>
        </w:tc>
        <w:tc>
          <w:tcPr>
            <w:tcW w:w="4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20"/>
              </w:rPr>
            </w:pPr>
            <w:r>
              <w:rPr>
                <w:sz w:val="20"/>
              </w:rPr>
              <w:t>Наблюдаются превышения по отдельным показателям</w:t>
            </w:r>
          </w:p>
        </w:tc>
      </w:tr>
    </w:tbl>
    <w:p>
      <w:pPr>
        <w:pStyle w:val="ConsNormal"/>
        <w:widowControl/>
        <w:ind w:hanging="0"/>
        <w:rPr>
          <w:sz w:val="20"/>
        </w:rPr>
      </w:pPr>
      <w:r>
        <w:rPr>
          <w:sz w:val="20"/>
        </w:rPr>
      </w:r>
    </w:p>
    <w:p>
      <w:pPr>
        <w:pStyle w:val="Style16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Общество с ограниченной ответственностью «ПРИМЕР» (ООО «Проверка 2»)</w:t>
      </w:r>
    </w:p>
    <w:p>
      <w:pPr>
        <w:pStyle w:val="Style16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Полное (и сокращенное) наименование  юридического  лица  (фамилия,  имя,  отчество индивидуального предпринимателя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613000, Кировская область, Кирово-Чепецкий р-н, д. Дресвяново, ул. Кирова, 24 б </w:t>
      </w:r>
    </w:p>
    <w:p>
      <w:pPr>
        <w:pStyle w:val="Style16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Место нахождения юридического  лица  (место  жительства  индивидуального предпринимателя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ОГРН 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102430075492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ИНН 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 xml:space="preserve">4347023114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ОКВЭД 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20.10.1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ОКПО 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42628913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Почтовый адрес, телефон, факс, e-mail:  </w:t>
      </w:r>
      <w:r>
        <w:rPr>
          <w:rFonts w:cs="Times New Roman" w:ascii="Times New Roman" w:hAnsi="Times New Roman"/>
          <w:sz w:val="20"/>
          <w:szCs w:val="20"/>
        </w:rPr>
        <w:t xml:space="preserve">613000, Кировская область, Кирово-Чепецкий р-н, д. Дресвяново, ул. Кирова, 24 б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 xml:space="preserve">тел. (83361) 9-43-35, факс: (83361) 9-42-67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Руководитель  юридического  лица</w:t>
      </w:r>
    </w:p>
    <w:p>
      <w:pPr>
        <w:pStyle w:val="Style16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(индивидуальный предприниматель)        ____________________             </w:t>
      </w:r>
      <w:r>
        <w:rPr>
          <w:rFonts w:cs="Times New Roman" w:ascii="Times New Roman" w:hAnsi="Times New Roman"/>
          <w:sz w:val="20"/>
          <w:szCs w:val="20"/>
          <w:u w:val="single"/>
          <w:lang w:val="en-US" w:eastAsia="en-US"/>
        </w:rPr>
        <w:t>Д.Ф. Иванов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(подпись)                             (ФИО)</w:t>
      </w:r>
    </w:p>
    <w:p>
      <w:pPr>
        <w:pStyle w:val="Style16"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40" w:right="573" w:gutter="0" w:header="0" w:top="1134" w:footer="0" w:bottom="5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55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2220"/>
        <w:gridCol w:w="1230"/>
        <w:gridCol w:w="1635"/>
        <w:gridCol w:w="2715"/>
        <w:gridCol w:w="1830"/>
        <w:gridCol w:w="1815"/>
        <w:gridCol w:w="1740"/>
        <w:gridCol w:w="1365"/>
      </w:tblGrid>
      <w:tr>
        <w:trPr>
          <w:trHeight w:val="210" w:hRule="atLeast"/>
        </w:trPr>
        <w:tc>
          <w:tcPr>
            <w:tcW w:w="2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4550" w:type="dxa"/>
            <w:gridSpan w:val="8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color w:val="080000"/>
              </w:rPr>
              <w:t xml:space="preserve">Таблица 8.2  Сведения о применяемых технологиях, установках использования или обезвреживания отходов </w:t>
            </w:r>
          </w:p>
        </w:tc>
      </w:tr>
      <w:tr>
        <w:trPr>
          <w:trHeight w:val="60" w:hRule="atLeast"/>
        </w:trPr>
        <w:tc>
          <w:tcPr>
            <w:tcW w:w="22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бщие сведения об установке или  технологии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Мощность установки,</w:t>
              <w:br/>
              <w:t xml:space="preserve">т/год </w:t>
            </w:r>
          </w:p>
        </w:tc>
      </w:tr>
      <w:tr>
        <w:trPr>
          <w:trHeight w:val="230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Наименование по ФККО</w:t>
              <w:br/>
              <w:t xml:space="preserve">(наименование по региональному 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тхода</w:t>
              <w:br/>
              <w:t xml:space="preserve">по ФККО 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ласс опасности для окружающей природной среды 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значение:</w:t>
              <w:br/>
              <w:t>технология использования-1,</w:t>
              <w:br/>
              <w:t xml:space="preserve">технология обезвреживания-2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технологического процесса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установки 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рганизация изготовитель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</w:tr>
      <w:tr>
        <w:trPr>
          <w:trHeight w:val="225" w:hRule="atLeast"/>
        </w:trPr>
        <w:tc>
          <w:tcPr>
            <w:tcW w:w="22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64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470"/>
        <w:gridCol w:w="1230"/>
        <w:gridCol w:w="1515"/>
        <w:gridCol w:w="4470"/>
        <w:gridCol w:w="1230"/>
        <w:gridCol w:w="1725"/>
      </w:tblGrid>
      <w:tr>
        <w:trPr>
          <w:trHeight w:val="210" w:hRule="atLeast"/>
        </w:trPr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4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72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Производимая продукция </w:t>
            </w:r>
          </w:p>
        </w:tc>
        <w:tc>
          <w:tcPr>
            <w:tcW w:w="7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торичные отходы </w:t>
            </w:r>
          </w:p>
        </w:tc>
      </w:tr>
      <w:tr>
        <w:trPr>
          <w:trHeight w:val="22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продукции по ОКП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Дата получения сертификата 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нование  по ФККО</w:t>
              <w:br/>
              <w:t>(наименование по региональному</w:t>
              <w:br/>
              <w:t xml:space="preserve">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отхода</w:t>
              <w:br/>
              <w:t xml:space="preserve">по ФККО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ласс опасности для окружающей природной среды </w:t>
            </w:r>
          </w:p>
        </w:tc>
      </w:tr>
      <w:tr>
        <w:trPr>
          <w:trHeight w:val="225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одукции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</w:tr>
      <w:tr>
        <w:trPr>
          <w:trHeight w:val="225" w:hRule="atLeast"/>
        </w:trPr>
        <w:tc>
          <w:tcPr>
            <w:tcW w:w="44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40" w:footer="0" w:bottom="5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9 ХАРАКТЕРИСТИКА ХРАНЕНИЯ ОТХОДОВ СРОКОМ ДО 3 ЛЕТ И ОБОСНОВАНИЕ ПРЕДЕЛБНОГО КОЛИЧЕСТВА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НАКОПЛЕНИЯ ОТХ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9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4490"/>
      </w:tblGrid>
      <w:tr>
        <w:trPr>
          <w:trHeight w:val="540" w:hRule="atLeast"/>
        </w:trPr>
        <w:tc>
          <w:tcPr>
            <w:tcW w:w="1449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аблица 9.1  Характеристика объектов хранения отходов сроком до 3-х лет. Обоснование предельного количества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 xml:space="preserve">накопленных отходов    (Таблица  2.14, приказ № 703 от 19.11.2007)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567"/>
        <w:gridCol w:w="2121"/>
        <w:gridCol w:w="576"/>
        <w:gridCol w:w="700"/>
        <w:gridCol w:w="1985"/>
        <w:gridCol w:w="1256"/>
        <w:gridCol w:w="616"/>
        <w:gridCol w:w="1288"/>
        <w:gridCol w:w="1012"/>
        <w:gridCol w:w="1239"/>
        <w:gridCol w:w="1398"/>
        <w:gridCol w:w="792"/>
        <w:gridCol w:w="812"/>
      </w:tblGrid>
      <w:tr>
        <w:trPr/>
        <w:tc>
          <w:tcPr>
            <w:tcW w:w="5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 объекта размещения отходов</w:t>
            </w:r>
          </w:p>
        </w:tc>
        <w:tc>
          <w:tcPr>
            <w:tcW w:w="10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арактеристика размещаемого отхода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в 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объек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, м2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стройство объе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мест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вида отход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ФКК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 опасн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 хранения отхо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хранения, дни, мес,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ание для установления срока хранени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норматив образования отхода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ое количество накопления отход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151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м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ание каменное, бетонный пол, вентиляция естественная, наличие решеток на окнах, наличие замков на дверях, наличие средства для ликвидации аварийной ситу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утные лампы, люминесцентные ртутьсодержащие трубки отработанные и брак (Ртутные лампы, люминесцентные ртутьсодержащие трубки отработанные и брак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30100130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ий ящик, фабричная упаков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транспортной парт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м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ание деревянное, бетонный пол, наличие решеток на окнах, наличие замка на дверях, наличие средств для ликвидации аварийной ситу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Аккумуляторы свинцовые отработанные неповрежденные, с неслитым электролит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10101130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ие стеллаж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транспортной парт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ание каменное, бетонный пол, естественная вентиляция, наличие средств для ликвидации аварийной ситу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Масла автомобильные отработанн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201020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ая бочка, поддон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мес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противопожарных требований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артии для исполь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ание каменное, бетонный пол, естественная вентиляция, наличие средств для ликвидации аварийной ситу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бтирочный материал, загрязненный маслами (содержание масел менее 15%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2701010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ий контейнер с крышк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мес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противопожарных требований.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транспортной партии для обезврежи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пом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дание каменное, бетонный пол, естественная вентиляция, наличие средств для ликвидации аварийной ситуаци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тработанные замасленные фильтр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ий контейнер с крышко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людение противопожарных требований.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транспортной партии для обезврежи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рытая площад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фальтовое ос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Покрышки с металлическим кордом отработанн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0020413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валом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пущение захламления территории.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партии для использова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рытая 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фальтовое ос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тходы (осадки) при механической и биологической обработке сточных вод (осадок ОС мойки автотранспорт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ий контейне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менение физ-хим характеристик (Сушка естественным путем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6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рытая 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фальтовое ос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Мусор от бытовых помещений организаций несортированный (исключая крупногабаритный) (ТБО от предприятий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0400010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ий контейне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ПиН 42-128-4690-88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не более неде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14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рытая 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фальтовое ос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Лом черных металлов несортированны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30101019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вал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опустимость потери отходом свойств вторичного сырья.</w:t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транспортной парт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рытая 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фальтовое ос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пилки натуральной чистой древесины (Опилки натуральной чистой древесины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060101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ий бунке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дневн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местимость бунке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рытая 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фальтовое ос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Стружка натуральной чистой древесин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060201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ий бунке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дневн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местимость бунке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рытая 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фальтовое ос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Древесные отходы из натуральной чистой древесины несортированн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00001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кторная теле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дневн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местимость телег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рытая 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фальтовое ос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а древес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0600119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ий контейне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раз в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местимость контейне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рытая площа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сфальтовое ос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Пищевые отходы кухонь и организаций общественного питания несортированн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1001000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ллический контейнер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не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нПиН 42-128-4690-88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ранение не более неде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</w:t>
            </w:r>
          </w:p>
        </w:tc>
      </w:tr>
    </w:tbl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405"/>
        <w:gridCol w:w="1230"/>
        <w:gridCol w:w="1755"/>
        <w:gridCol w:w="1065"/>
        <w:gridCol w:w="870"/>
        <w:gridCol w:w="900"/>
        <w:gridCol w:w="525"/>
        <w:gridCol w:w="1410"/>
        <w:gridCol w:w="525"/>
        <w:gridCol w:w="630"/>
        <w:gridCol w:w="1155"/>
        <w:gridCol w:w="930"/>
        <w:gridCol w:w="1380"/>
        <w:gridCol w:w="435"/>
        <w:gridCol w:w="945"/>
        <w:gridCol w:w="675"/>
        <w:gridCol w:w="435"/>
      </w:tblGrid>
      <w:tr>
        <w:trPr>
          <w:trHeight w:val="885" w:hRule="atLeast"/>
        </w:trPr>
        <w:tc>
          <w:tcPr>
            <w:tcW w:w="15270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Таблица 9.2  Характеристика мест хранения (накопления) отходов у индивидуального предпринимателя или юридического лица. Обоснование нормативов предельного накопления отхода у индивидуального предпринимателя или юридического лица </w:t>
            </w:r>
          </w:p>
        </w:tc>
      </w:tr>
      <w:tr>
        <w:trPr>
          <w:trHeight w:val="120" w:hRule="atLeast"/>
        </w:trPr>
        <w:tc>
          <w:tcPr>
            <w:tcW w:w="40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5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2"/>
                <w:szCs w:val="22"/>
              </w:rPr>
              <w:t>№</w:t>
            </w:r>
            <w:r>
              <w:rPr>
                <w:color w:val="080000"/>
                <w:sz w:val="22"/>
                <w:szCs w:val="22"/>
              </w:rPr>
              <w:br/>
              <w:t xml:space="preserve">п/п 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ласс опасности для окруж. природной среды 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(объем) образования отхода за год 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Характеристика объекта (места) хранения отхода </w:t>
            </w:r>
          </w:p>
        </w:tc>
      </w:tr>
      <w:tr>
        <w:trPr>
          <w:trHeight w:val="22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по ФККО (наименование по региональному классификатору)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2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мер на карте-схеме пром- площадки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лощадь, м2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ид обустройства 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местимость </w:t>
            </w:r>
          </w:p>
        </w:tc>
      </w:tr>
      <w:tr>
        <w:trPr>
          <w:trHeight w:val="25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5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. 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7 </w:t>
            </w:r>
          </w:p>
        </w:tc>
      </w:tr>
      <w:tr>
        <w:trPr>
          <w:trHeight w:val="8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00000000000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тходы металлов и сплавов (Лом и отходы легированных металлов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</w:tr>
      <w:tr>
        <w:trPr>
          <w:trHeight w:val="21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3301001301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Ртутные лампы, люминесцентные ртутьсодержащие трубки отработанные и брак (Ртутные лампы, люминесцентные ртутьсодержащие трубки отработанные и брак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0,000000</w:t>
              <w:br/>
              <w:t xml:space="preserve">0,00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т</w:t>
              <w:br/>
              <w:t xml:space="preserve">шт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168</w:t>
              <w:br/>
              <w:t xml:space="preserve">796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br/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т</w:t>
              <w:br/>
              <w:t xml:space="preserve">ш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168</w:t>
              <w:br/>
              <w:t xml:space="preserve">796 </w:t>
            </w:r>
          </w:p>
        </w:tc>
      </w:tr>
      <w:tr>
        <w:trPr>
          <w:trHeight w:val="8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410020502033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асла индустриальные отработанные (Масла индустриальные отработанные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5270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05"/>
        <w:gridCol w:w="1230"/>
        <w:gridCol w:w="1755"/>
        <w:gridCol w:w="1065"/>
        <w:gridCol w:w="870"/>
        <w:gridCol w:w="900"/>
        <w:gridCol w:w="525"/>
        <w:gridCol w:w="1410"/>
        <w:gridCol w:w="525"/>
        <w:gridCol w:w="630"/>
        <w:gridCol w:w="1155"/>
        <w:gridCol w:w="930"/>
        <w:gridCol w:w="1380"/>
        <w:gridCol w:w="435"/>
        <w:gridCol w:w="945"/>
        <w:gridCol w:w="675"/>
        <w:gridCol w:w="435"/>
      </w:tblGrid>
      <w:tr>
        <w:trPr>
          <w:trHeight w:val="225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>№</w:t>
            </w:r>
            <w:r>
              <w:rPr>
                <w:color w:val="080000"/>
                <w:sz w:val="22"/>
                <w:szCs w:val="22"/>
              </w:rPr>
              <w:br/>
              <w:t xml:space="preserve">п/п 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ид отхода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ласс опасности для окруж. природной среды </w:t>
            </w:r>
          </w:p>
        </w:tc>
        <w:tc>
          <w:tcPr>
            <w:tcW w:w="2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(объем) образования отхода за год 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Характеристика объекта (места) хранения отхода </w:t>
            </w:r>
          </w:p>
        </w:tc>
      </w:tr>
      <w:tr>
        <w:trPr>
          <w:trHeight w:val="22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по ФККО (наименование по региональному классификатору)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2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бъект </w:t>
            </w:r>
          </w:p>
        </w:tc>
      </w:tr>
      <w:tr>
        <w:trPr>
          <w:trHeight w:val="22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мер на карте-схеме пром- площадки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лощадь, м2 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ид обустройства 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местимость </w:t>
            </w:r>
          </w:p>
        </w:tc>
      </w:tr>
      <w:tr>
        <w:trPr>
          <w:trHeight w:val="25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</w:t>
            </w:r>
          </w:p>
        </w:tc>
        <w:tc>
          <w:tcPr>
            <w:tcW w:w="1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53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. 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7 </w:t>
            </w:r>
          </w:p>
        </w:tc>
      </w:tr>
      <w:tr>
        <w:trPr>
          <w:trHeight w:val="31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4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440020106033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Эмульсии и эмульсионные смеси для шлифовки металлов отработанные, содержащие масла или нефтепродукты в количестве 15% и более (Эмульсии и эмульсионные смеси для шлифовки металлов отработанные, содержащие масла или нефтепродукты в количестве 15% и более)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Крытая площадка (под навесом) с водонепроницаемым покрытием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9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0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Вентиляция естественная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2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506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05"/>
        <w:gridCol w:w="1845"/>
        <w:gridCol w:w="465"/>
        <w:gridCol w:w="900"/>
        <w:gridCol w:w="990"/>
        <w:gridCol w:w="735"/>
        <w:gridCol w:w="435"/>
        <w:gridCol w:w="2295"/>
        <w:gridCol w:w="555"/>
        <w:gridCol w:w="990"/>
        <w:gridCol w:w="735"/>
        <w:gridCol w:w="435"/>
        <w:gridCol w:w="2115"/>
        <w:gridCol w:w="990"/>
        <w:gridCol w:w="735"/>
        <w:gridCol w:w="435"/>
      </w:tblGrid>
      <w:tr>
        <w:trPr>
          <w:trHeight w:val="885" w:hRule="atLeast"/>
        </w:trPr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5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21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3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2"/>
                <w:szCs w:val="22"/>
              </w:rPr>
              <w:t xml:space="preserve">№ </w:t>
            </w:r>
          </w:p>
        </w:tc>
        <w:tc>
          <w:tcPr>
            <w:tcW w:w="82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Характеристика объекта (места) хранения отхода 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отходов, накопленное на момент инвентаризации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ритерии определения объема накопления (хранения) отхода 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рматив предельного накопления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53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пособ 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перации по размещению отходов 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местимость </w:t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8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9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3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4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7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8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9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2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3 </w:t>
            </w:r>
          </w:p>
        </w:tc>
      </w:tr>
      <w:tr>
        <w:trPr>
          <w:trHeight w:val="8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</w:tr>
      <w:tr>
        <w:trPr>
          <w:trHeight w:val="21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br/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т</w:t>
              <w:br/>
              <w:t xml:space="preserve">ш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168</w:t>
              <w:br/>
              <w:t xml:space="preserve">796 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т</w:t>
              <w:br/>
              <w:t xml:space="preserve">ш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168</w:t>
              <w:br/>
              <w:t xml:space="preserve">796 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т</w:t>
              <w:br/>
              <w:t xml:space="preserve">ш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168</w:t>
              <w:br/>
              <w:t xml:space="preserve">796 </w:t>
            </w:r>
          </w:p>
        </w:tc>
      </w:tr>
      <w:tr>
        <w:trPr>
          <w:trHeight w:val="8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5060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05"/>
        <w:gridCol w:w="1845"/>
        <w:gridCol w:w="465"/>
        <w:gridCol w:w="900"/>
        <w:gridCol w:w="990"/>
        <w:gridCol w:w="735"/>
        <w:gridCol w:w="435"/>
        <w:gridCol w:w="2295"/>
        <w:gridCol w:w="555"/>
        <w:gridCol w:w="990"/>
        <w:gridCol w:w="735"/>
        <w:gridCol w:w="435"/>
        <w:gridCol w:w="2115"/>
        <w:gridCol w:w="990"/>
        <w:gridCol w:w="735"/>
        <w:gridCol w:w="435"/>
      </w:tblGrid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№ </w:t>
            </w:r>
          </w:p>
        </w:tc>
        <w:tc>
          <w:tcPr>
            <w:tcW w:w="82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Характеристика объекта (места) хранения отхода 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отходов, накопленное на момент инвентаризации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ритерии определения объема накопления (хранения) отхода 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рматив предельного накопления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53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пособ </w:t>
            </w:r>
          </w:p>
        </w:tc>
        <w:tc>
          <w:tcPr>
            <w:tcW w:w="2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перации по размещению отходов 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местимость </w:t>
            </w:r>
          </w:p>
        </w:tc>
        <w:tc>
          <w:tcPr>
            <w:tcW w:w="2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-во 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.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8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9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1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3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4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5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7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8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9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2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3 </w:t>
            </w:r>
          </w:p>
        </w:tc>
      </w:tr>
      <w:tr>
        <w:trPr>
          <w:trHeight w:val="31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2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512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05"/>
        <w:gridCol w:w="1380"/>
        <w:gridCol w:w="570"/>
        <w:gridCol w:w="975"/>
        <w:gridCol w:w="1380"/>
        <w:gridCol w:w="495"/>
        <w:gridCol w:w="1485"/>
        <w:gridCol w:w="1710"/>
        <w:gridCol w:w="1230"/>
        <w:gridCol w:w="1230"/>
        <w:gridCol w:w="1230"/>
        <w:gridCol w:w="1485"/>
        <w:gridCol w:w="1545"/>
      </w:tblGrid>
      <w:tr>
        <w:trPr>
          <w:trHeight w:val="885" w:hRule="atLeast"/>
        </w:trPr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4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2"/>
                <w:szCs w:val="22"/>
              </w:rPr>
              <w:t xml:space="preserve">№ </w:t>
            </w:r>
          </w:p>
        </w:tc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Реализация отхода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пособ вывоза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ериодичность </w:t>
            </w:r>
          </w:p>
        </w:tc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Реквизиты транспортной организации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Адрес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ИНН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ПО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ОАТО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№ </w:t>
            </w:r>
            <w:r>
              <w:rPr>
                <w:color w:val="080000"/>
                <w:sz w:val="20"/>
                <w:szCs w:val="20"/>
              </w:rPr>
              <w:t xml:space="preserve">лицензии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мер договора (при наличии)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3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5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6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8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9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4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5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6 </w:t>
            </w:r>
          </w:p>
        </w:tc>
      </w:tr>
      <w:tr>
        <w:trPr>
          <w:trHeight w:val="8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13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5120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05"/>
        <w:gridCol w:w="1380"/>
        <w:gridCol w:w="570"/>
        <w:gridCol w:w="975"/>
        <w:gridCol w:w="1380"/>
        <w:gridCol w:w="495"/>
        <w:gridCol w:w="1485"/>
        <w:gridCol w:w="1710"/>
        <w:gridCol w:w="1230"/>
        <w:gridCol w:w="1230"/>
        <w:gridCol w:w="1230"/>
        <w:gridCol w:w="1485"/>
        <w:gridCol w:w="1545"/>
      </w:tblGrid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2"/>
                <w:szCs w:val="22"/>
              </w:rPr>
            </w:pPr>
            <w:r>
              <w:rPr>
                <w:color w:val="080000"/>
                <w:sz w:val="22"/>
                <w:szCs w:val="22"/>
              </w:rPr>
              <w:t xml:space="preserve">№ </w:t>
            </w:r>
          </w:p>
        </w:tc>
        <w:tc>
          <w:tcPr>
            <w:tcW w:w="1471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Реализация отхода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пособ вывоза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ериодичность </w:t>
            </w:r>
          </w:p>
        </w:tc>
        <w:tc>
          <w:tcPr>
            <w:tcW w:w="991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Реквизиты транспортной организации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Адрес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ИНН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КПО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ОАТО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№ </w:t>
            </w:r>
            <w:r>
              <w:rPr>
                <w:color w:val="080000"/>
                <w:sz w:val="20"/>
                <w:szCs w:val="20"/>
              </w:rPr>
              <w:t xml:space="preserve">лицензии 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мер договора (при наличии)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3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5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6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8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9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2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3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4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5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6 </w:t>
            </w:r>
          </w:p>
        </w:tc>
      </w:tr>
      <w:tr>
        <w:trPr>
          <w:trHeight w:val="318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1575"/>
        <w:gridCol w:w="465"/>
        <w:gridCol w:w="960"/>
        <w:gridCol w:w="1350"/>
        <w:gridCol w:w="570"/>
        <w:gridCol w:w="1695"/>
        <w:gridCol w:w="615"/>
        <w:gridCol w:w="1485"/>
        <w:gridCol w:w="1215"/>
        <w:gridCol w:w="1695"/>
        <w:gridCol w:w="615"/>
        <w:gridCol w:w="1485"/>
        <w:gridCol w:w="1215"/>
      </w:tblGrid>
      <w:tr>
        <w:trPr>
          <w:trHeight w:val="450" w:hRule="atLeast"/>
        </w:trPr>
        <w:tc>
          <w:tcPr>
            <w:tcW w:w="14940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80000"/>
              </w:rPr>
              <w:t xml:space="preserve">Таблица 9.3   Мониторинг за состоянием окружающей среды в местах хранения (накопления) отходов </w:t>
            </w:r>
          </w:p>
        </w:tc>
      </w:tr>
      <w:tr>
        <w:trPr>
          <w:trHeight w:val="225" w:hRule="atLeast"/>
        </w:trPr>
        <w:tc>
          <w:tcPr>
            <w:tcW w:w="14940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Объект размещения отходов </w:t>
            </w:r>
          </w:p>
        </w:tc>
        <w:tc>
          <w:tcPr>
            <w:tcW w:w="100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оказатели загрязнения по компонентам окружающей природной среды </w:t>
            </w:r>
          </w:p>
        </w:tc>
      </w:tr>
      <w:tr>
        <w:trPr>
          <w:trHeight w:val="22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лощадь 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Атмосфера 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оверхностные воды </w:t>
            </w:r>
          </w:p>
        </w:tc>
      </w:tr>
      <w:tr>
        <w:trPr>
          <w:trHeight w:val="22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еличина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Загрязняющее</w:t>
              <w:br/>
              <w:t xml:space="preserve">вещество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ериодичность, раз/год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контрольных точек 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Загрязняющее</w:t>
              <w:br/>
              <w:t xml:space="preserve">вещество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ериодичность, раз/год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контрольных точек </w:t>
            </w:r>
          </w:p>
        </w:tc>
      </w:tr>
      <w:tr>
        <w:trPr>
          <w:trHeight w:val="23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</w:tr>
      <w:tr>
        <w:trPr>
          <w:trHeight w:val="87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Крытая площадка (под навесом) с водонепроницаемым покрытием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9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2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5 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57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80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695"/>
        <w:gridCol w:w="615"/>
        <w:gridCol w:w="1485"/>
        <w:gridCol w:w="1215"/>
        <w:gridCol w:w="1695"/>
        <w:gridCol w:w="615"/>
        <w:gridCol w:w="1485"/>
        <w:gridCol w:w="1215"/>
        <w:gridCol w:w="1485"/>
        <w:gridCol w:w="1380"/>
        <w:gridCol w:w="960"/>
        <w:gridCol w:w="960"/>
      </w:tblGrid>
      <w:tr>
        <w:trPr>
          <w:trHeight w:val="450" w:hRule="atLeast"/>
        </w:trPr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0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Показатели загрязнения по компонентам окружающей природной среды 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ведения о лаборатории </w:t>
            </w:r>
          </w:p>
        </w:tc>
      </w:tr>
      <w:tr>
        <w:trPr>
          <w:trHeight w:val="225" w:hRule="atLeast"/>
        </w:trPr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Подземные воды 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очва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Адрес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мер лицензии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омер договора </w:t>
            </w:r>
          </w:p>
        </w:tc>
      </w:tr>
      <w:tr>
        <w:trPr>
          <w:trHeight w:val="230" w:hRule="atLeast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Загрязняющее</w:t>
              <w:br/>
              <w:t xml:space="preserve">вещество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ериодичность, раз/год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контрольных точек 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Загрязняющее</w:t>
              <w:br/>
              <w:t xml:space="preserve">вещество 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Периодичность, раз/год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контрольных точек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7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8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9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1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3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4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5 </w:t>
            </w:r>
          </w:p>
        </w:tc>
      </w:tr>
      <w:tr>
        <w:trPr>
          <w:trHeight w:val="870" w:hRule="atLeast"/>
        </w:trPr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140" w:footer="0" w:bottom="57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0  ХАРАКТЕРИСТИКА ХРАНЕНИЯ ОТХОДОВ БОЛЕЕ З ЛЕТ  И ЗАХОРОНЕНИЯ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ОТ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4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570"/>
        <w:gridCol w:w="570"/>
        <w:gridCol w:w="660"/>
        <w:gridCol w:w="915"/>
        <w:gridCol w:w="825"/>
        <w:gridCol w:w="930"/>
        <w:gridCol w:w="615"/>
        <w:gridCol w:w="465"/>
        <w:gridCol w:w="240"/>
        <w:gridCol w:w="315"/>
        <w:gridCol w:w="525"/>
        <w:gridCol w:w="885"/>
        <w:gridCol w:w="630"/>
        <w:gridCol w:w="645"/>
        <w:gridCol w:w="1050"/>
      </w:tblGrid>
      <w:tr>
        <w:trPr>
          <w:trHeight w:val="555" w:hRule="atLeast"/>
        </w:trPr>
        <w:tc>
          <w:tcPr>
            <w:tcW w:w="9840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Таблица 10.1  Характеристика объекта размещения отход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80000"/>
              </w:rPr>
            </w:pPr>
            <w:r>
              <w:rPr>
                <w:b/>
                <w:bCs/>
                <w:color w:val="080000"/>
              </w:rPr>
              <w:t xml:space="preserve">                         </w:t>
            </w:r>
            <w:r>
              <w:rPr>
                <w:b/>
                <w:bCs/>
                <w:color w:val="080000"/>
              </w:rPr>
              <w:t>(Таблица 2.15, приказ № 703 от 19.11.2007 г.)</w:t>
            </w:r>
          </w:p>
        </w:tc>
      </w:tr>
      <w:tr>
        <w:trPr>
          <w:trHeight w:val="285" w:hRule="atLeast"/>
        </w:trPr>
        <w:tc>
          <w:tcPr>
            <w:tcW w:w="3540" w:type="dxa"/>
            <w:gridSpan w:val="5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Дата проведения инвентаризации </w:t>
            </w:r>
          </w:p>
        </w:tc>
        <w:tc>
          <w:tcPr>
            <w:tcW w:w="2565" w:type="dxa"/>
            <w:gridSpan w:val="5"/>
            <w:tcBorders>
              <w:bottom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09.02.2008 </w:t>
            </w:r>
          </w:p>
        </w:tc>
        <w:tc>
          <w:tcPr>
            <w:tcW w:w="52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Лист 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575" w:type="dxa"/>
            <w:gridSpan w:val="2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Листов </w:t>
            </w:r>
          </w:p>
        </w:tc>
        <w:tc>
          <w:tcPr>
            <w:tcW w:w="2835" w:type="dxa"/>
            <w:gridSpan w:val="4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gridSpan w:val="3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6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. Инв. номер объекта 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54 </w:t>
            </w:r>
          </w:p>
        </w:tc>
        <w:tc>
          <w:tcPr>
            <w:tcW w:w="2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Назначение объекта </w:t>
            </w:r>
          </w:p>
        </w:tc>
        <w:tc>
          <w:tcPr>
            <w:tcW w:w="2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хоронение отхода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) </w:t>
            </w:r>
          </w:p>
        </w:tc>
      </w:tr>
      <w:tr>
        <w:trPr>
          <w:trHeight w:val="270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>
          <w:trHeight w:val="270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3. Расположение 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КАТО территории расположения объекта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) </w:t>
            </w:r>
          </w:p>
        </w:tc>
      </w:tr>
      <w:tr>
        <w:trPr>
          <w:trHeight w:val="240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401000000 </w:t>
            </w:r>
          </w:p>
        </w:tc>
      </w:tr>
      <w:tr>
        <w:trPr>
          <w:trHeight w:val="285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5.1. Наименование объекта </w:t>
            </w:r>
          </w:p>
        </w:tc>
        <w:tc>
          <w:tcPr>
            <w:tcW w:w="804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игонище для примерища </w:t>
            </w:r>
          </w:p>
        </w:tc>
      </w:tr>
      <w:tr>
        <w:trPr>
          <w:trHeight w:val="230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4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5.2. Тип объекта </w:t>
            </w:r>
          </w:p>
        </w:tc>
        <w:tc>
          <w:tcPr>
            <w:tcW w:w="63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игон твердых бытовых отходов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) </w:t>
            </w:r>
          </w:p>
        </w:tc>
      </w:tr>
      <w:tr>
        <w:trPr>
          <w:trHeight w:val="285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6.1. Состояние объекта </w:t>
            </w:r>
          </w:p>
        </w:tc>
        <w:tc>
          <w:tcPr>
            <w:tcW w:w="63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веденный из эксплуатации, рекультивированный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) 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3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>
          <w:trHeight w:val="525" w:hRule="atLeast"/>
        </w:trPr>
        <w:tc>
          <w:tcPr>
            <w:tcW w:w="55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6.2. Наименование и реквизиты документа, подтверждающего состояние объекта </w:t>
            </w:r>
          </w:p>
        </w:tc>
        <w:tc>
          <w:tcPr>
            <w:tcW w:w="42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льетон № 124 от 01.02.2008 выдан Кировской правдой </w:t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6.3. Дата проведения рекультивации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.02.2008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4. Виды рекультивации 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; биологическая </w:t>
            </w:r>
          </w:p>
        </w:tc>
      </w:tr>
      <w:tr>
        <w:trPr>
          <w:trHeight w:val="73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7.1. Наименование ближайшего населенного пункиа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юпинск 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2. Направление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-В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3. Расстояние, к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00 </w:t>
            </w:r>
          </w:p>
        </w:tc>
      </w:tr>
      <w:tr>
        <w:trPr>
          <w:trHeight w:val="735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8.1. Наименование ближайшего водного объекта 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иблое болото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2. Расстояние, км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00 </w:t>
            </w:r>
          </w:p>
        </w:tc>
      </w:tr>
      <w:tr>
        <w:trPr>
          <w:trHeight w:val="115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9.1. Вид документа о землеотводе и наименование органа, выдавшего его 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2. Дата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3. Номе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10.1. Наличие проекта на объект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Нет 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2. Положительное заключение экспертизы на проект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Да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3. Дата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4. Номе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5 </w:t>
            </w:r>
          </w:p>
        </w:tc>
      </w:tr>
      <w:tr>
        <w:trPr>
          <w:trHeight w:val="345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10.5. Наименование органа ГЭЭ: 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ем попало </w:t>
            </w:r>
          </w:p>
        </w:tc>
      </w:tr>
      <w:tr>
        <w:trPr>
          <w:trHeight w:val="315" w:hRule="atLeast"/>
        </w:trPr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1.1. Год ввода в эксплуатацию 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81 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2. Год окончания эксплуатации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1 </w:t>
            </w:r>
          </w:p>
        </w:tc>
      </w:tr>
      <w:tr>
        <w:trPr>
          <w:trHeight w:val="240" w:hRule="atLeast"/>
        </w:trPr>
        <w:tc>
          <w:tcPr>
            <w:tcW w:w="3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2. Площадь объекта: без СЗЗ/с учетом СЗЗ, га 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00 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. Размер СЗЗ, м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0 </w:t>
            </w:r>
          </w:p>
        </w:tc>
      </w:tr>
      <w:tr>
        <w:trPr>
          <w:trHeight w:val="225" w:hRule="atLeast"/>
        </w:trPr>
        <w:tc>
          <w:tcPr>
            <w:tcW w:w="3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000 </w:t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4. Виды , количество и способы размещения отходов на объекте: </w:t>
            </w:r>
          </w:p>
        </w:tc>
      </w:tr>
      <w:tr>
        <w:trPr>
          <w:trHeight w:val="285" w:hRule="atLeast"/>
        </w:trPr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4.1. Коды отходов по ФККО </w:t>
            </w:r>
          </w:p>
        </w:tc>
        <w:tc>
          <w:tcPr>
            <w:tcW w:w="37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2.  Наименования отходов по ФККО  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3. Способ размещения </w:t>
            </w:r>
          </w:p>
        </w:tc>
        <w:tc>
          <w:tcPr>
            <w:tcW w:w="3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4. Количество </w:t>
            </w:r>
          </w:p>
        </w:tc>
      </w:tr>
      <w:tr>
        <w:trPr>
          <w:trHeight w:val="225" w:hRule="atLeast"/>
        </w:trPr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 </w:t>
            </w:r>
          </w:p>
        </w:tc>
      </w:tr>
      <w:tr>
        <w:trPr>
          <w:trHeight w:val="225" w:hRule="atLeast"/>
        </w:trPr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4"/>
                <w:szCs w:val="14"/>
              </w:rPr>
              <w:t xml:space="preserve">3500000000000 </w:t>
            </w:r>
          </w:p>
        </w:tc>
        <w:tc>
          <w:tcPr>
            <w:tcW w:w="3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тходы металлов и сплавов 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 </w:t>
            </w:r>
          </w:p>
        </w:tc>
      </w:tr>
      <w:tr>
        <w:trPr>
          <w:trHeight w:val="225" w:hRule="atLeast"/>
        </w:trPr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4"/>
                <w:szCs w:val="14"/>
              </w:rPr>
              <w:t xml:space="preserve">5000000000000 </w:t>
            </w:r>
          </w:p>
        </w:tc>
        <w:tc>
          <w:tcPr>
            <w:tcW w:w="3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тходы химического происхождения 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00 </w:t>
            </w:r>
          </w:p>
        </w:tc>
      </w:tr>
      <w:tr>
        <w:trPr>
          <w:trHeight w:val="225" w:hRule="atLeast"/>
        </w:trPr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4"/>
                <w:szCs w:val="14"/>
              </w:rPr>
              <w:t xml:space="preserve">5410020502033 </w:t>
            </w:r>
          </w:p>
        </w:tc>
        <w:tc>
          <w:tcPr>
            <w:tcW w:w="3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Масла индустриальные отработанные 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4"/>
                <w:szCs w:val="14"/>
              </w:rPr>
              <w:t xml:space="preserve">5750000000000 </w:t>
            </w:r>
          </w:p>
        </w:tc>
        <w:tc>
          <w:tcPr>
            <w:tcW w:w="3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тходы резины, включая старые шины 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4"/>
                <w:szCs w:val="14"/>
              </w:rPr>
              <w:t xml:space="preserve">9120130001005 </w:t>
            </w:r>
          </w:p>
        </w:tc>
        <w:tc>
          <w:tcPr>
            <w:tcW w:w="3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тходы (мусор) от уборки территории и помещений учебно-воспитательных учреждений 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0 </w:t>
            </w:r>
          </w:p>
        </w:tc>
      </w:tr>
      <w:tr>
        <w:trPr>
          <w:trHeight w:val="225" w:hRule="atLeast"/>
        </w:trPr>
        <w:tc>
          <w:tcPr>
            <w:tcW w:w="35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5. Вместимость объекта </w:t>
            </w:r>
          </w:p>
        </w:tc>
        <w:tc>
          <w:tcPr>
            <w:tcW w:w="309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. Мощность объекта </w:t>
            </w:r>
          </w:p>
        </w:tc>
        <w:tc>
          <w:tcPr>
            <w:tcW w:w="321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Накоплено всего </w:t>
            </w:r>
          </w:p>
        </w:tc>
      </w:tr>
      <w:tr>
        <w:trPr>
          <w:trHeight w:val="22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м3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 </w:t>
            </w:r>
          </w:p>
        </w:tc>
      </w:tr>
      <w:tr>
        <w:trPr>
          <w:trHeight w:val="22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15000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000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0 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34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 </w:t>
            </w:r>
          </w:p>
        </w:tc>
      </w:tr>
      <w:tr>
        <w:trPr>
          <w:trHeight w:val="405" w:hRule="atLeast"/>
        </w:trPr>
        <w:tc>
          <w:tcPr>
            <w:tcW w:w="9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8. Виды территорий, для которых введены ограничения по размещению отходов: </w:t>
            </w:r>
          </w:p>
        </w:tc>
      </w:tr>
      <w:tr>
        <w:trPr>
          <w:trHeight w:val="225" w:hRule="atLeast"/>
        </w:trPr>
        <w:tc>
          <w:tcPr>
            <w:tcW w:w="8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Территории городских и иных поселений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д)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8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Зона активного карста (места развития карстового процесса)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д)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9. Виды систем защиты окружающей среды на объекте: </w:t>
            </w:r>
          </w:p>
        </w:tc>
      </w:tr>
      <w:tr>
        <w:trPr>
          <w:trHeight w:val="450" w:hRule="atLeast"/>
        </w:trPr>
        <w:tc>
          <w:tcPr>
            <w:tcW w:w="81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Экран естественный ;Обваловка;Отвод ливневых вод (нагорные канавы) ;Контрольно-пропускной пункт;Визуальный входной контроль отходов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код) 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5; 06; 08; 14; 15 </w:t>
            </w:r>
          </w:p>
        </w:tc>
      </w:tr>
      <w:tr>
        <w:trPr>
          <w:trHeight w:val="225" w:hRule="atLeast"/>
        </w:trPr>
        <w:tc>
          <w:tcPr>
            <w:tcW w:w="9840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20. Системы мониторинга окружающей среды на объекте: </w:t>
            </w:r>
          </w:p>
        </w:tc>
      </w:tr>
      <w:tr>
        <w:trPr>
          <w:trHeight w:val="300" w:hRule="atLeast"/>
        </w:trPr>
        <w:tc>
          <w:tcPr>
            <w:tcW w:w="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20.1. Наименование вида мониторинга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од) </w:t>
            </w:r>
          </w:p>
        </w:tc>
        <w:tc>
          <w:tcPr>
            <w:tcW w:w="4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2. Соблюдение нормативов качества ОС </w:t>
            </w:r>
          </w:p>
        </w:tc>
      </w:tr>
      <w:tr>
        <w:trPr>
          <w:trHeight w:val="450" w:hRule="atLeast"/>
        </w:trPr>
        <w:tc>
          <w:tcPr>
            <w:tcW w:w="4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Мониторинг грунтовых вод (наблюдательные скважины)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 </w:t>
            </w:r>
          </w:p>
        </w:tc>
        <w:tc>
          <w:tcPr>
            <w:tcW w:w="4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вышения установленных нормативов качества окружающей среды отсутствуют </w:t>
            </w:r>
          </w:p>
        </w:tc>
      </w:tr>
      <w:tr>
        <w:trPr>
          <w:trHeight w:val="225" w:hRule="atLeast"/>
        </w:trPr>
        <w:tc>
          <w:tcPr>
            <w:tcW w:w="4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Мониторинг поверхностных вод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2 </w:t>
            </w:r>
          </w:p>
        </w:tc>
        <w:tc>
          <w:tcPr>
            <w:tcW w:w="4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блюдаются превышения по отдельным показателям </w:t>
            </w:r>
          </w:p>
        </w:tc>
      </w:tr>
      <w:tr>
        <w:trPr>
          <w:trHeight w:val="225" w:hRule="atLeast"/>
        </w:trPr>
        <w:tc>
          <w:tcPr>
            <w:tcW w:w="4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Мониторинг атмосферного воздуха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 </w:t>
            </w:r>
          </w:p>
        </w:tc>
        <w:tc>
          <w:tcPr>
            <w:tcW w:w="4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блюдаются превышения по отдельным показателям </w:t>
            </w:r>
          </w:p>
        </w:tc>
      </w:tr>
      <w:tr>
        <w:trPr>
          <w:trHeight w:val="225" w:hRule="atLeast"/>
        </w:trPr>
        <w:tc>
          <w:tcPr>
            <w:tcW w:w="44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Мониторинг почвенного покрова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 </w:t>
            </w:r>
          </w:p>
        </w:tc>
        <w:tc>
          <w:tcPr>
            <w:tcW w:w="4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блюдаются превышения по многим показателям </w:t>
            </w:r>
          </w:p>
        </w:tc>
      </w:tr>
      <w:tr>
        <w:trPr>
          <w:trHeight w:val="1380" w:hRule="atLeast"/>
        </w:trPr>
        <w:tc>
          <w:tcPr>
            <w:tcW w:w="271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21.1. Вид права на объект, наименование документа, подтверждающего право, наименование органа/организации, выдавшего его </w:t>
            </w:r>
          </w:p>
        </w:tc>
        <w:tc>
          <w:tcPr>
            <w:tcW w:w="237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выдан неизвестно кем </w:t>
            </w:r>
          </w:p>
        </w:tc>
        <w:tc>
          <w:tcPr>
            <w:tcW w:w="1545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2. Дата 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9.02.2007 </w:t>
            </w:r>
          </w:p>
        </w:tc>
        <w:tc>
          <w:tcPr>
            <w:tcW w:w="645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3. Номер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-22 </w:t>
            </w:r>
          </w:p>
        </w:tc>
      </w:tr>
      <w:tr>
        <w:trPr>
          <w:trHeight w:val="450" w:hRule="atLeast"/>
        </w:trPr>
        <w:tc>
          <w:tcPr>
            <w:tcW w:w="5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22. Регистрация в ГРОРО 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2.1. Дата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.02.2008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2. Номер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9840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Общество ограниченной ответственности "Проверка 2" (Проверка 2) </w:t>
            </w:r>
          </w:p>
        </w:tc>
      </w:tr>
      <w:tr>
        <w:trPr>
          <w:trHeight w:val="225" w:hRule="atLeast"/>
        </w:trPr>
        <w:tc>
          <w:tcPr>
            <w:tcW w:w="9840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Полное (и сокращенное) наименование юридического лица (Фамилия, имя, отчество индивидуального предпринимателя) 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610000, Кировская область  Афанасьевский район  Афанасьево (юридический) 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1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Место нахождения юридического лица (место жительства индивидуального предпринимателя) </w:t>
            </w:r>
          </w:p>
        </w:tc>
      </w:tr>
      <w:tr>
        <w:trPr>
          <w:trHeight w:val="225" w:hRule="atLeast"/>
        </w:trPr>
        <w:tc>
          <w:tcPr>
            <w:tcW w:w="5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ГРН </w:t>
            </w:r>
          </w:p>
        </w:tc>
        <w:tc>
          <w:tcPr>
            <w:tcW w:w="2145" w:type="dxa"/>
            <w:gridSpan w:val="3"/>
            <w:tcBorders>
              <w:bottom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555555555555555555 </w:t>
            </w:r>
          </w:p>
        </w:tc>
        <w:tc>
          <w:tcPr>
            <w:tcW w:w="1755" w:type="dxa"/>
            <w:gridSpan w:val="2"/>
            <w:tcBorders>
              <w:bottom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222222222 </w:t>
            </w:r>
          </w:p>
        </w:tc>
        <w:tc>
          <w:tcPr>
            <w:tcW w:w="1080" w:type="dxa"/>
            <w:gridSpan w:val="2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ВЭД </w:t>
            </w:r>
          </w:p>
        </w:tc>
        <w:tc>
          <w:tcPr>
            <w:tcW w:w="1965" w:type="dxa"/>
            <w:gridSpan w:val="4"/>
            <w:tcBorders>
              <w:bottom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.00 </w:t>
            </w:r>
          </w:p>
        </w:tc>
        <w:tc>
          <w:tcPr>
            <w:tcW w:w="6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ПО </w:t>
            </w:r>
          </w:p>
        </w:tc>
        <w:tc>
          <w:tcPr>
            <w:tcW w:w="1695" w:type="dxa"/>
            <w:gridSpan w:val="2"/>
            <w:tcBorders>
              <w:bottom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0007712 </w:t>
            </w:r>
          </w:p>
        </w:tc>
      </w:tr>
      <w:tr>
        <w:trPr>
          <w:trHeight w:val="225" w:hRule="atLeast"/>
        </w:trPr>
        <w:tc>
          <w:tcPr>
            <w:tcW w:w="5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6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54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Почтовый адрес, телефон, факс, e-mail 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ская область  Афанасьевский район  Афанасьево 23-45  (почтовый); тел. 25-15-47; факс 25-15-47 </w:t>
            </w:r>
          </w:p>
        </w:tc>
      </w:tr>
      <w:tr>
        <w:trPr>
          <w:trHeight w:val="135" w:hRule="atLeast"/>
        </w:trPr>
        <w:tc>
          <w:tcPr>
            <w:tcW w:w="5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6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3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4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3540" w:type="dxa"/>
            <w:gridSpan w:val="5"/>
            <w:vMerge w:val="restart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Руководитель юридического лица (индивидуальный предприниматель) 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0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1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735" w:type="dxa"/>
            <w:gridSpan w:val="5"/>
            <w:tcBorders>
              <w:bottom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тров Сергей Сегеевич </w:t>
            </w:r>
          </w:p>
        </w:tc>
      </w:tr>
      <w:tr>
        <w:trPr>
          <w:trHeight w:val="225" w:hRule="atLeast"/>
        </w:trPr>
        <w:tc>
          <w:tcPr>
            <w:tcW w:w="3540" w:type="dxa"/>
            <w:gridSpan w:val="5"/>
            <w:vMerge w:val="continue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45" w:type="dxa"/>
            <w:gridSpan w:val="2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) </w:t>
            </w:r>
          </w:p>
        </w:tc>
        <w:tc>
          <w:tcPr>
            <w:tcW w:w="465" w:type="dxa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5" w:type="dxa"/>
            <w:gridSpan w:val="2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П </w:t>
            </w:r>
          </w:p>
        </w:tc>
        <w:tc>
          <w:tcPr>
            <w:tcW w:w="3735" w:type="dxa"/>
            <w:gridSpan w:val="5"/>
            <w:tcBorders/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ФИО)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40" w:right="57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 МОНИТОРИНГ СОСТОЯНИЯ ОКРУЖАЮЩЕЙ СРЕДЫ НА ТЕРРИТОРИЯХ ОБЪЕКТОВ РАЗМЕЩЕНИЯ ОТХОДОВ И В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ЕДЕЛАХ ИХ ВОЗДЕЙСТВИЯ НА ОКРУЖАЮЩУЮ ПРИРОДНУЮ СРЕ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0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14400"/>
      </w:tblGrid>
      <w:tr>
        <w:trPr>
          <w:trHeight w:val="540" w:hRule="atLeast"/>
        </w:trPr>
        <w:tc>
          <w:tcPr>
            <w:tcW w:w="1440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Таблица 11.1  Сведения о результатах мониторинга и контроля состояния окружающей среды на территориях объектов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 xml:space="preserve">размещения отходов и в пределах их воздействия на окружающую среду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 xml:space="preserve">(Таблица 2.16, приказ № 703 от 19.11.07)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"/>
        <w:gridCol w:w="809"/>
        <w:gridCol w:w="850"/>
        <w:gridCol w:w="851"/>
        <w:gridCol w:w="1416"/>
        <w:gridCol w:w="850"/>
        <w:gridCol w:w="851"/>
        <w:gridCol w:w="709"/>
        <w:gridCol w:w="1418"/>
        <w:gridCol w:w="734"/>
        <w:gridCol w:w="734"/>
        <w:gridCol w:w="734"/>
        <w:gridCol w:w="1483"/>
        <w:gridCol w:w="734"/>
        <w:gridCol w:w="735"/>
        <w:gridCol w:w="735"/>
      </w:tblGrid>
      <w:tr>
        <w:trPr/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. номер объек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У 3306-002</w:t>
            </w:r>
          </w:p>
        </w:tc>
        <w:tc>
          <w:tcPr>
            <w:tcW w:w="13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размещения отходов</w:t>
            </w:r>
          </w:p>
        </w:tc>
      </w:tr>
      <w:tr>
        <w:trPr/>
        <w:tc>
          <w:tcPr>
            <w:tcW w:w="15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ы окружающей среды, подлежащие контролю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систем контроля</w:t>
            </w:r>
          </w:p>
        </w:tc>
      </w:tr>
      <w:tr>
        <w:trPr/>
        <w:tc>
          <w:tcPr>
            <w:tcW w:w="4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мосферный воздух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хностные воды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ые воды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загрязняющего веществ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иодичность, раз/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контрольных точ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превышений нормативов качества О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загрязняющего ве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иодичность, раз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контрольных точ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превышений нормативов качества 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загрязняющего веще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иодичность, раз/го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контрольных точек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превышений нормативов качества О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загрязняющего веществ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ериодичность, раз/г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 контрольных точе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исло превышений нормативов качества О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16"/>
              </w:rPr>
            </w:pPr>
            <w:r>
              <w:rPr>
                <w:sz w:val="16"/>
              </w:rPr>
              <w:t>Сажа</w:t>
            </w:r>
          </w:p>
          <w:p>
            <w:pPr>
              <w:pStyle w:val="ConsCell"/>
              <w:widowControl/>
              <w:rPr>
                <w:sz w:val="16"/>
              </w:rPr>
            </w:pPr>
            <w:r>
              <w:rPr>
                <w:sz w:val="16"/>
              </w:rPr>
              <w:t>Диоксид азота</w:t>
            </w:r>
          </w:p>
          <w:p>
            <w:pPr>
              <w:pStyle w:val="ConsCell"/>
              <w:widowControl/>
              <w:rPr>
                <w:sz w:val="16"/>
              </w:rPr>
            </w:pPr>
            <w:r>
              <w:rPr>
                <w:sz w:val="16"/>
              </w:rPr>
              <w:t>Фенол</w:t>
            </w:r>
          </w:p>
          <w:p>
            <w:pPr>
              <w:pStyle w:val="ConsCell"/>
              <w:widowControl/>
              <w:rPr/>
            </w:pPr>
            <w:r>
              <w:rPr>
                <w:sz w:val="16"/>
              </w:rPr>
              <w:t>Формальдегид</w:t>
            </w:r>
          </w:p>
          <w:p>
            <w:pPr>
              <w:pStyle w:val="ConsCell"/>
              <w:widowControl/>
              <w:rPr>
                <w:sz w:val="16"/>
              </w:rPr>
            </w:pPr>
            <w:r>
              <w:rPr>
                <w:sz w:val="16"/>
              </w:rPr>
              <w:t xml:space="preserve">Диоксид серы </w:t>
            </w:r>
          </w:p>
          <w:p>
            <w:pPr>
              <w:pStyle w:val="ConsCell"/>
              <w:widowControl/>
              <w:rPr/>
            </w:pPr>
            <w:r>
              <w:rPr>
                <w:sz w:val="16"/>
              </w:rPr>
              <w:t>Аммиа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Оксид  углер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ConsCel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ConsCel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ConsCel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ConsCel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ConsCel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енные веще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продукт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П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16"/>
              </w:rPr>
            </w:pPr>
            <w:r>
              <w:rPr>
                <w:sz w:val="16"/>
              </w:rPr>
              <w:t>РН взвеш. в-в</w:t>
            </w:r>
          </w:p>
          <w:p>
            <w:pPr>
              <w:pStyle w:val="ConsCell"/>
              <w:widowControl/>
              <w:rPr>
                <w:sz w:val="16"/>
              </w:rPr>
            </w:pPr>
            <w:r>
              <w:rPr>
                <w:sz w:val="16"/>
              </w:rPr>
              <w:t>ХПК</w:t>
            </w:r>
          </w:p>
          <w:p>
            <w:pPr>
              <w:pStyle w:val="ConsCell"/>
              <w:widowControl/>
              <w:rPr>
                <w:sz w:val="16"/>
              </w:rPr>
            </w:pPr>
            <w:r>
              <w:rPr>
                <w:sz w:val="16"/>
              </w:rPr>
              <w:t>Железо общее</w:t>
            </w:r>
          </w:p>
          <w:p>
            <w:pPr>
              <w:pStyle w:val="ConsCell"/>
              <w:widowControl/>
              <w:rPr>
                <w:sz w:val="16"/>
              </w:rPr>
            </w:pPr>
            <w:r>
              <w:rPr>
                <w:sz w:val="16"/>
              </w:rPr>
              <w:t>Хлориды</w:t>
            </w:r>
          </w:p>
          <w:p>
            <w:pPr>
              <w:pStyle w:val="ConsCell"/>
              <w:widowControl/>
              <w:rPr/>
            </w:pPr>
            <w:r>
              <w:rPr>
                <w:sz w:val="16"/>
              </w:rPr>
              <w:t>Сульфаты</w:t>
            </w:r>
          </w:p>
          <w:p>
            <w:pPr>
              <w:pStyle w:val="ConsCell"/>
              <w:widowControl/>
              <w:rPr>
                <w:sz w:val="16"/>
              </w:rPr>
            </w:pPr>
            <w:r>
              <w:rPr>
                <w:sz w:val="16"/>
              </w:rPr>
              <w:t>Нитриты</w:t>
            </w:r>
          </w:p>
          <w:p>
            <w:pPr>
              <w:pStyle w:val="ConsCell"/>
              <w:widowControl/>
              <w:rPr>
                <w:sz w:val="16"/>
              </w:rPr>
            </w:pPr>
            <w:r>
              <w:rPr>
                <w:sz w:val="16"/>
              </w:rPr>
              <w:t>Нитраты</w:t>
            </w:r>
          </w:p>
          <w:p>
            <w:pPr>
              <w:pStyle w:val="ConsCell"/>
              <w:widowControl/>
              <w:rPr>
                <w:sz w:val="16"/>
              </w:rPr>
            </w:pPr>
            <w:r>
              <w:rPr>
                <w:sz w:val="16"/>
              </w:rPr>
              <w:t>Сухой остаток</w:t>
            </w:r>
          </w:p>
          <w:p>
            <w:pPr>
              <w:pStyle w:val="ConsCell"/>
              <w:widowControl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140" w:footer="0" w:bottom="57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 ПЛАНЫ МЕРОПРИЯТИЙ ПО СНИЖЕНИЮ КОЛИЧЕСТВА ОБРАЗОВАНИЯ И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РАЗМЕЩЕНИЯ ОТХОДОВ, ОБЕСПЕЧЕНИЮ СОБЛЮДЕНИЯ ДЕЙСТВУЮЩИХ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НОРМ И ПРАВИЛ В ОБЛАСТИ ОБРАЩЕНИЯ С ОТХОДАМИ, СВЕДЕНИЯ О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РОТИВОАВАРИЙНЫХ МЕРОПРИЯТИЯХ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имер:</w:t>
      </w:r>
    </w:p>
    <w:p>
      <w:pPr>
        <w:pStyle w:val="Normal"/>
        <w:ind w:firstLine="360"/>
        <w:jc w:val="both"/>
        <w:rPr/>
      </w:pPr>
      <w:r>
        <w:rPr/>
        <w:t>Для ООО «Проверка 2» действует проект ПДВ. Разрешение на выброс №12-14 действует до 01.01.2009г.</w:t>
      </w:r>
    </w:p>
    <w:p>
      <w:pPr>
        <w:pStyle w:val="Normal"/>
        <w:jc w:val="both"/>
        <w:rPr/>
      </w:pPr>
      <w:r>
        <w:rPr/>
        <w:t>Превышений ПДК на границе расчетной санитарно-защитной зоны нет по всем контролируемым веществам.</w:t>
      </w:r>
    </w:p>
    <w:p>
      <w:pPr>
        <w:pStyle w:val="Normal"/>
        <w:jc w:val="both"/>
        <w:rPr/>
      </w:pPr>
      <w:r>
        <w:rPr/>
        <w:t>Как показал расчет рассеивания,  приведенный в томе ПДВ, на площадке, где хранятся отходы не создаются приземные концентрации, превышающие предельно допустимые для населенных мест, т.е. предприятие укладывается в утвержденные лимиты.</w:t>
      </w:r>
    </w:p>
    <w:p>
      <w:pPr>
        <w:pStyle w:val="Normal"/>
        <w:ind w:firstLine="360"/>
        <w:jc w:val="both"/>
        <w:rPr/>
      </w:pPr>
      <w:r>
        <w:rPr/>
        <w:t>Пять мест хранения отходов организованы в помещении, следовательно, отходы защищены от влияния атмосферных осадков, не оказывают воздействия на почву, поверхностные воды.</w:t>
      </w:r>
    </w:p>
    <w:p>
      <w:pPr>
        <w:pStyle w:val="Normal"/>
        <w:ind w:firstLine="360"/>
        <w:jc w:val="both"/>
        <w:rPr/>
      </w:pPr>
      <w:r>
        <w:rPr/>
        <w:t>Другие виды отходов собираются и временно хранятся  на открытых площадках - навалом (лом черных металлов, покрышки отработанные),  в герметичных емкостях (осадок очистных сооружений мойки автотранспорта,  ТБО, пищевые отходы). Площадки имеют бетонную поверхность  что позволяет исключить воздействие отходов на почву подземные и поверхностные воды.</w:t>
      </w:r>
    </w:p>
    <w:p>
      <w:pPr>
        <w:pStyle w:val="Normal"/>
        <w:ind w:firstLine="360"/>
        <w:jc w:val="both"/>
        <w:rPr/>
      </w:pPr>
      <w:r>
        <w:rPr/>
        <w:t>Экологический контроль за всеми видами хозяйственной деятельности предприятия в системе обращения с отходами осуществляется на основе Федерального Закона РФ № 89-ФЗ от 22.05.98г. «Об отходах производства и потребления»</w:t>
      </w:r>
    </w:p>
    <w:p>
      <w:pPr>
        <w:pStyle w:val="Normal"/>
        <w:jc w:val="both"/>
        <w:rPr/>
      </w:pPr>
      <w:r>
        <w:rPr/>
        <w:t>Экологический контроль в области обращения с отходами включает:</w:t>
      </w:r>
    </w:p>
    <w:p>
      <w:pPr>
        <w:pStyle w:val="Normal"/>
        <w:jc w:val="both"/>
        <w:rPr/>
      </w:pPr>
      <w:r>
        <w:rPr/>
        <w:t>Анализ существующих производств с целью выявления возможностей и способов уменьшения количества и степени опасности образующихся отходов;</w:t>
      </w:r>
    </w:p>
    <w:p>
      <w:pPr>
        <w:pStyle w:val="Normal"/>
        <w:jc w:val="both"/>
        <w:rPr/>
      </w:pPr>
      <w:r>
        <w:rPr/>
        <w:t>Проверку порядка и правил обращения с отходами;</w:t>
      </w:r>
    </w:p>
    <w:p>
      <w:pPr>
        <w:pStyle w:val="Normal"/>
        <w:jc w:val="both"/>
        <w:rPr/>
      </w:pPr>
      <w:r>
        <w:rPr/>
        <w:t>Проверку выполнения мероприятий по внедрению малоотходных технологических процессов, технологий использования и обезвреживания отходов, достижения лимитов размещения отходов;</w:t>
      </w:r>
    </w:p>
    <w:p>
      <w:pPr>
        <w:pStyle w:val="Normal"/>
        <w:jc w:val="both"/>
        <w:rPr/>
      </w:pPr>
      <w:r>
        <w:rPr/>
        <w:t>Определения массы  размещаемых отходов в соответствии с выданными лимитами.</w:t>
      </w:r>
    </w:p>
    <w:p>
      <w:pPr>
        <w:pStyle w:val="Normal"/>
        <w:jc w:val="both"/>
        <w:rPr/>
      </w:pPr>
      <w:r>
        <w:rPr/>
        <w:t>Контроль принятых или переданных на размещение отходов природопользователь осуществляет на основе акта сдачи отходов и контрольных талонов приема отходов по нему.</w:t>
      </w:r>
    </w:p>
    <w:p>
      <w:pPr>
        <w:pStyle w:val="Normal"/>
        <w:jc w:val="both"/>
        <w:rPr/>
      </w:pPr>
      <w:r>
        <w:rPr/>
        <w:t>Фактическая масса отходов, принимаемая на объекте размещения отходов, определяется владельцем этого объекта расчетным путем или инструментальными замерами и подлежит учету в установленном порядке в специальном журнале.</w:t>
      </w:r>
    </w:p>
    <w:p>
      <w:pPr>
        <w:pStyle w:val="Normal"/>
        <w:jc w:val="both"/>
        <w:rPr/>
      </w:pPr>
      <w:r>
        <w:rPr/>
        <w:t>Контроль за состоянием окружающей среды должен осуществляться лабораториями  на промышленном предприятии и санэпидслужбой, органами водного надзора в части охраны вод в соответствии с методическими указаниями по определению низких концентраций вредных веществ в различных средах с применением стандартизированных методик определения вредных веществ в воздухе, воде, почв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Таблица 12.1 -Планы мероприятий по снижению количества образования и размещения отходов, обеспечению действующих норм и правил в области обращения с отходами</w:t>
      </w:r>
      <w:r>
        <w:rPr/>
        <w:t xml:space="preserve"> </w:t>
      </w:r>
      <w:r>
        <w:rPr>
          <w:b/>
        </w:rPr>
        <w:t>(таблица 2.17 приказ №703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61"/>
        <w:gridCol w:w="2595"/>
        <w:gridCol w:w="936"/>
        <w:gridCol w:w="936"/>
        <w:gridCol w:w="1143"/>
        <w:gridCol w:w="1377"/>
      </w:tblGrid>
      <w:tr>
        <w:trPr>
          <w:trHeight w:val="90" w:hRule="atLeast"/>
        </w:trPr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тхода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полнен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оимость мероприятия, тыс.руб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жидаемый экологический эффект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ФККО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тутные лампы, люминесцентные ртутьсодержащие трубки отработанные и брак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301001301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ие строгого контроля за образованием и обращением с отходом, соблюдение противопожарных и др. норм, недопущение превышения лимитов временного накопления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проект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твращение негативного воздействия на ОПС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Аккумуляторы свинцовые отработанные неповрежденные, с неслитым электролито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1010113012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Масла автомобильные отработанн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20102033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бтирочный материал, загрязненный маслами (содержание масел менее 15%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27010103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тработанные замасленные фильтр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30000000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Покрышки с металлическим кордом отработанн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0020413004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а древес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06001199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тходы (осадки) при механической и биологической обработке сточных вод (осадок ОС мойки автотранспорта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0000000000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сор от бытовых помещений организаций несортированный (исключая крупногабаритный) (ТБО от предприятий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20040001004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места временного хранения: сетчатое ограждение с 3 сторон, твердое покрытие по контейнерами.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200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6.2008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воздействия на ОПС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Пищевые отходы кухонь и организаций общественного питания несортированн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10010000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Лом черных металлов несортированны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301010199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допущение превышения лимитов временного накопления, оборудование площадки твердым покрытием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6.20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8.20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твращение негативного воздействия на ОПС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пилки натуральной чистой древесины (Опилки натуральной чистой древесины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060101005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чение договоров и организация передачи отходов на использование.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5.2008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8.2008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количества отходов, размещаемых на полигоне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Стружка натуральной чистой древесин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06020100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Древесные отходы из натуральной чистой древесины несортированны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00001005</w:t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</w:rPr>
        <w:t>Таблица 12.2 - Противоаварийные мероприятия и меры по ликвидации аварий при обращении  с отходами (</w:t>
      </w:r>
      <w:r>
        <w:rPr>
          <w:b/>
          <w:sz w:val="22"/>
          <w:szCs w:val="22"/>
        </w:rPr>
        <w:t>Таблица 2.18 приказ №70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65"/>
        <w:gridCol w:w="944"/>
        <w:gridCol w:w="822"/>
        <w:gridCol w:w="1021"/>
        <w:gridCol w:w="1323"/>
        <w:gridCol w:w="1866"/>
        <w:gridCol w:w="248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а отход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отхода по ФКК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ласс опас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пасные свойства, которые могут привести к аварийной ситуа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ожные аварийные ситуа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аварийные мероприят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ры по ликвидации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тутные лампы, люминесцентные ртутьсодержащие трубки отработанные и брак (Ртутные лампы, люминесцентные ртутьсодержащие трубки отработанные и брак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30100130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оксичность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итие ламп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ранение в заводской упаковке в металлическом ящике, в помещении недоступном для посторонни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иквидация аварийной ситуаци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. Обработка поверхност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). 20% водным р-ром хлорного железа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Б).»% водным р-ром перманганата калия подкисленного соляной кислотой (5мл кислоты уд. Весом 119 на 1л р-ра перманганата калия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.Сбор стеклобоя с использованием совка и щетки с последующей сдачей на пункт демеркуризац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ла автомобильные отработанны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00201020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оопасност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ив масл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преждение переполнения емкости, металлический поддо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злив ликвидируется засыпкой песком затем собирается в металлический контейнер и по мере его накопления вывозится вместе с ТБО согласно ГОСТ 21046-86 «Нефтепродукты отработанны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бтирочный материал, загрязненный маслами (содержание масел менее 15%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2701010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жароопасность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горание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Хранение в закрытых металлических ящиках. В удалении от источников огня. Соблюдение лимитов временного хранения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ение средств пожаротуш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16"/>
                <w:szCs w:val="16"/>
              </w:rPr>
              <w:t>Отработанные замасленные фильтр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3000000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жароопасность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type w:val="nextPage"/>
          <w:pgSz w:w="11906" w:h="16838"/>
          <w:pgMar w:left="1140" w:right="57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13  ПРЕДЛОЖЕНИЯ ПО ЛИМИТАМ НА РАЗМЕЩЕНИЕ ОТХ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390"/>
        <w:gridCol w:w="1935"/>
        <w:gridCol w:w="1260"/>
        <w:gridCol w:w="570"/>
        <w:gridCol w:w="1230"/>
        <w:gridCol w:w="1170"/>
        <w:gridCol w:w="1140"/>
        <w:gridCol w:w="1395"/>
        <w:gridCol w:w="1230"/>
        <w:gridCol w:w="1230"/>
        <w:gridCol w:w="1230"/>
        <w:gridCol w:w="1230"/>
        <w:gridCol w:w="1230"/>
      </w:tblGrid>
      <w:tr>
        <w:trPr>
          <w:trHeight w:val="105" w:hRule="atLeast"/>
        </w:trPr>
        <w:tc>
          <w:tcPr>
            <w:tcW w:w="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5240" w:type="dxa"/>
            <w:gridSpan w:val="13"/>
            <w:tcBorders/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Таблица 13.1  Предложения по лимитам на размещение отходов  (Таблица 2.19, приказ № 703 от 19.11.2007)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5917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368"/>
        <w:gridCol w:w="899"/>
        <w:gridCol w:w="709"/>
        <w:gridCol w:w="708"/>
        <w:gridCol w:w="736"/>
        <w:gridCol w:w="736"/>
        <w:gridCol w:w="736"/>
        <w:gridCol w:w="736"/>
        <w:gridCol w:w="741"/>
        <w:gridCol w:w="741"/>
        <w:gridCol w:w="741"/>
        <w:gridCol w:w="741"/>
        <w:gridCol w:w="741"/>
        <w:gridCol w:w="742"/>
        <w:gridCol w:w="742"/>
        <w:gridCol w:w="742"/>
        <w:gridCol w:w="742"/>
        <w:gridCol w:w="742"/>
        <w:gridCol w:w="742"/>
        <w:gridCol w:w="742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ход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Годовой норматив образования отхода на 2008-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2012 годы, тонны в год</w:t>
            </w:r>
          </w:p>
        </w:tc>
        <w:tc>
          <w:tcPr>
            <w:tcW w:w="11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на размещение отходов на период 2008 - 2012 годы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а отход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Код отхода по ФКК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Класс опасности отхода для    окружающей природной  среды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отходов на размещение</w:t>
            </w:r>
          </w:p>
        </w:tc>
        <w:tc>
          <w:tcPr>
            <w:tcW w:w="5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тходов на собственных объектах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я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именование объекта размещения отходов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Собственник объекта/эксплуатирующая организац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Лимит на размещения отхода на 2008-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2012 годы, тонн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о годам, тонн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именование объекта размещения 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Инвентарный номер объекта размещени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 на размещения отхода на 2008-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2012 годы, тонн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о годам, тонн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тходы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ласса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опасности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нные ртутные ламп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 301 0013 01 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3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 ящик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3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3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3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3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3 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ходы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класса опасности:</w:t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Аккумуляторы свинцовые отработанные неповрежденные с неслитым электролит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1010113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лад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ходы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ласса опасности:</w:t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Масла автомбильные отработан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020102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ая боч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ходы </w:t>
            </w: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класса опасности:</w:t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85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Обтирочный материал, загрязненный маслами (содержание масел менее 15%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270101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</w:t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ейне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ботанные замасленные фильт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 контейне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ышки с металлическим кордом отработанные</w:t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0020413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. площад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ход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Годовой норматив образования отхода на 2008-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2012 годы, тонны в год</w:t>
            </w:r>
          </w:p>
        </w:tc>
        <w:tc>
          <w:tcPr>
            <w:tcW w:w="11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на размещение отходов на период 2008 - 2012 годы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а отход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Код отхода по ФКК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Класс опасности отхода для    окружающей природной  среды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отходов на размещение</w:t>
            </w:r>
          </w:p>
        </w:tc>
        <w:tc>
          <w:tcPr>
            <w:tcW w:w="5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тходов на собственных объектах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я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именование объекта размещения отходов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Собственник объекта/эксплуатирующая организац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Лимит на размещения отхода на 2008-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2012 годы, тонн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о годам, тонн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именование объекта размещения 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Инвентарный номер объекта размещени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 на размещения отхода на 2008-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2012 годы, тонн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о годам, тонн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ходы (осадки) при механической и биологической обработке сточных вод (осадок ОС мойки автотранспорта)</w:t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0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6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 контейне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64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 от бытовых помещений организаций несортированный (исключая крупногабаритный)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 004 00 01 00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он ТБ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Коммунальное хозяйство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 контейне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Отходы </w:t>
            </w:r>
            <w:r>
              <w:rPr>
                <w:sz w:val="16"/>
                <w:szCs w:val="16"/>
                <w:lang w:val="en-US"/>
              </w:rPr>
              <w:t>V</w:t>
            </w:r>
            <w:r>
              <w:rPr>
                <w:sz w:val="16"/>
                <w:szCs w:val="16"/>
              </w:rPr>
              <w:t xml:space="preserve"> класса опасности: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6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м черных металлов несортированн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301010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ая  площад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</w:t>
            </w:r>
          </w:p>
        </w:tc>
      </w:tr>
      <w:tr>
        <w:trPr>
          <w:trHeight w:val="278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Опилки натуральной чистой древесины</w:t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0601010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 бункер</w:t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</w:tr>
      <w:tr>
        <w:trPr>
          <w:trHeight w:val="277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он промотход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3306-0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278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Стружка натуральной чистой древесины</w:t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0602010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 бункер</w:t>
            </w:r>
          </w:p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277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он промотход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3306-0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       </w:t>
            </w: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тхода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Годовой норматив образования отхода на 2008-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2012 годы, тонны в год</w:t>
            </w:r>
          </w:p>
        </w:tc>
        <w:tc>
          <w:tcPr>
            <w:tcW w:w="118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ы на размещение отходов на период 2008 - 2012 годы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вида отход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Код отхода по ФКК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Класс опасности отхода для    окружающей природной  среды 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ча отходов на размещение</w:t>
            </w:r>
          </w:p>
        </w:tc>
        <w:tc>
          <w:tcPr>
            <w:tcW w:w="59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отходов на собственных объектах</w:t>
            </w:r>
          </w:p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я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Наименование объекта размещения отходов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Собственник объекта/эксплуатирующая организац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Лимит на размещения отхода на 2008-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2012 годы, тонн</w:t>
            </w:r>
          </w:p>
        </w:tc>
        <w:tc>
          <w:tcPr>
            <w:tcW w:w="3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о годам, тонн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 xml:space="preserve">Наименование объекта размещения 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Инвентарный номер объекта размещени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мит на размещения отхода на 2008-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2012 годы, тонн</w:t>
            </w:r>
          </w:p>
        </w:tc>
        <w:tc>
          <w:tcPr>
            <w:tcW w:w="3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по годам, тонн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458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Древесные отходы из натуральной чистой древесины несортированные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20000100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,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кторная  телег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457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он промотходо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3306-00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а древес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06001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Метал. контейне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</w:tr>
      <w:tr>
        <w:trPr>
          <w:trHeight w:val="45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16"/>
                <w:szCs w:val="16"/>
              </w:rPr>
              <w:t>Пищевые отходы кухонь и организаций общественного пит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010010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он ТБ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 «Коммунальное хозяйство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контейне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90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560"/>
        <w:gridCol w:w="1230"/>
        <w:gridCol w:w="1110"/>
        <w:gridCol w:w="975"/>
        <w:gridCol w:w="1095"/>
        <w:gridCol w:w="810"/>
        <w:gridCol w:w="465"/>
        <w:gridCol w:w="1980"/>
        <w:gridCol w:w="525"/>
        <w:gridCol w:w="1095"/>
        <w:gridCol w:w="1575"/>
        <w:gridCol w:w="525"/>
        <w:gridCol w:w="1110"/>
        <w:gridCol w:w="1035"/>
      </w:tblGrid>
      <w:tr>
        <w:trPr>
          <w:trHeight w:val="210" w:hRule="atLeast"/>
        </w:trPr>
        <w:tc>
          <w:tcPr>
            <w:tcW w:w="1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4055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color w:val="080000"/>
              </w:rPr>
              <w:t xml:space="preserve">Таблица 13.2   Перечень и количество размещаемых отходов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4055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Сведения об отходе 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размещаемых отходов (по годам) 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</w:t>
              <w:br/>
              <w:t>по ФККО</w:t>
              <w:br/>
              <w:t>(наименование</w:t>
              <w:br/>
              <w:t>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пасные свойства отхода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ласс</w:t>
              <w:br/>
              <w:t>опасности для</w:t>
              <w:br/>
              <w:t>окружаю-</w:t>
              <w:br/>
              <w:t>щей при-</w:t>
              <w:br/>
              <w:t>родной</w:t>
              <w:br/>
              <w:t xml:space="preserve">среды 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сего отхода за год 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07 -  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.измерения 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бъект конечного размещения</w:t>
              <w:br/>
              <w:t xml:space="preserve">(общегородской, муниципальный, иной) 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Собственный объект конечного</w:t>
              <w:br/>
              <w:t xml:space="preserve">размещения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Хранение</w:t>
              <w:br/>
              <w:t>на пром-</w:t>
              <w:br/>
              <w:t xml:space="preserve">площадках 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-</w:t>
              <w:br/>
              <w:t xml:space="preserve">нование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</w:tr>
      <w:tr>
        <w:trPr>
          <w:trHeight w:val="25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Ртутные лампы, люминесцентные ртутьсодержащие трубки отработанные и брак (Ртутные лампы, люминесцентные ртутьсодержащие трубки отработанные и брак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33010013011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0,000000</w:t>
              <w:br/>
              <w:t xml:space="preserve">0,00000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т</w:t>
              <w:br/>
              <w:t xml:space="preserve">шт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168</w:t>
              <w:br/>
              <w:t xml:space="preserve">79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</w:tr>
      <w:tr>
        <w:trPr>
          <w:trHeight w:val="12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Масла индустриальные отработанные (Масла индустриальные отработанные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410020502033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ожароопасность;Вещества или отходы,вызывающие огнеопасные газы при взаимодействии с водой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5090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1560"/>
        <w:gridCol w:w="1230"/>
        <w:gridCol w:w="1110"/>
        <w:gridCol w:w="975"/>
        <w:gridCol w:w="1095"/>
        <w:gridCol w:w="810"/>
        <w:gridCol w:w="465"/>
        <w:gridCol w:w="1980"/>
        <w:gridCol w:w="525"/>
        <w:gridCol w:w="1095"/>
        <w:gridCol w:w="1575"/>
        <w:gridCol w:w="525"/>
        <w:gridCol w:w="1110"/>
        <w:gridCol w:w="1035"/>
      </w:tblGrid>
      <w:tr>
        <w:trPr>
          <w:trHeight w:val="225" w:hRule="atLeast"/>
        </w:trPr>
        <w:tc>
          <w:tcPr>
            <w:tcW w:w="72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ведения об отходе 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размещаемых отходов (по годам) </w:t>
            </w:r>
          </w:p>
        </w:tc>
      </w:tr>
      <w:tr>
        <w:trPr>
          <w:trHeight w:val="3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нование</w:t>
              <w:br/>
              <w:t>по ФККО</w:t>
              <w:br/>
              <w:t>(наименование</w:t>
              <w:br/>
              <w:t>по</w:t>
              <w:br/>
              <w:t>региональному</w:t>
              <w:br/>
              <w:t xml:space="preserve">классификатору) 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пасные свойства отхода 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ласс</w:t>
              <w:br/>
              <w:t>опасности для</w:t>
              <w:br/>
              <w:t>окружаю-</w:t>
              <w:br/>
              <w:t>щей при-</w:t>
              <w:br/>
              <w:t>родной</w:t>
              <w:br/>
              <w:t xml:space="preserve">среды </w:t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сего отхода за год 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07 -  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.измерения </w:t>
            </w:r>
          </w:p>
        </w:tc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бъект конечного размещения</w:t>
              <w:br/>
              <w:t xml:space="preserve">(общегородской, муниципальный, иной) 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Собственный объект конечного</w:t>
              <w:br/>
              <w:t xml:space="preserve">размещения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Хранение</w:t>
              <w:br/>
              <w:t>на пром-</w:t>
              <w:br/>
              <w:t xml:space="preserve">площадках 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-</w:t>
              <w:br/>
              <w:t xml:space="preserve">нование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</w:tr>
      <w:tr>
        <w:trPr>
          <w:trHeight w:val="36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Эмульсии и эмульсионные смеси для шлифовки металлов отработанные, содержащие масла или нефтепродукты в количестве 15% и более (Эмульсии и эмульсионные смеси для шлифовки металлов отработанные, содержащие масла или нефтепродукты в количестве 15% и более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440020106033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ожароопасность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</w:tr>
      <w:tr>
        <w:trPr>
          <w:trHeight w:val="10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металлов и сплавов (Лом и отходы легированных металлов)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00000000000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05" w:type="dxa"/>
        <w:jc w:val="left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065"/>
        <w:gridCol w:w="1275"/>
        <w:gridCol w:w="900"/>
        <w:gridCol w:w="690"/>
        <w:gridCol w:w="1095"/>
        <w:gridCol w:w="1095"/>
        <w:gridCol w:w="825"/>
        <w:gridCol w:w="735"/>
        <w:gridCol w:w="465"/>
        <w:gridCol w:w="1395"/>
        <w:gridCol w:w="465"/>
        <w:gridCol w:w="1095"/>
        <w:gridCol w:w="1395"/>
        <w:gridCol w:w="465"/>
        <w:gridCol w:w="1110"/>
        <w:gridCol w:w="1035"/>
      </w:tblGrid>
      <w:tr>
        <w:trPr>
          <w:trHeight w:val="210" w:hRule="atLeast"/>
        </w:trPr>
        <w:tc>
          <w:tcPr>
            <w:tcW w:w="10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</w:rPr>
            </w:pPr>
            <w:r>
              <w:rPr>
                <w:color w:val="08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69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82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</w:rPr>
            </w:pPr>
            <w:r>
              <w:rPr>
                <w:color w:val="08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296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color w:val="080000"/>
              </w:rPr>
              <w:t>Таблица 13.3  Перечень и количество размещаемых отходов с учетом поступления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2960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</w:rPr>
              <w:t xml:space="preserve"> </w:t>
            </w:r>
          </w:p>
        </w:tc>
        <w:tc>
          <w:tcPr>
            <w:tcW w:w="11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81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Сведения об отходе 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размещаемых отходов (по годам) </w:t>
            </w:r>
          </w:p>
        </w:tc>
      </w:tr>
      <w:tr>
        <w:trPr>
          <w:trHeight w:val="100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- нование</w:t>
              <w:br/>
              <w:t>по ФККО</w:t>
              <w:br/>
              <w:t>(наиме- нование</w:t>
              <w:br/>
              <w:t>по</w:t>
              <w:br/>
              <w:t>региональ- ному</w:t>
              <w:br/>
              <w:t xml:space="preserve">класси- фикатору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пасные свойства отхода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ласс</w:t>
              <w:br/>
              <w:t>опас- ности для</w:t>
              <w:br/>
              <w:t>окру- жаю-</w:t>
              <w:br/>
              <w:t>щей при-</w:t>
              <w:br/>
              <w:t>родной</w:t>
              <w:br/>
              <w:t xml:space="preserve">среды 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сего отхода за год 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07 -  </w:t>
            </w:r>
          </w:p>
        </w:tc>
      </w:tr>
      <w:tr>
        <w:trPr>
          <w:trHeight w:val="45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.измерения </w:t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бъект конечного размещения</w:t>
              <w:br/>
              <w:t xml:space="preserve">(общегородской, муниципальный, иной) 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Собственный объект конечного</w:t>
              <w:br/>
              <w:t xml:space="preserve">размещения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Хранение</w:t>
              <w:br/>
              <w:t>на пром-</w:t>
              <w:br/>
              <w:t xml:space="preserve">площадках </w:t>
            </w:r>
          </w:p>
        </w:tc>
      </w:tr>
      <w:tr>
        <w:trPr>
          <w:trHeight w:val="2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- ние 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- ние 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-</w:t>
              <w:br/>
              <w:t>нова-</w:t>
              <w:br/>
              <w:t xml:space="preserve">ние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</w:tr>
      <w:tr>
        <w:trPr>
          <w:trHeight w:val="25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Ртутные лампы, люминесцентные ртутьсодержащие трубки отработанные и брак (Ртутные лампы, люминесцентные ртутьсодержащие трубки отработанные и брак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3301001301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0,000000</w:t>
              <w:br/>
              <w:t xml:space="preserve">0,000000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0,000000</w:t>
              <w:br/>
              <w:t xml:space="preserve">0,00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т</w:t>
              <w:br/>
              <w:t xml:space="preserve">шт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>168</w:t>
              <w:br/>
              <w:t xml:space="preserve">79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</w:tr>
      <w:tr>
        <w:trPr>
          <w:trHeight w:val="129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Масла индустриальные отработанные (Масла индустриальные отработанны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41002050203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ожароопасность;Вещества или отходы,вызывающие огнеопасные газы при взаимодействии с водой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00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tbl>
      <w:tblPr>
        <w:tblW w:w="15105" w:type="dxa"/>
        <w:jc w:val="left"/>
        <w:tblInd w:w="-5" w:type="dxa"/>
        <w:tblLayout w:type="fixed"/>
        <w:tblCellMar>
          <w:top w:w="15" w:type="dxa"/>
          <w:left w:w="45" w:type="dxa"/>
          <w:bottom w:w="15" w:type="dxa"/>
          <w:right w:w="0" w:type="dxa"/>
        </w:tblCellMar>
      </w:tblPr>
      <w:tblGrid>
        <w:gridCol w:w="1065"/>
        <w:gridCol w:w="1275"/>
        <w:gridCol w:w="900"/>
        <w:gridCol w:w="690"/>
        <w:gridCol w:w="1095"/>
        <w:gridCol w:w="1095"/>
        <w:gridCol w:w="825"/>
        <w:gridCol w:w="735"/>
        <w:gridCol w:w="465"/>
        <w:gridCol w:w="1395"/>
        <w:gridCol w:w="465"/>
        <w:gridCol w:w="1095"/>
        <w:gridCol w:w="1395"/>
        <w:gridCol w:w="465"/>
        <w:gridCol w:w="1110"/>
        <w:gridCol w:w="1035"/>
      </w:tblGrid>
      <w:tr>
        <w:trPr>
          <w:trHeight w:val="225" w:hRule="atLeast"/>
        </w:trPr>
        <w:tc>
          <w:tcPr>
            <w:tcW w:w="814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Сведения об отходе 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размещаемых отходов (по годам) </w:t>
            </w:r>
          </w:p>
        </w:tc>
      </w:tr>
      <w:tr>
        <w:trPr>
          <w:trHeight w:val="1005" w:hRule="atLeast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>Наиме- нование</w:t>
              <w:br/>
              <w:t>по ФККО</w:t>
              <w:br/>
              <w:t>(наиме- нование</w:t>
              <w:br/>
              <w:t>по</w:t>
              <w:br/>
              <w:t>региональ- ному</w:t>
              <w:br/>
              <w:t xml:space="preserve">класси- фикатору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од по</w:t>
              <w:br/>
              <w:t xml:space="preserve">ФККО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Опасные свойства отхода 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Класс</w:t>
              <w:br/>
              <w:t>опас- ности для</w:t>
              <w:br/>
              <w:t>окру- жаю-</w:t>
              <w:br/>
              <w:t>щей при-</w:t>
              <w:br/>
              <w:t>родной</w:t>
              <w:br/>
              <w:t xml:space="preserve">среды 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Всего отхода за год </w:t>
            </w:r>
          </w:p>
        </w:tc>
        <w:tc>
          <w:tcPr>
            <w:tcW w:w="69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007 -  </w:t>
            </w:r>
          </w:p>
        </w:tc>
      </w:tr>
      <w:tr>
        <w:trPr>
          <w:trHeight w:val="45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Ед.измерения </w:t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Объект конечного размещения</w:t>
              <w:br/>
              <w:t xml:space="preserve">(общегородской, муниципальный, иной) 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Собственный объект конечного</w:t>
              <w:br/>
              <w:t xml:space="preserve">размещения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Хранение</w:t>
              <w:br/>
              <w:t>на пром-</w:t>
              <w:br/>
              <w:t xml:space="preserve">площадках </w:t>
            </w:r>
          </w:p>
        </w:tc>
      </w:tr>
      <w:tr>
        <w:trPr>
          <w:trHeight w:val="2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- ние 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- ние 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>Наиме-</w:t>
              <w:br/>
              <w:t>нова-</w:t>
              <w:br/>
              <w:t xml:space="preserve">ние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д 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Количество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bottom w:w="0" w:type="dxa"/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color w:val="080000"/>
                <w:sz w:val="20"/>
                <w:szCs w:val="20"/>
              </w:rPr>
              <w:t xml:space="preserve">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4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5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6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7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8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9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0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1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3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4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5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20"/>
                <w:szCs w:val="20"/>
              </w:rPr>
            </w:pPr>
            <w:r>
              <w:rPr>
                <w:color w:val="080000"/>
                <w:sz w:val="20"/>
                <w:szCs w:val="20"/>
              </w:rPr>
              <w:t xml:space="preserve">16 </w:t>
            </w:r>
          </w:p>
        </w:tc>
      </w:tr>
      <w:tr>
        <w:trPr>
          <w:trHeight w:val="46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Эмульсии и эмульсионные смеси для шлифовки металлов отработанные, содержащие масла или нефтепродукты в количестве 15% и более (Эмульсии и эмульсионные смеси для шлифовки металлов отработанные, содержащие масла или нефтепродукты в количестве 15% и более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44002010603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Пожароопасность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00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</w:tr>
      <w:tr>
        <w:trPr>
          <w:trHeight w:val="129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color w:val="080000"/>
                <w:sz w:val="16"/>
                <w:szCs w:val="16"/>
              </w:rPr>
              <w:t xml:space="preserve">Отходы металлов и сплавов (Лом и отходы легированных металло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350000000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Опасные свойства не установлены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5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0.000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т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168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80000"/>
                <w:sz w:val="16"/>
                <w:szCs w:val="16"/>
              </w:rPr>
            </w:pPr>
            <w:r>
              <w:rPr>
                <w:color w:val="080000"/>
                <w:sz w:val="16"/>
                <w:szCs w:val="16"/>
              </w:rPr>
              <w:t xml:space="preserve">- </w:t>
            </w:r>
          </w:p>
        </w:tc>
      </w:tr>
      <w:tr>
        <w:trPr>
          <w:trHeight w:val="240" w:hRule="atLeast"/>
        </w:trPr>
        <w:tc>
          <w:tcPr>
            <w:tcW w:w="10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9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6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35" w:type="dxa"/>
            <w:tcBorders>
              <w:top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40" w:footer="0" w:bottom="5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ind w:firstLine="315"/>
        <w:jc w:val="center"/>
        <w:rPr>
          <w:b/>
          <w:b/>
          <w:color w:val="080000"/>
        </w:rPr>
      </w:pPr>
      <w:r>
        <w:rPr>
          <w:b/>
          <w:color w:val="080000"/>
        </w:rPr>
        <w:t>14.ЛИТЕРАТУРА</w:t>
      </w:r>
    </w:p>
    <w:p>
      <w:pPr>
        <w:pStyle w:val="Normal"/>
        <w:ind w:firstLine="315"/>
        <w:jc w:val="center"/>
        <w:rPr>
          <w:b/>
          <w:b/>
          <w:color w:val="080000"/>
        </w:rPr>
      </w:pPr>
      <w:r>
        <w:rPr>
          <w:b/>
          <w:color w:val="08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80000"/>
        </w:rPr>
        <w:t>Федеральный закон Российской Федерации  от 10 января 2002 г. №7-Ф3</w:t>
      </w:r>
      <w:r>
        <w:rPr/>
        <w:t xml:space="preserve"> (в ред.  Федерального закона от 22.08.2004 №122-ФЗ).(с изменениями от 22 августа, 29 декабря 2004 г., 9 мая, 31 декабря 2005г., 18 декабря 2006 г., 5 февраля, 26 июня 2007 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80000"/>
        </w:rPr>
        <w:t>Федеральный закон Российской Федерации от 24 июня 1998 г. №89-Ф3. "Об отходах производства и потребления". (с изменениями от 29 декабря 2000 г., 10 января 2003 г., 22 августа, 29 декабря 2004 г., 9 мая, 31 декабря 2005 г., 18 декабря 2006 г., 8 ноября 2007 г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80000"/>
        </w:rPr>
        <w:t xml:space="preserve">Федеральный закон Российской Федерации от 25 ноября 1994 г. №49-Ф3 </w:t>
      </w:r>
      <w:r>
        <w:rPr>
          <w:color w:val="0000FF"/>
        </w:rPr>
        <w:t>"</w:t>
      </w:r>
      <w:r>
        <w:rPr>
          <w:color w:val="080000"/>
        </w:rPr>
        <w:t>О ратификации Базельской конвенции о контроле за трансграничной перевозкой опасных отходов и их удалением"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Постановление Правительства РФ от 26.10.00г. №818 «О порядке ведения государственного кадастра отходов и проведения паспортизации отход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80000"/>
        </w:rPr>
        <w:t>Постановление Правительства Российской Федерации от 16 июля 2000 г. № 461 "О правилах разработки и утверждения нормативов образования отходов и лимитов на их размещение". (с изменениями от 14 декабря 2006 г., 29 августа 2007 г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80000"/>
        </w:rPr>
        <w:t>Приказ Федеральной службы по экологическому, технологическому и атомному надзору от 19 октября 2007 г. № 703 "Методически указания по разработке проектов нормативов образования отходов и лимитов на их размещение". (Зарегистрирован в Минюсте России 17 января 2008 года № 1089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80000"/>
        </w:rPr>
        <w:t>Приказ МПР России от 15 июня 2001 г. №511 "Об утверждении Критериев отнесения опасных отходов для окружающей природной среды". (В государственной регистрации не нуждается, письмо Министерства юстиции Российской Федерации от 24 июля 2001 года № 07/7483-ЮД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color w:val="080000"/>
        </w:rPr>
        <w:t>Приказ МПР России от 2 декабря 2002 г. №785 "Об утверждении паспорта опасного отхода" (Зарегистрирован в Минюсте России 16 января 2003 г. №4128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color w:val="080000"/>
        </w:rPr>
      </w:pPr>
      <w:r>
        <w:rPr>
          <w:color w:val="080000"/>
        </w:rPr>
        <w:t xml:space="preserve">Приказ МПР России от 2 декабря 2002 г. №786  "Об утверждении федерального классификационного каталога отходов" (Зарегистрирован в Минюсте России 9 января 2003 г. №4107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color w:val="080000"/>
        </w:rPr>
        <w:t>Приказ МПР России от 30 июля 2003 г. №663 "О внесении дополнений в федеральный классификационный каталог отходов, утвержденный приказом МПР России от 2 декабря 2002 г. №786 "Об утверждении федерального классификационного каталога отходов". (Зарегистрирован в Минюсте России 14 августа 2003 г. № 498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color w:val="080000"/>
        </w:rPr>
        <w:t>Предельное количество накопления токсичных промышленных отходов на территории предприятия (организации). Минздрав СССР, Минводхоз СССР, Мингео СССР, 1985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color w:val="080000"/>
        </w:rPr>
      </w:pPr>
      <w:r>
        <w:rPr>
          <w:color w:val="080000"/>
        </w:rPr>
        <w:t>Предельное количество токсичных промышленных отходов, допустимое для складирования в накопителях (на полигонах) твердых бытовых отходов. (Нормативный документ). Минздрав СССР, Минводхоз СССР, Мингео СССР, 1985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>
          <w:color w:val="080000"/>
        </w:rPr>
      </w:pPr>
      <w:r>
        <w:rPr>
          <w:color w:val="080000"/>
        </w:rPr>
        <w:t>Инструктивно-методические указания по установлению лимитов размещения отходов производства и потребления. Москва. НИЦПУРО, 1996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>
          <w:color w:val="080000"/>
        </w:rPr>
      </w:pPr>
      <w:r>
        <w:rPr>
          <w:color w:val="080000"/>
        </w:rPr>
        <w:t>Порядок накопления, транспортировки, обезвреживания и захоронения токсичных промышленных отходов (санитарные правила). Москва. Минздрав СССР, 1985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>
          <w:color w:val="080000"/>
        </w:rPr>
      </w:pPr>
      <w:r>
        <w:rPr>
          <w:color w:val="080000"/>
        </w:rPr>
        <w:t>Базельская конвенция о контроле за трансграничной перевозкой опасных отходов и их удалением от 22 марта 1989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/>
      </w:pPr>
      <w:r>
        <w:rPr>
          <w:color w:val="080000"/>
        </w:rPr>
        <w:t>Приказ Федеральной службы по экологическому, технологическому и атомному надзору от 15 августа 2007 г. № 570 "Об организации работы по паспортизации опасных отходов".(Зарегистрирован  в Минюсте РФ № 9996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>
          <w:color w:val="080000"/>
        </w:rPr>
      </w:pPr>
      <w:r>
        <w:rPr>
          <w:color w:val="000000"/>
        </w:rPr>
        <w:t>Сборник методик по расчету образования отходов. С.Петербург, 2001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>
          <w:color w:val="080000"/>
        </w:rPr>
      </w:pPr>
      <w:r>
        <w:rPr>
          <w:color w:val="000000"/>
        </w:rPr>
        <w:t>Методические рекомендации по разработке проекта нормативов предельного размещения отходов для теплоэлектроцентралей, промышленных и отопительных котельных. С.Петербург 1998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>
          <w:color w:val="080000"/>
        </w:rPr>
      </w:pPr>
      <w:r>
        <w:rPr>
          <w:color w:val="000000"/>
        </w:rPr>
        <w:t xml:space="preserve">Сборник удельных показателей образования отходов производства и потребления. Москва, 1999г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>
          <w:color w:val="080000"/>
        </w:rPr>
      </w:pPr>
      <w:r>
        <w:rPr>
          <w:color w:val="000000"/>
        </w:rPr>
        <w:t xml:space="preserve">Краткий автомобильный справочник. НИИФТ. Москва,Транспорт,1985г,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>
          <w:color w:val="080000"/>
        </w:rPr>
      </w:pPr>
      <w:r>
        <w:rPr>
          <w:color w:val="000000"/>
        </w:rPr>
        <w:t>Инструкция по организации сбора отработанных нефтепродуктов  на предприятиях и организациях Министерства сельского хозяйства и строительства СССР, 1984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>
          <w:color w:val="080000"/>
        </w:rPr>
      </w:pPr>
      <w:r>
        <w:rPr>
          <w:color w:val="000000"/>
        </w:rPr>
        <w:t>ГОСТ 21046-86 Нефтепродукты отработанны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>
          <w:color w:val="080000"/>
        </w:rPr>
      </w:pPr>
      <w:r>
        <w:rPr>
          <w:color w:val="000000"/>
        </w:rPr>
        <w:t>ГОСТ  6825-91 Лампы люминесцентные трубчатые для общего освещ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>
          <w:color w:val="080000"/>
        </w:rPr>
      </w:pPr>
      <w:r>
        <w:rPr>
          <w:color w:val="000000"/>
        </w:rPr>
        <w:t>Общие санитарно-гигиенические требования к воздуху рабочей зон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>
          <w:color w:val="080000"/>
        </w:rPr>
      </w:pPr>
      <w:r>
        <w:rPr>
          <w:color w:val="000000"/>
        </w:rPr>
        <w:t>Санитарные  правила по работе со ртутью , ее соединениями  и приборами с ртутным наполнением. Министерство здравоохранения  СССР ,Москва,1988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>
          <w:color w:val="080000"/>
        </w:rPr>
      </w:pPr>
      <w:r>
        <w:rPr>
          <w:color w:val="000000"/>
        </w:rPr>
        <w:t>Постановление от 30.04.03 г. №80 О введении в действие санитарно-эпидемиологических  правил и нормативов. Сан П иН2.1.7.1322-0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rPr>
          <w:color w:val="080000"/>
        </w:rPr>
      </w:pPr>
      <w:r>
        <w:rPr>
          <w:color w:val="000000"/>
        </w:rPr>
        <w:t>Санитарная очистка и уборка населенных мест, Справочник АКХ, Москва,1997г.</w:t>
      </w:r>
    </w:p>
    <w:p>
      <w:pPr>
        <w:pStyle w:val="Normal"/>
        <w:rPr>
          <w:color w:val="080000"/>
        </w:rPr>
      </w:pPr>
      <w:r>
        <w:rPr>
          <w:color w:val="08000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orient="landscape" w:w="11906" w:h="16838"/>
      <w:pgMar w:left="1140" w:right="570" w:gutter="0" w:header="0" w:top="855" w:footer="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k:@MSITStore:C:\Rus4.2\help\ud_waste_limit.chm::/um07.htm" TargetMode="External"/><Relationship Id="rId3" Type="http://schemas.openxmlformats.org/officeDocument/2006/relationships/hyperlink" Target="mk:@MSITStore:C:\Rus4.2\help\ud_waste_limit.chm::/um09.htm" TargetMode="External"/><Relationship Id="rId4" Type="http://schemas.openxmlformats.org/officeDocument/2006/relationships/hyperlink" Target="mk:@MSITStore:C:\Rus4.2\help\ud_waste_limit.chm::/um11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7:53:00Z</dcterms:created>
  <dc:creator>Vvedenskay E.V.</dc:creator>
  <dc:description/>
  <cp:keywords/>
  <dc:language>en-US</dc:language>
  <cp:lastModifiedBy>ИТС</cp:lastModifiedBy>
  <cp:lastPrinted>2008-03-04T08:48:00Z</cp:lastPrinted>
  <dcterms:modified xsi:type="dcterms:W3CDTF">2008-03-19T13:01:00Z</dcterms:modified>
  <cp:revision>108</cp:revision>
  <dc:subject/>
  <dc:title>Инструкция по установке</dc:title>
</cp:coreProperties>
</file>